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Wzór </w:t>
      </w:r>
      <w:r>
        <w:rPr>
          <w:rFonts w:cs="Arial" w:ascii="Arial" w:hAnsi="Arial"/>
          <w:b/>
          <w:i/>
          <w:sz w:val="20"/>
          <w:szCs w:val="20"/>
        </w:rPr>
        <w:t xml:space="preserve">listy sprawdzającej wniosek o dofinansowanie projektu pozakonkursowego realizowanego przez </w:t>
      </w:r>
      <w:r>
        <w:rPr>
          <w:rFonts w:cs="Arial" w:ascii="Arial" w:hAnsi="Arial"/>
          <w:b/>
          <w:bCs/>
          <w:i/>
          <w:sz w:val="20"/>
          <w:szCs w:val="20"/>
          <w:lang w:eastAsia="pl-PL"/>
        </w:rPr>
        <w:t xml:space="preserve">Regionalny Ośrodek Polityki Społecznej </w:t>
        <w:br/>
        <w:t xml:space="preserve">w Szczecinie </w:t>
      </w:r>
      <w:r>
        <w:rPr>
          <w:rFonts w:cs="Arial" w:ascii="Arial" w:hAnsi="Arial"/>
          <w:b/>
          <w:i/>
          <w:sz w:val="20"/>
          <w:szCs w:val="20"/>
        </w:rPr>
        <w:t xml:space="preserve">w województwie zachodniopomorskim </w:t>
      </w:r>
      <w:bookmarkStart w:id="0" w:name="_GoBack"/>
      <w:bookmarkEnd w:id="0"/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Lista sprawdzająca wniosek o dofinansowanie projektu pozakonkursowego realizowanego przez </w:t>
      </w:r>
      <w:r>
        <w:rPr>
          <w:rFonts w:cs="Arial" w:ascii="Arial" w:hAnsi="Arial"/>
          <w:b/>
          <w:bCs/>
          <w:i/>
          <w:sz w:val="20"/>
          <w:szCs w:val="20"/>
          <w:lang w:eastAsia="pl-PL"/>
        </w:rPr>
        <w:t xml:space="preserve">Regionalny Ośrodek Polityki Społecznej </w:t>
        <w:br/>
        <w:t xml:space="preserve">w Szczecinie </w:t>
      </w:r>
      <w:r>
        <w:rPr>
          <w:rFonts w:cs="Arial" w:ascii="Arial" w:hAnsi="Arial"/>
          <w:b/>
          <w:i/>
          <w:sz w:val="20"/>
          <w:szCs w:val="20"/>
        </w:rPr>
        <w:t>w województwie zachodniopomorskim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RZYJMUJĄCA WNIOSEK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NABORU: </w:t>
      </w:r>
      <w:r>
        <w:rPr>
          <w:rFonts w:cs="Arial" w:ascii="Arial" w:hAnsi="Arial"/>
          <w:b/>
          <w:sz w:val="20"/>
          <w:szCs w:val="20"/>
        </w:rPr>
        <w:t>RPZP.07.05.00-IP.02-32-P02/16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PŁYWU WNIOSKU:….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NAZWA WNIOSKODAWCY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30"/>
        <w:gridCol w:w="2268"/>
        <w:gridCol w:w="186"/>
        <w:gridCol w:w="286"/>
        <w:gridCol w:w="1087"/>
        <w:gridCol w:w="178"/>
        <w:gridCol w:w="1098"/>
        <w:gridCol w:w="60"/>
        <w:gridCol w:w="82"/>
        <w:gridCol w:w="93"/>
        <w:gridCol w:w="142"/>
        <w:gridCol w:w="2742"/>
      </w:tblGrid>
      <w:tr>
        <w:trPr>
          <w:trHeight w:val="340" w:hRule="atLeas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KRYTERIA DOPUSZCZALNOŚCI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cele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zczegółowym i rezultatami priorytetu inwestycyjneg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projekt jest zgodny z właściwym celem szczegółowym RPO WZ 2014-2020 oraz </w:t>
              <w:br/>
              <w:t>ze wskaźnikami priorytetu inwestycyjnego?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zapisami Szczegółowego Opisu Osi Priorytetowych RPO WZ 2014-2020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projekt jest zgodny z typem projektu wskazanym w SOOP RPO WZ 2014-2020?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opis projektu wskazuje na zgodność ze wskazanym przez Beneficjenta typem projektów oraz grupą docelową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?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zy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arakter przewidywanych działań, wydatki kwalifikowalne dają pewność, że mamy </w:t>
              <w:br/>
              <w:t xml:space="preserve">do czynienia z typem projektu zaplanowanym do wsparcia w ramach SOOP RPO WZ </w:t>
              <w:br/>
              <w:t>2014-2020?</w:t>
            </w:r>
          </w:p>
        </w:tc>
      </w:tr>
      <w:tr>
        <w:trPr>
          <w:trHeight w:val="56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my czasowe kwalifikowalności wydatkó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okres kwalifikowalności wydatków w ramach projektu nie wykracza poza daty graniczne określone w Wytycznych w zakresie kwalifikowalności wydatków Europejskiego Funduszu Rozwoju Regionalnego, Europejskiego Funduszu Społecznego oraz Funduszu Spójności na lata2014-2020, tj.: między 1 stycznia 2014 roku a 31 grudnia 2023 roku?</w:t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ektywność wsparcia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projekt zakłada osiągnięcie wskaźników efektywnościowych zgodnie z wartościami określonymi w Szczegółowym Opisie Osi Priorytetowych Regionalnego Programu Operacyjnego Województwa Zachodniopomorskiego 2014 – 2020?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wsparci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Czy projekt jest skierowany do grup docelowych z obszaru województwa zachodniopomorskiego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Czy projektodawca zaplanował wniesienie wkładu własnego w wysokości nie mniejszej niż 15% wartości projektu?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okres realizacji projektu nie przekracza 24 miesięcy?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714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sadą równości szans i niedyskryminacji w tym dostępności dla osób z niepełnosprawnościami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714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oncepcją zrównoważonego rozwoju?</w:t>
            </w:r>
          </w:p>
          <w:p>
            <w:pPr>
              <w:pStyle w:val="Normal"/>
              <w:spacing w:lineRule="auto" w:line="240" w:before="120" w:after="120"/>
              <w:ind w:left="714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, w oparciu o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– uzasadnić i przejść do punktu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„czy projekt spełnia wszystkie kryteria dopuszczalności”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jątki, co do których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60"/>
              <w:ind w:left="357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2 punktów za poniższe kryteria oceny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4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 (na podstaw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)?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</w:tr>
      <w:tr>
        <w:trPr>
          <w:trHeight w:val="340" w:hRule="atLeast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B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ypełnić część B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115"/>
        <w:gridCol w:w="4536"/>
      </w:tblGrid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WYKONALNOŚCI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przepisami prawa krajowego i unijneg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projekt jest zgodny z prawodawstwem wspólnotowym oraz krajowym, w tym przepisami ustawy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wo zamówień publicznych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olność organizacyjno-operacyjn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Beneficjent gwarantuje zdolność organizacyjną do realizacji projektu zgodnie z zakresem wskazanym we wniosku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Beneficjent zapewni do realizacji projektu odpowiednio wykwalifikowaną kadrę, zarówno do jego obsługi jak i realizacji przedsięwzięć merytorycznych?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Beneficjent dysponuje odpowiednim potencjałem technicznym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należy szczegółowo uzasadnić niespełnienie kryterium oraz wskazać zakres poprawy i/lub uzupełnienia) 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ć finansowa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kondycja finansowa Beneficjenta gwarantuje osiągnięcie deklarowanych produktów lub rezultatów, zgodnie z deklarowanym planem finansowym i w terminie określonym we wniosku </w:t>
              <w:br/>
              <w:t>o dofinansowanie?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Beneficjent zapewnia środki finansowe do utrzymywania projektu w okresie trwałości (jeśli dotyczy)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ypełnić część 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IE – wypełnić część C 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052"/>
        <w:gridCol w:w="1052"/>
        <w:gridCol w:w="1500"/>
        <w:gridCol w:w="3185"/>
        <w:gridCol w:w="9"/>
      </w:tblGrid>
      <w:tr>
        <w:trPr>
          <w:trHeight w:val="340" w:hRule="atLeast"/>
        </w:trPr>
        <w:tc>
          <w:tcPr>
            <w:tcW w:w="9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ADMINISTRACYJNOŚCI.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tność wniosku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wniosek jest kompletny i został sporządzony i złożony zgodnie z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bowiązującą Instrukcją wypełniania wniosku o dofinansowanie?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wszystkie pola we wniosku są wypełnione w języku polskim i w taki sposób, że dają możliwość oceny merytorycznej wniosku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kwalifikowalnością wydatkó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zy wydatki w projekcie są zgodne z Wytycznymi w zakresie kwalifikowalności wydatków Europejskiego Funduszu Rozwoju Regionalnego, Europejskiego Funduszu Społecznego oraz Funduszu Spójności na lata 2014-2020, w tym w zakresie stosowania klauzul społecznych przy udzielaniu zamówień publicznych oraz z Wytycznymi w zakresie realizacji przedsięwzięć </w:t>
              <w:br/>
              <w:t>w obszarze włączenia społecznego i zwalczania ubóstwa z wykorzystaniem środków Europejskiego Funduszu Społecznego i Europejskiego Funduszu Rozwoju Regionalnego na lata 2014-2020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nsywność wsparc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wnioskowana kwota i poziom wsparcia są zgodne z zapisami SOOP RPO WZ 2014-2020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ójność wniosku i załącznikó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y opisy we wniosku oraz w załącznikach (jeżeli dotyczy) są ze sobą spójne, nie zawierają sprzecznych ze sobą kwestii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D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D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861"/>
      </w:tblGrid>
      <w:tr>
        <w:trPr/>
        <w:tc>
          <w:tcPr>
            <w:tcW w:w="9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D. PODSUMOWANIE OCENY PROJEKTU</w:t>
            </w:r>
          </w:p>
        </w:tc>
      </w:tr>
      <w:tr>
        <w:trPr/>
        <w:tc>
          <w:tcPr>
            <w:tcW w:w="9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–</w:t>
            </w:r>
            <w:r>
              <w:rPr>
                <w:rFonts w:cs="Arial" w:ascii="Arial" w:hAnsi="Arial"/>
                <w:bCs/>
                <w:sz w:val="18"/>
                <w:szCs w:val="18"/>
              </w:rPr>
              <w:t>skierować wniosek do poprawy lub uzupełn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godnie z uwagami zawartymi w uzasadnieniach w częściach A, B, C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WUP w Szczecinie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3240</wp:posOffset>
          </wp:positionH>
          <wp:positionV relativeFrom="paragraph">
            <wp:posOffset>-452120</wp:posOffset>
          </wp:positionV>
          <wp:extent cx="1323975" cy="6889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12520</wp:posOffset>
          </wp:positionH>
          <wp:positionV relativeFrom="paragraph">
            <wp:posOffset>-346075</wp:posOffset>
          </wp:positionV>
          <wp:extent cx="600075" cy="4667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70735</wp:posOffset>
          </wp:positionH>
          <wp:positionV relativeFrom="paragraph">
            <wp:posOffset>-321310</wp:posOffset>
          </wp:positionV>
          <wp:extent cx="1878965" cy="45974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7896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90695</wp:posOffset>
          </wp:positionH>
          <wp:positionV relativeFrom="paragraph">
            <wp:posOffset>-342265</wp:posOffset>
          </wp:positionV>
          <wp:extent cx="1943100" cy="58293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8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30:00Z</dcterms:created>
  <dc:creator>Szaruga Roman</dc:creator>
  <dc:description/>
  <cp:keywords/>
  <dc:language>en-US</dc:language>
  <cp:lastModifiedBy>Dul Marta</cp:lastModifiedBy>
  <cp:lastPrinted>2016-02-17T14:03:00Z</cp:lastPrinted>
  <dcterms:modified xsi:type="dcterms:W3CDTF">2016-02-17T13:04:00Z</dcterms:modified>
  <cp:revision>9</cp:revision>
  <dc:subject/>
  <dc:title/>
</cp:coreProperties>
</file>