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80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konkursu nr FEPZ.06.09-IP.01-001/23 dla Działania 6.9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06.2023 r. – 12.07.2023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09.08.2023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e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do 27.10.2023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kolejnego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982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17.11.2023 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96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2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04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7.12.202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07.12.2023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po.wzp.pl/fep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14.12.2023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03.10.2023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zp.pl/fepz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09:00Z</dcterms:created>
  <dc:creator>Leszek Sandomierski</dc:creator>
  <dc:description/>
  <cp:keywords/>
  <dc:language>en-US</dc:language>
  <cp:lastModifiedBy>Holicka Izabela</cp:lastModifiedBy>
  <cp:lastPrinted>2017-03-31T08:06:00Z</cp:lastPrinted>
  <dcterms:modified xsi:type="dcterms:W3CDTF">2023-10-03T10:28:00Z</dcterms:modified>
  <cp:revision>4</cp:revision>
  <dc:subject/>
  <dc:title>EFS_firmowy</dc:title>
</cp:coreProperties>
</file>