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kapitzlist"/>
        <w:spacing w:lineRule="auto" w:line="360" w:before="120" w:after="120"/>
        <w:ind w:left="0" w:righ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drawing>
          <wp:inline distT="0" distB="0" distL="0" distR="0">
            <wp:extent cx="8973185" cy="635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3185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spacing w:lineRule="auto" w:line="360" w:before="120" w:after="120"/>
        <w:ind w:left="0" w:right="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Załącznik 7.1</w:t>
      </w:r>
      <w:r>
        <w:rPr>
          <w:rFonts w:cs="Arial" w:ascii="Arial" w:hAnsi="Arial"/>
          <w:b/>
          <w:sz w:val="20"/>
          <w:szCs w:val="20"/>
          <w:lang w:val="pl-PL"/>
        </w:rPr>
        <w:t>3</w:t>
      </w:r>
      <w:r>
        <w:rPr>
          <w:rFonts w:cs="Arial" w:ascii="Arial" w:hAnsi="Arial"/>
          <w:b/>
          <w:sz w:val="20"/>
          <w:szCs w:val="20"/>
        </w:rPr>
        <w:t xml:space="preserve"> Lista wskaźników specyficznych dla projektu określonych dla konkursu nr: RPZP.0</w:t>
      </w:r>
      <w:r>
        <w:rPr>
          <w:rFonts w:cs="Arial" w:ascii="Arial" w:hAnsi="Arial"/>
          <w:b/>
          <w:sz w:val="20"/>
          <w:szCs w:val="20"/>
          <w:lang w:val="pl-PL"/>
        </w:rPr>
        <w:t>7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  <w:lang w:val="pl-PL"/>
        </w:rPr>
        <w:t>01</w:t>
      </w:r>
      <w:r>
        <w:rPr>
          <w:rFonts w:cs="Arial" w:ascii="Arial" w:hAnsi="Arial"/>
          <w:b/>
          <w:sz w:val="20"/>
          <w:szCs w:val="20"/>
        </w:rPr>
        <w:t>.00-IP.02-32-K</w:t>
      </w:r>
      <w:r>
        <w:rPr>
          <w:rFonts w:cs="Arial" w:ascii="Arial" w:hAnsi="Arial"/>
          <w:b/>
          <w:sz w:val="20"/>
          <w:szCs w:val="20"/>
          <w:lang w:val="pl-PL"/>
        </w:rPr>
        <w:t>08</w:t>
      </w:r>
      <w:r>
        <w:rPr>
          <w:rFonts w:cs="Arial" w:ascii="Arial" w:hAnsi="Arial"/>
          <w:b/>
          <w:sz w:val="20"/>
          <w:szCs w:val="20"/>
        </w:rPr>
        <w:t>/1</w:t>
      </w:r>
      <w:r>
        <w:rPr>
          <w:rFonts w:cs="Arial" w:ascii="Arial" w:hAnsi="Arial"/>
          <w:b/>
          <w:sz w:val="20"/>
          <w:szCs w:val="20"/>
          <w:lang w:val="pl-PL"/>
        </w:rPr>
        <w:t>6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Wskaźniki specyficzne dla projektu/naboru</w:t>
      </w:r>
    </w:p>
    <w:tbl>
      <w:tblPr>
        <w:tblW w:w="152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1276"/>
        <w:gridCol w:w="3685"/>
        <w:gridCol w:w="2552"/>
        <w:gridCol w:w="3255"/>
        <w:gridCol w:w="142"/>
        <w:gridCol w:w="1711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skaźni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ostka miar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finicja wskaźni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wskaźnika (produktu/ rezultatu bezpośredniego/rezultatu długoterminowego)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sób pomiaru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Źródło definicji</w:t>
            </w:r>
          </w:p>
        </w:tc>
      </w:tr>
      <w:tr>
        <w:trPr/>
        <w:tc>
          <w:tcPr>
            <w:tcW w:w="15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 priorytetowa VII WŁĄCZENIE SPOŁECZNE</w:t>
            </w:r>
          </w:p>
        </w:tc>
      </w:tr>
      <w:tr>
        <w:trPr/>
        <w:tc>
          <w:tcPr>
            <w:tcW w:w="15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anie 7.1 Programy na rzecz integracji osób i rodzin zagrożonych ubóstwem i/lub wykluczeniem społecznych ukierunkowane na aktywizację społeczno – zawodową wykorzystującą instrumenty aktywizacji edukacyjnej, społecznej, zawodowej</w:t>
            </w:r>
          </w:p>
        </w:tc>
      </w:tr>
      <w:tr>
        <w:trPr/>
        <w:tc>
          <w:tcPr>
            <w:tcW w:w="15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p projektu nr 2:</w:t>
            </w:r>
          </w:p>
          <w:tbl>
            <w:tblPr>
              <w:tblW w:w="1488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884"/>
            </w:tblGrid>
            <w:tr>
              <w:trPr>
                <w:trHeight w:val="600" w:hRule="atLeast"/>
              </w:trPr>
              <w:tc>
                <w:tcPr>
                  <w:tcW w:w="14884" w:type="dxa"/>
                  <w:tcBorders/>
                  <w:vAlign w:val="bottom"/>
                </w:tcPr>
                <w:p>
                  <w:pPr>
                    <w:pStyle w:val="Normal"/>
                    <w:spacing w:before="40" w:after="4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Rozwój form aktywnej integracji oraz upowszechnianie aktywnej integracji i pracy socjalnej przez ośrodki pomocy społecznej oraz powiatowe centra pomocy rodzinie </w:t>
                    <w:br/>
                    <w:t>z wykorzystaniem usług aktywnej integracji o charakterze:</w:t>
                  </w:r>
                </w:p>
                <w:p>
                  <w:pPr>
                    <w:pStyle w:val="Akapitzlist"/>
                    <w:numPr>
                      <w:ilvl w:val="0"/>
                      <w:numId w:val="2"/>
                    </w:numPr>
                    <w:spacing w:before="40" w:after="4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połecznym, których celem jest przywrócenie lub wzmocnienie kompetencji społecznych, zaradności, samodzielności i aktywności społecznej,</w:t>
                  </w:r>
                </w:p>
                <w:p>
                  <w:pPr>
                    <w:pStyle w:val="Akapitzlist"/>
                    <w:numPr>
                      <w:ilvl w:val="0"/>
                      <w:numId w:val="2"/>
                    </w:numPr>
                    <w:spacing w:before="40" w:after="4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zawodowym, których celem jest pomoc w podjęciu decyzji dotyczącej wyboru lub zmiany zawodu, wyposażenie w kompetencje i kwalifikacje zawodowe oraz umiejętności pożądane na rynku pracy, pomoc w utrzymaniu zatrudnienia,</w:t>
                  </w:r>
                </w:p>
                <w:p>
                  <w:pPr>
                    <w:pStyle w:val="Akapitzlist"/>
                    <w:numPr>
                      <w:ilvl w:val="0"/>
                      <w:numId w:val="2"/>
                    </w:numPr>
                    <w:spacing w:before="40" w:after="4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dukacyjnym, których celem jest wzrost poziomu wykształcenia lub jego dostosowanie do potrzeb rynku pracy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  <w:t>,</w:t>
                  </w:r>
                </w:p>
                <w:p>
                  <w:pPr>
                    <w:pStyle w:val="Akapitzlist"/>
                    <w:numPr>
                      <w:ilvl w:val="0"/>
                      <w:numId w:val="2"/>
                    </w:numPr>
                    <w:spacing w:before="40" w:after="40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zdrowotnym, których celem jest wyeliminowanie lub złagodzenie barier zdrowotnych utrudniających funkcjonowanie w społeczeństwie lub powodujących oddalenie od rynku pracy.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ór nr RPZP.07.01.00-IP.02-32-K08/16 z 18 marca 2016 r.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40" w:after="40"/>
              <w:ind w:left="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czba osób zagrożonych ubóstwem lub wykluczeniem społecznym, doświadczających wielokrotnego wykluczenia społecznego rozumianego jako wykluczenie z powodu więcej niż jednej </w:t>
              <w:br/>
              <w:t>z przesłanek objętych wsparciem w ramach programu.</w:t>
            </w:r>
          </w:p>
          <w:p>
            <w:pPr>
              <w:pStyle w:val="Akapitzlist"/>
              <w:spacing w:before="40" w:after="4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kaźnik mierzy liczbę osób zagrożonych ubóstwem lub wykluczeniem społecznym, doświadczających wielokrotnego wykluczenia społecznego, które zostały objęte wsparciem w ramach projektu.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y zagrożone ubóstwem lub wykluczeniem społecznym, doświadczające wielokrotnego wykluczenia społeczne należy rozumieć jako wykluczenie  z powodu więcej niż jednej z przesłanek, o których mowa poniżej: 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osoby korzystające ze świadczeń z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omocy społecznej zgodnie z ustawą z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nia 12 marca 2004 r. o pomocy społecznej lub kwalifikujące się do objęcia wsparciem pomocy społecznej, tj. spełniające co najmniej jedną z przesłanek określonych w  art. 7 ustawy z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nia 12 marca 2004 r. o pomocy społecznej;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osoby, o których mowa w art. 1 ust. 2 ustawy z dnia 13 czerwca 2003 r. o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zatrudnieniu socjalnym;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osoby przebywające w pieczy zastępczej lub opuszczające pieczę zastępczą oraz rodziny przeżywające trudności w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ełnieniu funkcji opiekuńczo-wychowawczych,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o których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owa w ustawie z dnia 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9 czerwca 2011 r. o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wspieraniu rodziny i systemie pieczy zastępczej;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osoby nieletnie, wobec których zastosowano środki zapobiegani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zwalczania demoralizacji i przestępczości zgodnie z ustawą z dnia 26 października 1982 r. o postępowaniu w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prawach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nieletnich (Dz. U. z 2014 r. poz. 382);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osoby przebywające w młodzieżowych ośrodkach wychowawczych i młodzieżowych ośrodkach socjoterapii, o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których mowa w ustawie z dnia 7 września 1991 r.  o systemie oświaty (Dz. U. z 2004 r. Nr 256, poz. 2572, z późn. zm.);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osoby z niepełnosprawnością – osoby niepełnosprawne w rozumieniu ustawy z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nia 27 sierpnia 1997 r. o rehabilitacji zawodowej i społecznej oraz zatrudnianiu osób niepełnosprawnych (Dz. U. </w:t>
              <w:br/>
              <w:t>z 2011 r. Nr 127, poz. 721, z późn. zm.), a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akże osoby z zaburzeniami psychicznymi, w rozumieniu ustawy z dnia 19 sierpnia 1994 r. o ochronie zdrowia psychicznego (Dz. U. z 2011 r. Nr 231, poz. 1375);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odziny z dzieckiem z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niepełnosprawnością, o ile co najmniej jeden z rodziców lub opiekunów nie pracuje ze względu na konieczność sprawowania opieki nad dzieckiem z niepełnosprawnością;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osoby zakwalifikowane do III profilu pomocy, zgodnie z ustawą z dnia 20 kwietnia 2004 r. o promocji zatrudnienia i instytucjach rynku pracy (Dz. U. z 2015 r. poz. 149, z późn. zm.);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osoby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niesamodzielne;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osoby bezdomne lub dotknięte wykluczeniem z dostępu do mieszkań w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ozumieniu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Wytycznych Ministra Infrastruktury i</w:t>
            </w: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Rozwoju w</w:t>
            </w: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zakresie monitorowania postępu rzeczowego i</w:t>
            </w: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realizacji programów operacyjnych na</w:t>
            </w: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lata 2014-202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;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osoby korzystające z </w:t>
            </w:r>
            <w:r>
              <w:rPr>
                <w:rFonts w:cs="Arial" w:ascii="Arial" w:hAnsi="Arial"/>
                <w:i/>
                <w:sz w:val="20"/>
                <w:szCs w:val="20"/>
              </w:rPr>
              <w:t>Programu Operacyjnego Pomoc Żywnościow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2014-202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skaźnik produktu</w:t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artość docelowa wskaźnika w WND powinna być wykazana w podziale na płeć. Wartości określane na moment rozpoczęcia udziału w projekcie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nicja opracowana przez IP.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" w:leader="none"/>
              </w:tabs>
              <w:spacing w:lineRule="auto" w:line="240" w:before="40" w:after="40"/>
              <w:ind w:left="147" w:hanging="142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iczba osób objętych wsparciem projektowym:</w:t>
            </w:r>
          </w:p>
          <w:p>
            <w:pPr>
              <w:pStyle w:val="Normal"/>
              <w:spacing w:lineRule="auto" w:line="240" w:before="40" w:after="40"/>
              <w:ind w:left="147" w:hanging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o znacznym lub umiarkowanym stopniu niepełnosprawności lub z niepełnosprawnościami sprzężonymi lub z niepełnosprawnością intelektualną lub osób </w:t>
              <w:br/>
              <w:t>z zaburzeniami psychicznymi.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kaźnik będzie mierzył liczbę uczestników z niepełnosprawnościami w stopniu umiarkowanym, z niepełnosprawnościami sprzężonymi, z niepełnosprawnością intelektualną oraz osoby z zaburzeniami psychicznymi którzy zakończyli udział w projekcie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należność do osób niepełnosprawnych określana jest w momencie rozpoczęcia udziału w projekcie. Za osoby niepełnosprawne uznaje się osoby niepełnosprawne w świetle przepisów ustawy z dnia 27 sierpnia 1997 r. o rehabilitacji zawodowej i społecznej oraz zatrudnieniu osób niepełnosprawnie (Dz.U. 1997 nr 123 poz. 776), a także osoby z zaburzeniami psychicznymi, o których mowa w ustawie z dnia 19 sierpnia 1994 r. o ochronie zdrowia psychicznego (Dz.U. 1994 nr 111, poz. 535), tj. osoby z odpowiednimi orzeczeniami lub innym dokumentem poświadczającym stan zdrowia.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niepełnosprawności sprzężonej mowa jest wówczas, gdy jest ona złożona, podwójna lub wieloraka, bądź też towarzyszy jej dodatkowe kalectwo. Upośledzenie sprzężone występuje u osoby u której stwierdza się dwie lub więcej niepełnosprawności, powodowane jednym lub kilkoma czynnikami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skaźnik produktu</w:t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docelowa wskaźnika w WND powinna być wykazana w podziale na płeć. Wartości określane na moment rozpoczęcia udziału w projekci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nicja opracowana przez IP.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Wskaźnik efektywności społeczno - zatrudnieniowej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w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miarze społecznym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, w odniesieniu do osób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grożonych ubóstwem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lub wykluczeniem społecznym.</w:t>
              <w:b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godnie z Wytycznymi w zakresie realizacji przedsięwzięć w obszarze włączenia społecznego i zwalczania ubóstwa z wykorzystaniem środków EFS I EFRR na lata 2014-2020.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ynależność do osób </w:t>
            </w:r>
            <w:r>
              <w:rPr>
                <w:rFonts w:cs="Arial" w:ascii="Arial" w:hAnsi="Arial"/>
                <w:bCs/>
                <w:sz w:val="20"/>
                <w:szCs w:val="20"/>
              </w:rPr>
              <w:t>zagrożonych ubóstwem lub wykluczeniem społecznym należy rozpatrywać zgodnie z definicją dostępną w Wyty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 w zakresie realizacji przedsięwzięć w obszarze włączenia społecznego i zwalczania ubóstwa z wykorzystaniem środków EFS I EFRR na lata 2014-2020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b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kaźnik rezultatu określający kryterium dopuszczalności (tabela E 2 wniosku)</w:t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artość docelowa wskaźnika w RPO powinna być wykazana zgodnie z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Metodologią pomiaru kryterium efektywności społeczno – zatrudnieniowej </w:t>
              <w:br/>
              <w:t>w projektach realizowanych w ramach Osi Priorytetowej VI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Włączenie społeczne </w:t>
            </w:r>
            <w:r>
              <w:rPr>
                <w:rFonts w:cs="Arial" w:ascii="Arial" w:hAnsi="Arial"/>
                <w:sz w:val="20"/>
                <w:szCs w:val="20"/>
              </w:rPr>
              <w:t xml:space="preserve">opracowaną przez IZ, stanowiącą załącznik do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egulaminu konkursu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nicja opracowana przez IP zgodnie z zapisami Wytycznych w zakresie realizacji przedsięwzięć w obszarze włączenia społecznego i zwalczania ubóstwa z wykorzystaniem środków EFS I EFRR na lata 2014-2020.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Wskaźnik efektywności społeczno - zatrudnieniowej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 wymiarze zatrudnieniowym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, w odniesieniu do osób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grożonych ubóstwem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lub wykluczeniem społecznym.</w:t>
              <w:b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godnie z Wytycznymi w zakresie zasad realizacji przedsięwzięć z udziałem środków EFS w obszarze rynku pracy na lata 2014-2020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zynależność do osób </w:t>
            </w:r>
            <w:r>
              <w:rPr>
                <w:rFonts w:cs="Arial" w:ascii="Arial" w:hAnsi="Arial"/>
                <w:bCs/>
                <w:sz w:val="20"/>
                <w:szCs w:val="20"/>
              </w:rPr>
              <w:t>zagrożonych ubóstwem lub wykluczeniem społecznym należy rozpatrywać zgodnie z definicją dostępną w Wyty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 w zakresie realizacji przedsięwzięć w obszarze włączenia społecznego i zwalczania ubóstwa z wykorzystaniem środków EFS I EFRR na lata 2014-2020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kaźnik rezultatu określający kryterium dopuszczalności (tabela E 2 wniosku)</w:t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godnie z Wytycznymi w zakresie zasad realizacji przedsięwzięć z udziałem środków EFS w obszarze rynku pracy na lata 2014-2020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nicja opracowana przez IP zgodnie z Wytycznymi w zakresie zasad realizacji przedsięwzięć z udziałem środków EFS w obszarze rynku pracy na lata 2014-2020.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 Wskaźnik efektywności społeczno - zatrudnieniowej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 wymiarze społecznym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w odniesieniu do osób o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nacznym stopniu niepełnosprawności</w:t>
            </w:r>
            <w:r>
              <w:rPr>
                <w:rFonts w:cs="Arial" w:ascii="Arial" w:hAnsi="Arial"/>
                <w:bCs/>
                <w:sz w:val="20"/>
                <w:szCs w:val="20"/>
              </w:rPr>
              <w:t>, osób z niepełnosprawnością intelektualną oraz osób z niepełnosprawnościami sprzężonym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godnie z Wytycznymi w zakresie realizacji przedsięwzięć w obszarze włączenia społecznego i zwalczania ubóstwa z wykorzystaniem środków EFS I EFRR na lata 2014-2020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należność do osób niepełnosprawnych określana jest w momencie rozpoczęcia udziału w projekcie. Za osoby niepełnosprawne uznaje się osoby niepełnosprawne w świetle przepisów ustawy z dnia 27 sierpnia 1997 r. o rehabilitacji zawodowej i społecznej oraz zatrudnieniu osób niepełnosprawnie (Dz.U. 1997 nr 123 poz. 776), a także osoby z zaburzeniami psychicznymi, o których mowa w ustawie z dnia 19 sierpnia 1994 r. o ochronie zdrowia psychicznego (Dz.U. 1994 nr 111, poz. 535), tj. osoby z odpowiednimi orzeczeniami lub innym dokumentem poświadczającym stan zdrowia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niepełnosprawności sprzężonej mowa jest wówczas, gdy jest ona złożona, podwójna lub wieloraka, bądź też towarzyszy jej dodatkowe kalectwo. Upośledzenie sprzężone występuje u osoby, u której stwierdza się dwie lub więcej niepełnosprawności, powodowane jednym lub kilkoma czynnikami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kaźnik rezultatu określający kryterium dopuszczalności (tabela E 2 wniosku)</w:t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artość docelowa wskaźnika w RPO powinna być wykazana zgodnie z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Metodologią pomiaru kryterium efektywności społeczno – zatrudnieniowej </w:t>
              <w:br/>
              <w:t>w projektach realizowanych w ramach Osi Priorytetowej VI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Włączenie społeczne </w:t>
            </w:r>
            <w:r>
              <w:rPr>
                <w:rFonts w:cs="Arial" w:ascii="Arial" w:hAnsi="Arial"/>
                <w:sz w:val="20"/>
                <w:szCs w:val="20"/>
              </w:rPr>
              <w:t xml:space="preserve">opracowaną przez IZ, stanowiącą załącznik do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egulaminu konkursu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efinicja opracowana przez </w:t>
              <w:br/>
              <w:t xml:space="preserve">IP zgodnie </w:t>
              <w:br/>
              <w:t xml:space="preserve">z zapisami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Wytycznych </w:t>
              <w:br/>
              <w:t xml:space="preserve">w zakresie realizacji przedsięwzięć </w:t>
              <w:br/>
              <w:t xml:space="preserve">w obszarze włączenia społecznego </w:t>
              <w:br/>
              <w:t xml:space="preserve">i zwalczania ubóstwa z wykorzystaniem środków EFS </w:t>
              <w:br/>
              <w:t>I EFRR na lata 2014-2020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. Wskaźnik efektywności społeczno - zatrudnieniowej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 wymiarze zatrudnieniowym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, w odniesieniu do osób o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nacznym stopniu niepełnosprawności, osób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z niepełnosprawnością intelektualną oraz osób z niepełnosprawnościami sprzężonym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godnie z Wytycznymi w zakresie zasad realizacji przedsięwzięć z udziałem środków EFS w obszarze rynku pracy na lata 2014-2020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należność do osób niepełnosprawnych określana jest w momencie rozpoczęcia udziału w projekcie. Za osoby niepełnosprawne uznaje się osoby niepełnosprawne w świetle przepisów ustawy z dnia 27 sierpnia 1997 r. o rehabilitacji zawodowej i społecznej oraz zatrudnieniu osób niepełnosprawnie (Dz.U. 1997 nr 123 poz. 776), a także osoby z zaburzeniami psychicznymi, o których mowa w ustawie z dnia 19 sierpnia 1994 r. o ochronie zdrowia psychicznego (Dz.U. 1994 nr 111, poz. 535), tj. osoby z odpowiednimi orzeczeniami lub innym dokumentem poświadczającym stan zdrow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niepełnosprawności sprzężonej mowa jest wówczas, gdy jest ona złożona, podwójna lub wieloraka, bądź też towarzyszy jej dodatkowe kalectwo. Upośledzenie sprzężone występuje u osoby, u której stwierdza się dwie lub więcej niepełnosprawności, powodowane jednym lub kilkoma czynnikami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kaźnik rezultatu określający kryterium dopuszczalności (tabela E 2 wniosku)</w:t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godnie z Wytycznymi w zakresie zasad realizacji przedsięwzięć z udziałem środków EFS w obszarze rynku pracy na lata 2014-2020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nicja opracowana przez IP zgodnie z Wytycznymi w zakresie zasad realizacji przedsięwzięć z udziałem środków EFS w obszarze rynku pracy na lata 2014-2020.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7. Liczba osób bezrobotnych korzystających  z pomocy społecznej,  objętych wsparciem w ramach programu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skaźnik będzie mierzył liczbę osób bezrobotnych  korzystających  z pomocy społecznej, objętych wsparciem w ramach projektu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skaźnik produktu</w:t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docelowa wskaźnika w WND powinna być wykazana w podziale na płeć. Wartości określane na moment rozpoczęcia udziału w projekcie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nicja opracowana przez IP.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8. Liczba osób bezrobotnych zakwalifikowanych do III profilu pomocy zgodnie z ustawą o promocji zatrudnienia i instytucjach rynku pracy, objętych wsparciem w ramach programu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skaźnik będzie mierzył liczbę osób bezrobotnych zakwalifikowanych do III profilu pomocy zgodnie z ustawą o promocji zatrudnienia i instytucjach rynku pracy, objętych wsparciem w ramach projektu. 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skaźnik produktu</w:t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docelowa wskaźnika w WND powinna być wykazana w podziale na płeć. Wartości określane na moment rozpoczęcia udziału w projekcie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nicja opracowana przez IP.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9. Liczba osób niepełnosprawnych objętych wsparciem przez  w ramach programu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skaźnik będzie mierzył liczbę osób niepełnosprawnych objętych wsparciem </w:t>
              <w:br/>
              <w:t xml:space="preserve">w ramach projektu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należność do osób niepełnosprawnych określana jest w momencie rozpoczęcia udziału w projekcie. Za osoby niepełnosprawne uznaje się osoby niepełnosprawne w świetle przepisów ustawy z dnia 27 sierpnia 1997 r. o rehabilitacji zawodowej i społecznej oraz zatrudnieniu osób niepełnosprawnie (Dz.U. 1997 nr 123 poz. 776), a także osoby z zaburzeniami psychicznymi, o których mowa w ustawie z dnia 19 sierpnia 1994 r. o ochronie zdrowia psychicznego (Dz.U. 1994 nr 111, poz. 535), tj. osoby z odpowiednimi orzeczeniami lub innym dokumentem poświadczającym stan zdrowia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skaźnik produktu</w:t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docelowa wskaźnika w WND powinna być wykazana w podziale na płeć. Wartości określane na moment rozpoczęcia udziału w projekcie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nicja opracowana przez IP.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10. Liczba osób, które uzyskały kwalifikacje </w:t>
              <w:br/>
              <w:t>po  zakończeniu udziału w szkoleniach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Wskaźnik będzie mierzył liczbę uczestników, którzy uzyskali </w:t>
              <w:br/>
              <w:t>po  zakończeniu udziału (zgodnie z wymaganiami określającymi minimum udziału w szkoleniu opracowanego w danym projekcie) w szkoleniu kwalifikacje potwierdzone odpowiednim dokumentem (np. zaświadczeniem/ certyfikatem/ świadectwem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walifikacje należy rozumień jako formalny wynik oceny i walidacji, który uzyskuje się w sytuacji, kiedy właściwy organ uznaje, że dana osoba osiągnęła efekty uczenia się spełniające określone standardy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skaźnik rezultatu</w:t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artość docelowa wskaźnika w RPO powinna być wykazana w podziale na płeć. Wartości do czterech tygodni od zakończenia przez uczestnika udziału w projekcie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nicja opracowana przez IP.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11. Liczba osób, które uzyskały kompetencje </w:t>
              <w:br/>
              <w:t>po  zakończeniu udziału w szkoleniach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Wskaźnik będzie mierzył liczbę uczestników, którzy uzyskali </w:t>
              <w:br/>
              <w:t>po  zakończeniu udziału (zgodnie z wymaganiami określającymi minimum udziału w szkoleniu opracowanego w danym projekcie) w szkoleniu kompetencje potwierdzone odpowiednim dokumentem (np. zaświadczeniem/ certyfikatem/ świadectwem)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akt nabycia kompetencji będzie weryfikowany w ramach następujących etapów: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) ETAP I – Zakres – zdefiniowanie w ramach wniosku o dofinansowanie lub w regulaminie konkursu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upy docelowej do objęcia wsparciem oraz wybranie obszaru interwencji EFS, który będzie poddany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cenie,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) ETAP II – Wzorzec – zdefiniowanie we wniosku o dofinansowanie lub w regulaminie konkursu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andardu wymagań, tj. efektów uczenia się, które osiągną uczestnicy w wyniku przeprowadzonych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ziałań projektowych,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) ETAP III – Ocena – przeprowadzenie weryfikacji na podstawie opracowanych kryteriów oceny po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kończeniu wsparcia udzielanego danej osobie,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) ETAP IV – Porównanie – porównanie uzyskanych wyników etapu III (ocena) z przyjętymi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maganiami (określonymi na etapie II efektami uczenia się) po zakończeniu wsparcia udzielanego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anej osobie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a to wyodrębniony zestaw efektów uczenia się / kształcenia. Opis kompetencji zawiera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jasno określone warunki, które powinien spełniać uczestnik projektu ubiegający się o nabycie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i, tj. wyczerpującą informację o efektach uczenia się dla danej kompetencji oraz kryteria i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etody ich weryfikacji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azywać należy wyłącznie kwalifikacje/kompetencje osiągnięte w wyniku interwencji Europejskieg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unduszu Społecznego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skaźnik rezultatu</w:t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docelowa wskaźnika w RPO powinna być wykazana w podziale na płeć. Wartości do czterech tygodni od zakończenia przez uczestnika udziału w projekcie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1417" w:right="11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3:13:00Z</dcterms:created>
  <dc:creator>malgorzata.grabusins</dc:creator>
  <dc:description/>
  <cp:keywords/>
  <dc:language>en-US</dc:language>
  <cp:lastModifiedBy>justyna.kuzdowicz</cp:lastModifiedBy>
  <cp:lastPrinted>2016-03-11T12:23:00Z</cp:lastPrinted>
  <dcterms:modified xsi:type="dcterms:W3CDTF">2016-03-17T12:31:00Z</dcterms:modified>
  <cp:revision>6</cp:revision>
  <dc:subject/>
  <dc:title/>
</cp:coreProperties>
</file>