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spacing w:lineRule="auto" w:line="268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Harmonogram przeprowadzania etapów oceny i wyboru wniosków do dofinansowania w ramach trybu nadzwyczajnego nr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RPZP.07.07.00-IP.02-32-N02/20 </w:t>
      </w:r>
      <w:r>
        <w:rPr>
          <w:rFonts w:cs="Arial;Arial" w:ascii="Arial;Arial" w:hAnsi="Arial;Arial"/>
          <w:color w:val="000000"/>
          <w:sz w:val="22"/>
          <w:szCs w:val="22"/>
        </w:rPr>
        <w:t>dla Działania 7.7 RPO WZ 2014 - 2020.</w:t>
      </w:r>
    </w:p>
    <w:p>
      <w:pPr>
        <w:pStyle w:val="Normal"/>
        <w:spacing w:lineRule="auto" w:line="268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68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tbl>
      <w:tblPr>
        <w:tblW w:w="1017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5528"/>
      </w:tblGrid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Harmonogram przeprowadzania etapów oceny i wyboru wniosków do dofinansowania</w:t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 xml:space="preserve">w ramach trybu pozakonkursowego nr 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RPZP.07.07.00-IP.02-32-N02/20 </w:t>
            </w: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dla Działania 7.7 RPO WZ 2014 - 2020</w:t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7F03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Etap składania wniosków o dofinansowanie projektów</w:t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łożenie przez Projektodawców wniosków </w:t>
              <w:br/>
              <w:t>o dofinansowanie projektów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</w:rPr>
              <w:t>od dnia 11.08.2020 r., do dnia 25.08.2020 r., do godz. 15:00:00</w:t>
            </w:r>
          </w:p>
          <w:p>
            <w:pPr>
              <w:pStyle w:val="TextBody"/>
              <w:spacing w:lineRule="auto" w:line="268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Skuteczne złożenie dokumentacji aplikacyjnej polega na opublikowaniu wniosku o dofinansowanie wraz z załącznikami w wersji elektronicznej w LSI2014 w terminie naboru projektów oraz złożeniu elektronicznie  ww. dokumentu, zgodnie z zapisami w niniejszym Wezwaniu, do IP RPO WZ pisemnego wniosku o przyznanie pomocy podpisanego zgodnie z zasadami reprezentacji obowiązującymi Wnioskodawcę, zawierającego właściwą sumę kontrolną, najpóźniej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w terminie 5 dni kalendarzowych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od  zakończenia naboru tj.: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do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31.08.2020 r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7F03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cena wniosków</w:t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okonanie oceny wniosków o dofinansowanie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4 dni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kalendarzowych od daty zakończenia naboru.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Termin dotyczy każdej złożonej wersji projektu.</w:t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okonanie uzupełnienia i/lub skorygowania wniosku o dofinansowanie przez Wnioskodawcę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 terminie nie dłuższym niż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10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dni liczonych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od dnia następnego po dniu wysłania wezwania do uzupełnienia/poprawienia wniosku.</w:t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ryfikacja uzupełnionego i/lub skorygowanego wniosku o dofinansowanie projektu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ozstrzygnięcie naboru – zatwierdzenie listy wszystkich ocenianych projektów w ramach trybu nadzwyczajneg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b/>
                <w:b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 zakończeniu oceny  projektu.</w:t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b/>
                <w:b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www.wup.pl</w:t>
              </w:r>
            </w:hyperlink>
            <w:r>
              <w:rPr>
                <w:rStyle w:val="InternetLink"/>
                <w:rFonts w:cs="Arial;Arial" w:ascii="Arial;Arial" w:hAnsi="Arial;Arial"/>
                <w:sz w:val="22"/>
                <w:szCs w:val="22"/>
              </w:rPr>
              <w:t>,</w:t>
            </w:r>
            <w:r>
              <w:rPr>
                <w:rStyle w:val="InternetLink"/>
                <w:rFonts w:cs="Arial;Arial" w:ascii="Arial;Arial" w:hAnsi="Arial;Arial"/>
                <w:sz w:val="22"/>
                <w:szCs w:val="22"/>
                <w:u w:val="none"/>
              </w:rPr>
              <w:t xml:space="preserve"> </w:t>
            </w:r>
            <w:hyperlink r:id="rId3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www.rpo.wzp.pl</w:t>
              </w:r>
            </w:hyperlink>
            <w:r>
              <w:rPr>
                <w:rFonts w:cs="Arial;Arial" w:ascii="Arial;Arial" w:hAnsi="Arial;Arial"/>
                <w:sz w:val="22"/>
                <w:szCs w:val="22"/>
              </w:rPr>
              <w:t xml:space="preserve"> oraz na portalu </w:t>
            </w:r>
            <w:hyperlink r:id="rId4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;Arial" w:ascii="Arial;Arial" w:hAnsi="Arial;Arial"/>
                <w:sz w:val="22"/>
                <w:szCs w:val="22"/>
              </w:rPr>
              <w:t xml:space="preserve"> listy projektów, które spełniły kryteria i zostały rekomendowane do dofinansowani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40"/>
              <w:ind w:left="6" w:right="6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Niezwłocznie po zakończeniu oceny projektu.</w:t>
            </w:r>
          </w:p>
        </w:tc>
      </w:tr>
    </w:tbl>
    <w:p>
      <w:pPr>
        <w:pStyle w:val="Normal"/>
        <w:spacing w:lineRule="auto" w:line="26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zczecin, 30.07.2020 r.</w:t>
      </w:r>
    </w:p>
    <w:p>
      <w:pPr>
        <w:pStyle w:val="Normal"/>
        <w:spacing w:lineRule="auto" w:line="26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567" w:top="1417" w:footer="984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1120</wp:posOffset>
          </wp:positionH>
          <wp:positionV relativeFrom="paragraph">
            <wp:posOffset>-288925</wp:posOffset>
          </wp:positionV>
          <wp:extent cx="5981700" cy="4203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pl/" TargetMode="External"/><Relationship Id="rId3" Type="http://schemas.openxmlformats.org/officeDocument/2006/relationships/hyperlink" Target="http://www.rpo.wzp.pl/" TargetMode="External"/><Relationship Id="rId4" Type="http://schemas.openxmlformats.org/officeDocument/2006/relationships/hyperlink" Target="http://www.funduszeeuropejskie.gov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07:00Z</dcterms:created>
  <dc:creator>Leszek Sandomierski</dc:creator>
  <dc:description/>
  <cp:keywords/>
  <dc:language>en-US</dc:language>
  <cp:lastModifiedBy>Salitra Katarzyna</cp:lastModifiedBy>
  <cp:lastPrinted>2019-11-06T10:56:00Z</cp:lastPrinted>
  <dcterms:modified xsi:type="dcterms:W3CDTF">2020-08-03T12:00:00Z</dcterms:modified>
  <cp:revision>41</cp:revision>
  <dc:subject/>
  <dc:title>EFS_firmowy</dc:title>
</cp:coreProperties>
</file>