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Załącznik 7.14 Zestawienie standardu i cen rynkowych wybranych wydatków i usług typowych dla konkursu nr: POWR.01.02.01-IP.22-32-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001/21 w ramach Działania 1.2/Poddziałania 1.2.1 PO WER 2014-2020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Zestawienie standardu i cen rynkowych wydatków i usług dla konkursu w ramach Działania 1.2/Poddziałania 1.2.1 PO WER 2014-2020</w:t>
      </w:r>
    </w:p>
    <w:p>
      <w:pPr>
        <w:pStyle w:val="Normal"/>
        <w:spacing w:before="0" w:after="120"/>
        <w:rPr/>
      </w:pPr>
      <w:r>
        <w:rPr>
          <w:rFonts w:cs="Segoe UI Symbol" w:ascii="Segoe UI Symbol" w:hAnsi="Segoe UI Symbo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okument określa standardy i ceny podstawowych towarów/ usług najczęściej występujących w projektach w ramach Działania 1.2/Poddziałania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1.2.1 PO WER 2014-2020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- Katalogi usług i cen ujęte w przedmiotowym zestawieniu nie stanowią katalogów zamkniętych, tzn. dopuszcza się ujmowanie w budżetach projektu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ów kosztów spoza katalogu, jednakże muszą one spełniać wszystkie warunki kwalifikowalności wydatków określone w Wytycznych w zakresi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fikowalności wydatków w ramach Europejskiego Funduszu Rozwoju Regionalnego, Europejskiego Funduszu Społecznego, Funduszu Spójności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lata 2014-2020 oraz powinny być zgodne z cenami rynkowymi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- Stawki ujęte w zestawieniu są stawkami brutto, maksymalnymi, dopuszczalnymi i akceptowanymi przez Wojewódzki Urząd Pracy w Szczecini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PO WER , co jednak nie oznacza automatycznego akceptowania przez oceniających stawek założonych na ich maksymalnym poziomie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 każdorazowo zobowiązani są do dokonywania oceny kwalifikowalności, racjonalności i efektywności wszystkich wydatków ujętych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żetach przy jednoczesnym spełnieniu pozostałych warunków wynikających ze specyfiki przedsięwzięcia projektowego tj. m. in.: stopnia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ości projektu, zasadności przyjętych do realizacji w ramach projektu poszczególnych zadań, grupy docelowej i założonych do realizacji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ultatów projektu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- Zestawienie standardu i cen rynkowych wydatków i usług dla konkursu w ramach Działania 1.2/Poddziałania 1.2.1 PO WER 2014-2020 obowiązuj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ów na etapie sporządzenia wniosku o dofinansowanie oraz realizacji i rozliczenia projektu. Obowiązek dotyczy standardu i ceny, ale ceny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elastyczności budżetu co oznacza, iż na etapie realizacji projektu beneficjent może zakupić towar/usługę o cenie nieznaczni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aczającej określoną przez IP, o ile jest to racjonalne i efektywne, wynika z obowiązujących procedur i pozwala na to elastyczność budżetu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projekcie występują odpowiednie oszczędności)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1 Zestawienie standardu i cen rynkowych podstawowych wydatków/ usług najczęściej występujących w projektach w ramach POWER 2014-2020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4"/>
        <w:gridCol w:w="5302"/>
        <w:gridCol w:w="2211"/>
        <w:gridCol w:w="3827"/>
      </w:tblGrid>
      <w:tr>
        <w:trPr>
          <w:trHeight w:val="7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44672425"/>
            <w:bookmarkStart w:id="1" w:name="_Hlk44670485"/>
            <w:bookmarkEnd w:id="0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war/Usług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- warunki kwalifikowania wydatku na etapie oceny projektów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cena rynkowa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datkowe zalecenia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grodzenie trenera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trener posiada wykształcenie wyższe/zawodowe lub certyfikaty/zaświadczenia/inne umożliwiające przeprowadzenie danego wsparci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trener posiada doświadczenie umożliwiające przeprowadzenie danego wsparcia, przy czym minimalne doświadczenie zawodowe w danej dziedzinie nie powinno być krótsze niż 2 lat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uzależniona od tematyki i zakresu wsparc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nagrodzenie doradcy zawodowego 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doradca zawodowy posiada wykształcenie wyższe/zawodowe lub certyfikaty/zaświadczenia/inne umożliwiające prowadzenie doradztwa zawodowe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doradca zawodowy posiada doświadczenie umożliwiające prowadzenie doradztwa zawodowego, przy czym minimalne doświadczenie zawodowe w danej dziedzinie nie powinno być krótsze niż 2 lat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uzależniona od tematyki i zakresu wsparc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grodzenie psychologa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psycholog posiada wykształcenie wyższe/zawodowe lub certyfikaty/zaświadczenia/inne umożliwiające przeprowadzenie danego wsparci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psycholog posiada doświadczenie umożliwiające przeprowadzenie usługi psychologicznej, przy czym minimalne doświadczenie zawodowe w danej dziedzinie nie powinno być krótsze niż 2 lat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uzależniona od tematyki i zakresu wsparc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jem sal szkoleniowy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obejmuje koszt wynajmu sali wyposażonej, zgodnie z potrzebami projektu, m.in. w stoły, krzesła, rzutnik multimedialny z ekranem, komputer, tablice flipchart lub tablice suchościeralne, bezprzewodowy dostęp do Internetu oraz koszty utrzymania sali, w tym energii elektrycznej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sala oraz budynek, w którym się ona znajduje, zapewnia dostęp dla osób z niepełnosprawnością ruchową (tj. dostosowanie architektoniczne), przy czym obowiązek ten nie dotyczy udostępniania sal szkoleniowych jako wkład własny w projekci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77 PLN/ za godzinę zegarową szkol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dotyczy też wynajmu sali na różnego typu grupowe spotkania merytoryczne, o ile ich realizacja jest niezbędna i wynika z celu realizacji projektu, zaś cena powinna być niższa, jeśli koszt nie obejmuje wyposażenia określonego jak dla wynajmu sali szkoleniowej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ena obejmuje wynajem krótkoterminowy (w przypadku wynajmu sal szkoleniowych na okres dłuższy niż 80 godzin zegarowych cena powinna być niższa)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ena nie dotyczy wynajmu sal wyposażonych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specjalistyczny umożliwiający udział w szkoleniach osób z innymi rodzajami niepełnosprawności niż niepełnosprawność ruchowa (np. sala z pętlą indukcyjną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ena dotyczy wynajmu sali do 40 osób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jem sali na spotkania indywidualne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 oraz potrzebami grupy docelowej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bejmuje koszt wynajmu sali wyposażonej, zgodnie z potrzebami projektu, m.in. w stoły, krzesła, tablice flipchart lub tablice suchościeralne, bezprzewodowy dostęp do Internetu oraz koszty utrzymania sali, w tym energii elektrycznej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sala oraz budynek, w którym się ona znajduje, zapewnia dostęp dla osób z niepełnosprawnością ruchową (tj. dostosowanie architektoniczne), przy czym obowiązek ten nie dotyczy udostępniania sal na spotkania indywidualne jako wkład własny w projekci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41 PLN/ za godzinę zegarową spotkan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ena obejmuje wynajem krótkoterminowy (w przypadku wynajmu sal na okres dłuższy niż 80 godzin zegarowych cena powinna być niższa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ena nie dotyczy wynajmu sal wyposażonych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specjalistyczny umożliwiający udział we wsparciu osób z innymi rodzajami niepełnosprawności niż niepełnosprawność ruchowa (np. sala z pętlą indukcyjną)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ena dotyczy wynajmu sali do 10 osób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jem sali komputerowej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jest to uzasadnione specyfiką realizowanego projektu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obejmuje koszt wynajmu sali wyposażonej, zgodnie z potrzebami projektu, m.in. w stoły, krzesła, rzutnik multimedialny z ekranem, min. 12 stanowisk komputerowych, tablice flipchart lub tablice suchościeralne, bezprzewodowy dostęp do Internetu oraz koszty utrzymania sali, w tym energii elektrycznej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sala oraz budynek, w którym się ona znajduje, zapewnia dostęp dla osób z niepełnosprawnością ruchową (tj. dostosowanie architektoniczne), przy czym obowiązek ten nie dotyczy udostępniania sal jako wkład własny w projekci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72 PLN/ za godzinę zegarową szkolen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cena dotyczy wynajmu sali na szkolenia specjalistyczne wymagające określonego typu sprzętu, min. 12 stanowisk komputerowych (cena powinna być niższa, jeśli koszt obejmuje mniejszą liczbę stanowisk komputerowych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ena obejmuje wynajem krótkoterminowy (w przypadku wynajmu sal na okres dłuższy niż 80 godzin zegarowych cena powinna być niższa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ena nie dotyczy wynajmu sal wyposażonych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specjalistyczny umożliwiający udział we wsparciu osób z innymi rodzajami niepełnosprawności niż niepełnosprawność ruchowa (np. sala z pętlą indukcyjną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materiałów biurowych dla uczestników szkolenia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przewidziane są </w:t>
              <w:br/>
              <w:t>w ramach realizowanego projektu szkolenia/warsztaty/doradztw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ejmuje zestaw składający się z teczki, notesu, długopisu lub zestawu z dodatkowym pendrive, co dotyczy tylko dużej ilości materiałów szkoleniowych nagrywanych na pendrive, zamiast wydruku tych materiałów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LN/zestaw bez pendriv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zł/zestaw z pendrive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 (np. notes i długopi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nie obejmuje kosztu logotypów (objęte są kosztami pośrednimi)</w:t>
            </w:r>
          </w:p>
        </w:tc>
      </w:tr>
      <w:tr>
        <w:trPr>
          <w:trHeight w:val="99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rwa kawow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forma wsparcia, w ramach której ma być świadczona przerwa kawowa dotyczy tej samej grupy osób i nie jest przewidziany zimny bufe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ejmuje kawę, herbatę, wodę, mleko, cukier, cytryna,  drobne słone lub słodkie przekąski typu paluszki lub kruche ciastka lub owoce, przy czym istnieje możliwość szerszego zakresu usługi, o ile mieści się w określonej cenie rynkowej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6 PLN/osobę/dzień szkoleni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 (np. kawa, herbata, woda, mleko, cukier, cytryna bez drobnych słonych lub słodkich przekąsek)</w:t>
            </w:r>
          </w:p>
        </w:tc>
      </w:tr>
      <w:tr>
        <w:trPr>
          <w:trHeight w:val="6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mny bufet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forma wsparcia, w ramach której ma być świadczony zimny bufet dla tej samej grupy osób w danym dniu trwa co najmniej 4 godziny lekcyjne (tj. 4 x 45 minut) i nie jest przewidziany lunch/obiad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ejmuje kawę, herbatę, wodę, soki, mleko, cukier, cytryna,  drobne słone lub słodkie przekąski typu paluszki lub kruche ciastka lub owoce, kanapki, przekąski koktajlowe, przy czym istnieje możliwość szerszego zakresu usługi, o ile mieści się w określonej cenie rynkowej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6 PLN/osobę/dzień szkoleniow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ch/ obiad/ kolacja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ejmuje dwa dania (zupa i drugie danie) oraz napój, przy czym istnieje możliwość szerszego zakresu usługi, o ile mieści się w określonej cenie rynkowej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przypadku lunch/ obiadu wydatek kwalifikowalny, o ile wsparcie dla tej samej grupy osób w danym dniu trwa co najmniej 6 godzin lekcyjnych (tj. 6 x 45 minut) i nie jest przewidziany zimny bufe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przypadku kolacji wydatek kwalifikowalny, o ile finansowana jest usługa noclegow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46 PLN/osobę/ posił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 (np. obiad składający się tylko z drugiego dania i napoju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cleg w kraj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zagwarantowania noclegu dotyczy uczestników, którzy posiadają miejsce zamieszkania w miejscowości innej niż ta miejscowość, w której odbywa się szkoleni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wsparcie (np. szkolenie, spotkanie) dla tej samej grupy osób trwa co najmniej dwa dn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 przypadku wsparcia trwającego nie dłużej niż jeden dzień wydatek kwalifikowalny w sytuacji, gdy miejsce prowadzenia szkolenia/spotkania jest oddalone od miejsca zamieszkania osoby w nim uczestniczącej o więcej niż 50 km (drogą publiczną, a nie w linii prostej), a jednocześnie wsparcie zaczyna się nie później niż o godzinie 9.00 lub kończy się po godzinie 17.00, chyba że nie ma dostępnego dojazdu publicznymi środkami transpor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ejmuje nocleg w miejscu noclegowym o standardzie maksymalnie hotelu 3* wraz ze śniadaniem, przy czym istnieje możliwość szerszego zakresu usługi, o ile mieści się w określonej cenie rynkowej i jest to uzasadnione celami projektu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 o maksymalnym standardzie 3*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246 PLN/1 nocleg / 1 osob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 o niższym standardzie niż 3* oraz pensjonat, motel itd.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133 PLN/1 nocleg / 1 osob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 (np. nocleg w pokoju wieloosobowym, tj. 3-osobowym lub większym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 kosztów dojazd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 w związku z uzasadnionymi potrzebami grupy docelowej (np. koszty dojazdów dla osób niepełnosprawnych, bezrobotnych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 do wysokości opłat za środki transportu publicznego szynowego lub kołowego (a w przypadku podróży międzynarodowych także transportu lotniczego) zgodnie z cennikiem biletów II klasy obowiązującym na danym obszarze, także w przypadku korzystania ze środków transportu prywatnego (w szczególności samochodem lub taksówką) jako refundacja wydatku faktycznie poniesionego do ww. wysokości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uzależniona od cenników operatorów komunikacji publiczn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bycie laptop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nabycie laptopa jest niezbędne w celu wspomagania procesu wdrażania projektu (udzielania wsparcia uczestnikom projektu), nie do obsługi projektu (co jest finansowane w ramach kosztów pośrednich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 w przypadku, gdy wnioskodawca nie posiada wystarczającego zaplecza technicznego do udzielania wsparcia uczestnikom projektu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laptop posiada parametry biurowe z oprogramowaniem systemowym i podstawowym pakietem biurowym (licencja na 12 miesięcy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 558 PLN/sztuka w przypadku jednorazowego odpisu amortyzacyj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bycie projektora multimedialnego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nabycie projektora multimedialnego jest niezbędne w celu wspomagania procesu wdrażania projektu (udzielania wsparcia uczestnikom projektu), nie do obsługi projektu (co jest finansowane w ramach kosztów pośrednich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 w przypadku, gdy wnioskodawca nie posiada wystarczającego zaplecza technicznego do udzielania wsparcia uczestnikom projektu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 456 PLN/sztuka w przypadku jednorazowego odpisu amortyzacyj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ycie ekranu projekcyjnego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nabycie ekranu projekcyjnego jest niezbędne w celu wspomagania procesu wdrażania projektu (udzielania wsparcia uczestnikom projektu), nie do obsługi projektu (co jest finansowane w ramach kosztów pośrednich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 w przypadku, gdy wnioskodawca nie posiada wystarczającego zaplecza technicznego do udzielania wsparcia uczestnikom projektu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40 PLN/sztuka w przypadku jednorazowego odpisu amortyzacyjn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ycie urządzenia wielofunkcyjnego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nabycie urządzenia wielofunkcyjnego jest niezbędne w celu wspomagania procesu wdrażania projektu (udzielania wsparcia uczestnikom projektu), nie do obsługi projektu (co jest finansowane w ramach kosztów pośrednich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 w przypadku, gdy wnioskodawca nie posiada wystarczającego zaplecza technicznego do udzielania wsparcia uczestnikom projektu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urządzenie posiada min. funkcję druku, kserokopiarki, skaner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 536 PLN/sztuka w przypadku jednorazowego odpisu amortyzacyj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99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-993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Tabela 2 Zestawienie standardu i cen rynkowych wybranych wydatków i usług specyficznych dla konkursu POWR.01.02.01-IP.22-32-001/20</w:t>
      </w:r>
      <w:r>
        <w:rPr/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4"/>
        <w:gridCol w:w="5302"/>
        <w:gridCol w:w="2211"/>
        <w:gridCol w:w="3827"/>
      </w:tblGrid>
      <w:tr>
        <w:trPr>
          <w:trHeight w:val="7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war/Usług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- warunki kwalifikowania wydatku na etapie oceny projektów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cena rynkowa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datkowe zalecenia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kolenie </w:t>
            </w:r>
            <w:bookmarkStart w:id="2" w:name="_Hlk4466949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z zakresu zakładania oraz prowadzenia działalności gospodarczej</w:t>
            </w:r>
            <w:bookmarkEnd w:id="2"/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realizacja szkolenia musi być zgodna z rozdz. 4. Wsparcie szkoleniowe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dardu realizacji usługi w zakresie wsparcia bezzwrotnego na założenie własnej działalności gospodarczej  w ramach PO WER</w:t>
            </w:r>
            <w:r>
              <w:rPr>
                <w:rFonts w:cs="Arial" w:ascii="Arial" w:hAnsi="Arial"/>
                <w:sz w:val="20"/>
                <w:szCs w:val="20"/>
              </w:rPr>
              <w:t xml:space="preserve"> stanowiącego zał. 7.13  do Regulaminu konkurs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ługi szkoleniowe muszą być realizowane przez instytucje posiadające wpis do Rejestru Instytucji Szkoleniowych prowadzanego przez Wojewódzki Urząd Pracy właściwy ze względu na siedzibę instytucji szkoleniowej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zł za 1 godzinę szkoleniową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y koszt szkolenia na 1 uczestnika nie może przekroczyć kwoty 950 zł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liczba godzin szkoleniowych (rozumianych jako 45 min) wynosi = 50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realizacji usług w formule stacjonarnej, maksymalna liczebność grupy szkoleniowej powinna gwarantować realizację szkolenia w warunkach zapewniających komfort uczenia się; rekomenduje się grupy nie większe niż 20 osób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sparcie dla tej samej grupy osób w danym dniu trwa powyżej 6 godzin lekcyjnych (tj. 6 x 45 minut) istnieje możliwość zapewnienia drugiej przerwy kawowej (dotyczy to również przypadku, gdy przewidziany jest zimny bufet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noclegów rozliczanych w ramach </w:t>
      </w:r>
      <w:r>
        <w:rPr>
          <w:rFonts w:eastAsia="Calibri" w:cs="Arial" w:ascii="Arial" w:hAnsi="Arial"/>
          <w:bCs/>
          <w:iCs/>
          <w:sz w:val="16"/>
          <w:szCs w:val="16"/>
          <w:lang w:eastAsia="en-US"/>
        </w:rPr>
        <w:t xml:space="preserve">kosztów delegacji; w takim przypadku koszty przysługujące z tytułu podróży służbowych powinny być zgodne z </w:t>
      </w: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  <w:t>rozporządzeniem Ministra Pracy i Polityki Społecznej z dnia 29 stycznia 2013 r. w sprawie należności przysługujących pracownikowi zatrudnionemu w państwowej lub samorządowej jednostce sfery budżetowej z tytułu podróży służbowe.</w:t>
      </w:r>
    </w:p>
  </w:footnote>
  <w:footnote w:id="4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zypadku, gdy zwrot kosztów dojazdu w projekcie jest rozliczany na podstawie faktycznie ponoszonych wydatków. Nie dotyczy kosztów dojazdu rozliczanych w ramach k</w:t>
      </w:r>
      <w:r>
        <w:rPr>
          <w:rFonts w:cs="Arial" w:ascii="Arial" w:hAnsi="Arial"/>
          <w:bCs/>
          <w:iCs/>
          <w:sz w:val="16"/>
          <w:szCs w:val="16"/>
        </w:rPr>
        <w:t xml:space="preserve">osztów delegacji; w takim przypadku koszty przysługujące z tytułu podróży służbowych powinny być zgodne z </w:t>
      </w:r>
      <w:r>
        <w:rPr>
          <w:rFonts w:cs="Arial" w:ascii="Arial" w:hAnsi="Arial"/>
          <w:bCs/>
          <w:i/>
          <w:iCs/>
          <w:sz w:val="16"/>
          <w:szCs w:val="16"/>
        </w:rPr>
        <w:t>rozporządzeniem Ministra Pracy i Polityki Społecznej z dnia 29 stycznia 2013 r. w sprawie należności przysługujących pracownikowi zatrudnionemu w państwowej lub samorządowej jednostce sfery budżetowej z tytułu podróży służbowe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1210"/>
        </w:tabs>
        <w:ind w:left="1210" w:hanging="360"/>
      </w:pPr>
      <w:rPr>
        <w:b w:val="false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/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/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/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/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komentarzaZnak">
    <w:name w:val="Tekst komentarz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50:00Z</dcterms:created>
  <dc:creator>Renata_Piecyk</dc:creator>
  <dc:description/>
  <cp:keywords/>
  <dc:language>en-US</dc:language>
  <cp:lastModifiedBy>Klimas Sandra</cp:lastModifiedBy>
  <cp:lastPrinted>2020-07-31T08:37:00Z</cp:lastPrinted>
  <dcterms:modified xsi:type="dcterms:W3CDTF">2021-01-15T09:21:00Z</dcterms:modified>
  <cp:revision>5</cp:revision>
  <dc:subject/>
  <dc:title>Wskazówki do oceny racjonalności i zasadności wydatków przy ocenie projektów PO KL</dc:title>
</cp:coreProperties>
</file>