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color w:val="000000"/>
          <w:sz w:val="22"/>
          <w:szCs w:val="22"/>
        </w:rPr>
        <w:t xml:space="preserve">Harmonogram przeprowadzania etapów oceny i wyboru wniosków do dofinansowania w ramach trybu nadzwyczajnego nr </w:t>
      </w:r>
      <w:r>
        <w:rPr>
          <w:rFonts w:cs="Arial" w:ascii="Arial" w:hAnsi="Arial"/>
          <w:b/>
          <w:bCs/>
          <w:sz w:val="22"/>
          <w:szCs w:val="22"/>
        </w:rPr>
        <w:t xml:space="preserve">RPZP.06.08.00-IP.02-32-N01/20 </w:t>
      </w:r>
      <w:r>
        <w:rPr>
          <w:rFonts w:cs="Arial" w:ascii="Arial" w:hAnsi="Arial"/>
          <w:color w:val="000000"/>
          <w:sz w:val="22"/>
          <w:szCs w:val="22"/>
        </w:rPr>
        <w:t>dla Działania 6.8 RPO WZ 2014 - 2020.</w:t>
      </w:r>
    </w:p>
    <w:p>
      <w:pPr>
        <w:pStyle w:val="Normal"/>
        <w:spacing w:lineRule="auto" w:line="26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528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do dofinansowania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 ramach trybu pozakonkursowego n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PZP.06.08.00-IP.02-32-N01/20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6.8 RPO WZ 2014 - 2020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składania wniosków o dofinansowanie projektów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ożenie przez Samodzielny Publiczny Wojewódzki Szpital Zespolony w Szczecinie wniosku o dofinansowanie projektów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dnia 17.08.2020 r., do dnia 24.08.2020 r., do godz. 15:00:00</w:t>
            </w:r>
          </w:p>
          <w:p>
            <w:pPr>
              <w:pStyle w:val="TextBody"/>
              <w:spacing w:lineRule="auto" w:line="268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teczne złożenie dokumentacji aplikacyjnej polega na opublikowaniu wniosku o dofinansowanie wraz z załącznikami w wersji elektronicznej w LSI2014 w terminie naboru projektów oraz złożeniu w jednej z możliwych form  ww. dokumentu, zgodnie z zapisami w niniejszym Wezwaniu, do IP RPO WZ pisemnego wniosku o przyznanie pomocy podpisanego zgodnie z zasadami reprezentacji obowiązującymi Wnioskodawcę, zawierającego właściwą sumę kontrolną, najpóźniej </w:t>
            </w:r>
            <w:r>
              <w:rPr>
                <w:rFonts w:cs="Arial" w:ascii="Arial" w:hAnsi="Arial"/>
                <w:b/>
                <w:sz w:val="22"/>
                <w:szCs w:val="22"/>
              </w:rPr>
              <w:t>w terminie 5 dni kalendarz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 zakończenia naboru tj.: </w:t>
            </w: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1.08.2020 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a wniosków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oceny wniosku o dofinansowanie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aty zakończenia naboru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rmin dotyczy każdej złożonej wersji projektu.</w:t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 i/lub skorygowania wniosku o dofinansowanie przez Wnioskodawcę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0 dni liczon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nia następnego po dniu wysłania wezwania do uzupełnienia/poprawienia wniosku.</w:t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 i/lub skorygowanego wniosku o dofinansowanie projekt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strzygnięcie naboru – zatwierdzenie listy ocenianego projektu w ramach trybu nadzwyczajneg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zakończeniu oceny  projektu.</w:t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wup.pl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,</w:t>
            </w:r>
            <w:r>
              <w:rPr>
                <w:rStyle w:val="InternetLink"/>
                <w:rFonts w:cs="Arial" w:ascii="Arial" w:hAnsi="Arial"/>
                <w:sz w:val="22"/>
                <w:szCs w:val="22"/>
                <w:u w:val="non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po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oraz na portalu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yników ocen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40"/>
              <w:ind w:left="6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zwłocznie po  zakończeniu oceny projektów.</w:t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567" w:top="1417" w:footer="98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120</wp:posOffset>
          </wp:positionH>
          <wp:positionV relativeFrom="paragraph">
            <wp:posOffset>-288925</wp:posOffset>
          </wp:positionV>
          <wp:extent cx="5981700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pl/" TargetMode="External"/><Relationship Id="rId3" Type="http://schemas.openxmlformats.org/officeDocument/2006/relationships/hyperlink" Target="http://www.rpo.wzp.pl/" TargetMode="External"/><Relationship Id="rId4" Type="http://schemas.openxmlformats.org/officeDocument/2006/relationships/hyperlink" Target="http://www.funduszeeuropejskie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28:00Z</dcterms:created>
  <dc:creator>Leszek Sandomierski</dc:creator>
  <dc:description/>
  <cp:keywords/>
  <dc:language>en-US</dc:language>
  <cp:lastModifiedBy>Bobko Paulina</cp:lastModifiedBy>
  <cp:lastPrinted>2019-11-06T10:56:00Z</cp:lastPrinted>
  <dcterms:modified xsi:type="dcterms:W3CDTF">2020-08-12T10:28:00Z</dcterms:modified>
  <cp:revision>2</cp:revision>
  <dc:subject/>
  <dc:title>EFS_firmowy</dc:title>
</cp:coreProperties>
</file>