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 xml:space="preserve">Załącznik nr 7.8  Wzór listy sprawdzającej do oceny formalno – merytorycznej wniosku </w:t>
        <w:br/>
        <w:t>o dofinansowanie projektu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7.03.00-IP.02-32-K04/15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A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 ETAP OCEN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oczywiste omyłki i skierować wniosek do popraw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C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POPRAWY OCZYWISTYCH OMYŁEK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poprawił wniosek o dofinansowanie zgodnie z uwagami KOP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oprawienie we wniosku o dofinansowanie oczywistej omyłki doprowadziło do istotnej jego modyfikacji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ozostawić wniosek bez rozpatrzeni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C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"/>
        <w:gridCol w:w="17"/>
        <w:gridCol w:w="405"/>
        <w:gridCol w:w="2740"/>
        <w:gridCol w:w="540"/>
        <w:gridCol w:w="439"/>
        <w:gridCol w:w="110"/>
        <w:gridCol w:w="66"/>
        <w:gridCol w:w="1477"/>
        <w:gridCol w:w="108"/>
        <w:gridCol w:w="405"/>
        <w:gridCol w:w="2341"/>
        <w:gridCol w:w="32"/>
      </w:tblGrid>
      <w:tr>
        <w:trPr>
          <w:trHeight w:val="340" w:hRule="atLeast"/>
        </w:trPr>
        <w:tc>
          <w:tcPr>
            <w:tcW w:w="9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DOPUSZCZALNOŚCI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godność z celem szczegółowym i rezultatami Priorytetu Inwestycyjnego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60" w:after="120"/>
              <w:ind w:left="357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jest zgodny z właściwym celem szczegółowym </w:t>
            </w:r>
            <w:r>
              <w:rPr>
                <w:rFonts w:cs="Arial" w:ascii="Arial" w:hAnsi="Arial"/>
                <w:i/>
                <w:sz w:val="20"/>
                <w:szCs w:val="20"/>
              </w:rPr>
              <w:t>RPO WZ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oraz ze wskaźnikami priorytetu inwestycyjnego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typem projektu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 xml:space="preserve">rojekt jest zgodny z typem projektu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>, a charakter przewidywanych działań, wskaźniki produktu i rezultatu, wydatki kwalifikowalne dają pewność, że mamy do czynienia z typem projektu zaplanowanym do wsparcia w ramach Działania 7.3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wymogami pomocy publicznej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 p</w:t>
            </w:r>
            <w:r>
              <w:rPr>
                <w:rFonts w:cs="Arial" w:ascii="Arial" w:hAnsi="Arial"/>
                <w:sz w:val="20"/>
                <w:szCs w:val="20"/>
              </w:rPr>
              <w:t xml:space="preserve">rojekt jest zgodny regułami pomocy publicznej i/lub pomocy </w:t>
            </w:r>
            <w:r>
              <w:rPr>
                <w:rFonts w:cs="Arial" w:ascii="Arial" w:hAnsi="Arial"/>
                <w:i/>
                <w:sz w:val="20"/>
                <w:szCs w:val="20"/>
              </w:rPr>
              <w:t>de minimi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.1 Czy p</w:t>
            </w:r>
            <w:r>
              <w:rPr>
                <w:rFonts w:cs="Arial" w:ascii="Arial" w:hAnsi="Arial"/>
                <w:sz w:val="20"/>
                <w:szCs w:val="20"/>
              </w:rPr>
              <w:t>rojekt jest zgodny z właściwymi politykami i zasadami wspólnotowymi w tym z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ą równości szans i niedyskryminacji w tym dostępności dla osób z niepełnosprawnościami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ą równoważonego rozwoj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60" w:after="60"/>
              <w:ind w:left="357" w:hanging="0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Akapitzlist"/>
              <w:numPr>
                <w:ilvl w:val="1"/>
                <w:numId w:val="19"/>
              </w:numPr>
              <w:spacing w:lineRule="auto" w:line="240" w:before="60" w:after="60"/>
              <w:ind w:left="357" w:hanging="357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Akapitzlist"/>
              <w:numPr>
                <w:ilvl w:val="1"/>
                <w:numId w:val="19"/>
              </w:numPr>
              <w:spacing w:lineRule="auto" w:line="240" w:before="60" w:after="60"/>
              <w:ind w:left="357" w:hanging="357"/>
              <w:contextualSpacing w:val="false"/>
              <w:rPr>
                <w:rFonts w:ascii="Arial" w:hAnsi="Arial" w:cs="Arial"/>
                <w:bCs/>
                <w:vanish/>
                <w:sz w:val="18"/>
                <w:szCs w:val="18"/>
              </w:rPr>
            </w:pPr>
            <w:r>
              <w:rPr>
                <w:rFonts w:cs="Arial" w:ascii="Arial" w:hAnsi="Arial"/>
                <w:bCs/>
                <w:vanish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.2 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.2.1 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 6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57" w:hanging="357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(na podstawie standardu minimum)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656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ość Beneficjenta/Partnera</w:t>
            </w:r>
          </w:p>
          <w:p>
            <w:pPr>
              <w:pStyle w:val="Normal"/>
              <w:spacing w:lineRule="auto" w:line="240" w:before="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Czy Beneficjent oraz Partner/rzy (o ile dotyczy) nie podlega/ją wykluczeniu z możliwości ubiegania się o dofinansowanie, w tym wykluczeniu, o którym mowa w art. 207 ust. 4 ustawy z dnia 27 sierpnia 2009 r., o finansach publicznych?</w:t>
            </w:r>
          </w:p>
          <w:p>
            <w:pPr>
              <w:pStyle w:val="Normal"/>
              <w:spacing w:lineRule="auto" w:line="240" w:before="40" w:after="120"/>
              <w:ind w:left="78" w:hanging="78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(o ile dotyczy), zgodni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>, jest/są podmiotem/ami uprawnionym/i do ubiegania się o dofinansowanie w ramach typu projektów, w którym ogłoszony został konkurs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9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9" w:hRule="atLeast"/>
        </w:trPr>
        <w:tc>
          <w:tcPr>
            <w:tcW w:w="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65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ogi organizacyjne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34" w:hanging="34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B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neficjent w wyniku realizacji projektu, obejmuje zasięgiem swojego działania jeden </w:t>
              <w:br/>
              <w:t xml:space="preserve">z regionów województwa zachodniopomorskiego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czeciński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bejmującego następujące powiaty: gryficki, kamieński, goleniowski, policki, Miasto Świnoujście, Miasto Szczecin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aliński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obejmującego następujące powiaty: sławieński, koszaliński, białogardzki, kołobrzeski, Miasto Koszalin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rgardzkieg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bejmującego następujące powiaty: stargardzki, choszczeński, pyrzycki, myśliborski, gryfiński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czecinecki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obejmującego następujące powiaty: szczecinecki, wałecki, drawski, świdwiński, łobeski), tworząc na terenie regionu biuro zapewniające pełen zakres usług, z możliwością udostępnienia pełnej dokumentacji wdrażanego projektu?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0" w:hanging="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Beneficjent składa nie więcej niż jeden wniosek o dofinansowanie w ramach jednego z następujących regionów: szczecińskiego, koszalińskiego, stargardzkiego, szczecineckiego?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4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p</w:t>
            </w:r>
            <w:r>
              <w:rPr>
                <w:rFonts w:cs="Arial" w:ascii="Arial" w:hAnsi="Arial"/>
                <w:sz w:val="20"/>
                <w:szCs w:val="20"/>
              </w:rPr>
              <w:t>rojektodawca przez okres dwóch lat od zakończenia realizacji projektu będzie funkcjonował jako instytucja otoczenia sektora ekonomii społecznej, zapewniając podmiotom ekonomii społecznej w sposób komplementarny i łączny taki sam zakres form wsparcia, jaki świadczył w projekcie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0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fektywność wsparcia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zakłada osiągnięcie następujących wskaźników efektywnościowych dla regionu szczecińskiego, koszalińskiego, stargardzkiego oraz szczecineckiego na poziome określonych w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ie konkursu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la usług animacji lokalnej (usług animacyjnych) i usług rozwoju ekonomii społecznej (usług inkubacyjnych)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rup inicjatywnych, które w wyniku działalności OWES wypracowały założenia co do utworzenia podmiotu ekonomii społecznej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środowisk, które w wyniku działalności OWES przystąpiły do wspólnej realizacji przedsięwzięcia mającego na celu rozwój ekonomii społecznej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pracy utworzonych w wyniku działalności OWES dla osób, wskazanych w definicji przedsiębiorstwa społecznego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40"/>
              <w:ind w:left="714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organizacji pozarządowych prowadzących działalność odpłatną pożytku publicznego lub działalność gospodarczą utworzonych lub przekształconych </w:t>
              <w:br/>
              <w:t>w wyniku działalności OWES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4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usług wsparcia istniejących przedsiębiorstw społecznych (usług biznesowych)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jsc pracy w przeliczeniu na pełne etaty utworzonych w wyniku działalności OWES we wspartych przedsiębiorstwach społecznych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 wzrostu obrotów przedsiębiorstw społecznych objętych wsparciem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2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godność wsparcia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120"/>
              <w:ind w:left="0" w:firstLine="34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skierowany do osób zamieszkujących obszar województwa zachodniopomorskiego (w przypadku osób fizycznych, które zamieszkują na obszarze województwa zachodniopomorskiego w rozumieniu przepisów Kodeksu Cywilnego)?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120"/>
              <w:ind w:left="34" w:hanging="3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zaplanował wniesienie wkładu własnego w wysokości nie mniejszej niż określona w Szczegółowym Opisie Osi Priorytetowych RPO WZ 2014 -2020?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40" w:after="40"/>
              <w:ind w:left="0" w:firstLine="33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kres realizacji projektu jest zgodny z okresem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946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3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szczegółowo uzasadnić spełnienie/niespełnienie kryterium)</w:t>
            </w:r>
            <w:r>
              <w:rPr>
                <w:rFonts w:cs="Arial" w:ascii="Arial" w:hAnsi="Arial"/>
                <w:sz w:val="18"/>
                <w:szCs w:val="18"/>
              </w:rPr>
              <w:t>:…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12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 – wypełnić część D</w:t>
            </w:r>
          </w:p>
        </w:tc>
        <w:tc>
          <w:tcPr>
            <w:tcW w:w="4946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– odrzucić wniose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10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godność prawn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>projekt jest zgodny z prawodawstwem wspólnotowym i krajowym, w tym przepisami ustaw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rawo zamówień publicznych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organizacyjno-operacyjn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20"/>
                <w:szCs w:val="20"/>
              </w:rPr>
              <w:t>Beneficjent gwarantuje zdolność organizacyjną do realizacji projektu zgodnie z zakresem wskazanym we wniosku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zy Beneficjent dysponuje doświadczeniem w realizacji podobnych przedsięwzięć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 do realizacji projektu odpowiednio wykwalifikowaną kadrę, zarówno do jego obsługi jak i realizacji przedsięwzięć merytorycznych?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dysponuje odpowiednim potencjałem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finansowa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-Czy </w:t>
            </w:r>
            <w:r>
              <w:rPr>
                <w:rFonts w:cs="Arial" w:ascii="Arial" w:hAnsi="Arial"/>
                <w:sz w:val="20"/>
                <w:szCs w:val="20"/>
              </w:rPr>
              <w:t>kondycja finansowa Beneficjenta gwarantuje osiągnięcie deklarowanych produktów lub usług, zgodnie z deklarowanym planem finansowym i w terminie określonym we wniosku o dofinansowanie?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a środki finansowe do utrzymywania projektu w okresie trwałości (jeśli dotyczy)?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zy Beneficjent oraz Partner/rzy krajowi (o ile dotyczy), ponoszący wydatki </w:t>
              <w:br/>
              <w:t>w danym projekcie z EFS, posiadają łączny obrót za rok kalendarzowy równy lub wyższy od łącznych rocznych wydatków w danym projekcie i innych projektach realizowanych w ramach EFS, których stroną umowy o dofinansowanie jest instytucja, w której dokonywana jest ocena wniosku w roku kalendarzowym, w którym wydatki są najwyższe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5"/>
        <w:gridCol w:w="1133"/>
        <w:gridCol w:w="1654"/>
        <w:gridCol w:w="2884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KRYTERIA ADMINISTRACYJNOŚCI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ność wniosku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 xml:space="preserve">niosek jest kompletny i został sporządzony i złożony zgodnie z obowiązującą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trukcją wypełniania wniosku o 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 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em konkursu?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 wszystkie pola we wniosku są wypełnione w języku polskim i w 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kwalifikowalnością wydatków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i w projekcie są zgodne z 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kwalifikowalności wydatków Europejskiego Funduszu Rozwoju Regionalnego, Europejskiego Funduszu Społecznego oraz Funduszu Spójności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realizacji przedsięwzięć w obszarze włączenia społecznego i zwalczania ubóstwa z wykorzystaniem środków Europejskiego Funduszu Społecznego i Europejskiego Funduszu Rozwoju Regionalnego na lata 2014-2020.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sywność wsparcia</w:t>
            </w:r>
          </w:p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- Czy </w:t>
            </w:r>
            <w:r>
              <w:rPr>
                <w:rFonts w:cs="Arial" w:ascii="Arial" w:hAnsi="Arial"/>
                <w:sz w:val="20"/>
                <w:szCs w:val="20"/>
              </w:rPr>
              <w:t xml:space="preserve">wnioskowana kwota i poziom wsparcia są zgodn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ójność wniosku i załączników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isy we wniosku oraz w załącznikach (jeśli dotyczy) są ze sobą spójne i nie zawierają sprzecznych ze sobą kwestii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ość partnerstw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 Czy </w:t>
            </w:r>
            <w:r>
              <w:rPr>
                <w:rFonts w:cs="Arial" w:ascii="Arial" w:hAnsi="Arial"/>
                <w:sz w:val="20"/>
                <w:szCs w:val="20"/>
              </w:rPr>
              <w:t>projekt spełnia wymogi utworzenia partnerstwa 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t. 33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ustawy z dnia 11 lipca 2014 r. o zasadach realizacji programów w zakresie polityki spójności finansowanych w perspektywie finansowej 2014-2020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celu wspólnej realizacji projektu, może zostać utworzone partnerstwo przez podmioty wnoszące do projektu zasoby ludzkie, organizacyjne, techniczne lub finansowe, realizujące wspólnie projekt, zwany dalej „projektem partnerskim”, na warunkach określonych w porozumieniu albo umowie o partnerstwie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G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skazać zakres i skierować wniosek do poprawy i/lub uzupełnienia</w:t>
            </w:r>
          </w:p>
        </w:tc>
      </w:tr>
      <w:tr>
        <w:trPr>
          <w:trHeight w:val="39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do poprawy i/lub uzupełnienia: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ryterium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do poprawy i/lub uzupełnienia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432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WERYFIKACJA WNIOSKU POD KĄTEM POPRAWY KRYTERIÓW ADMINISTRACYJ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Beneficjent poprawił wniosek o dofinansowanie zgodnie z uwagami KOP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G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I ETAP OCENY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38"/>
        <w:gridCol w:w="1077"/>
        <w:gridCol w:w="1077"/>
        <w:gridCol w:w="1077"/>
        <w:gridCol w:w="399"/>
        <w:gridCol w:w="2553"/>
      </w:tblGrid>
      <w:tr>
        <w:trPr/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G. KRYTERIA JAKOŚCI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ksymalna / minimalna liczba punkt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 przyznana bezwarunk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iczba punktów przyznana warunkowo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jeżeli oceniający dostrzega możliwość warunkowego przyznania punktów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w przypadku bezwarunkowego przyznania liczby punktów mniejszej niż maksymalna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liczby punktów przyznanej warunkowo uzasadnienie należy podać w części J listy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niość/</w:t>
              <w:br/>
              <w:t>Adekwatność /Trafność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opień, w jakim projekt jest spójny z analizą sytuacji problemowej zawartą we wniosku o dofinansow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merytorycznie w zakresie wskazanego opisu grupy docelowej, trafności doboru zadań, harmonogramu zadań, wskaźników planowanych do osiągnięcia, szacowanego budżetu projektu oraz przyczynia się do osiągnięcia celów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PO WZ 2014-2020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eczność/Efektywnoś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pnień, w jakim projekt przyczyni się do rozwiązania/złagodzenia sytuacji problemowej wskazanej </w:t>
              <w:br/>
              <w:t>we wniosku o dofinansowan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/poziom osiągnięcia zakładanych rezultatów w odniesieniu do zaplanowanych kosz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ekwatność wydatków oraz prawidłowość sporządzenia budżetu</w:t>
            </w:r>
            <w:r>
              <w:rPr>
                <w:rFonts w:cs="Arial" w:ascii="Arial" w:hAnsi="Arial"/>
                <w:i/>
                <w:iCs/>
                <w:color w:val="1F497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elacji nakład/rezult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godności ze stawkami rynkowymi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ecz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fność doboru form wsparcia w odniesieniu do zdiagnozowanych problemów grupy docel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stopnia w jakim projekt przyczyni się do zaspokojenia potrzeb grup docelowych i w jaki sposób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/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wałoś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zmian u uczestników projektu w wyniku zaproponowanych działań w rama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w jakim stopniu zaproponowane w projekcie instrumenty wsparcia oraz zaplanowane rezultaty przyczynią się do trwałej zmiany sytuacji grup docelowych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/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przyznanych bezwarunkowo i/lub warunkowo </w:t>
            </w:r>
            <w:r>
              <w:rPr>
                <w:rFonts w:cs="Arial" w:ascii="Arial" w:hAnsi="Arial"/>
                <w:sz w:val="18"/>
                <w:szCs w:val="18"/>
              </w:rPr>
              <w:t>(jeśli dotyczy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niosek bezwarunkowo otrzymał minimum 60% punktów w każdym </w:t>
              <w:br/>
              <w:t>z kryteriów jakościowych: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15"/>
        <w:gridCol w:w="1275"/>
        <w:gridCol w:w="879"/>
        <w:gridCol w:w="2952"/>
      </w:tblGrid>
      <w:tr>
        <w:trPr/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H. KRYTERIA PREMIUJĄCE</w:t>
            </w:r>
          </w:p>
        </w:tc>
      </w:tr>
      <w:tr>
        <w:trPr>
          <w:trHeight w:val="27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spełnienia/niespełnienia kryteriów</w:t>
            </w:r>
          </w:p>
        </w:tc>
      </w:tr>
      <w:tr>
        <w:trPr>
          <w:trHeight w:val="27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9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50 % grupy docelowej projektu winny stanowią osoby zagrożone ubóstwem lub wykluczeniem społecznym, doświadczające wielokrotnego wykluczenia społecznego rozumianego jako wykluczenie z powodu więcej niż jednej z przesłanek, o których mowa poniżej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korzystające ze świadczeń z pomocy społecznej zgodnie z ustawą z dnia 12 marca 2004 r. </w:t>
              <w:br/>
              <w:t>o pomocy społecznej lub kwalifikujące się do objęcia wsparciem pomocy społecznej, tj. spełniające co najmniej jedną z przesłanek określonych w  art. 7 ustawy z dnia 12 marca 2004 r. o pomocy społecznej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, o których mowa w art. 1 ust. 2 ustawy z dnia 13 czerwca 2003 r. o zatrudnieniu socjalnym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 przebywające w pieczy zastępczej lub opuszczające pieczę zastępczą oraz rodziny przeżywające trudności w pełnieniu funkcji opiekuńczo-wychowawczych, o których mowa w ustawie z dnia 9 czerwca 2011 r. o wspieraniu rodziny i systemie pieczy zastępczej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nieletnie, wobec których zastosowano środki zapobiegania i zwalczania demoralizacji i przestępczości zgodnie z ustawą z dnia </w:t>
              <w:br/>
              <w:t>26 października 1982 r. o postępowaniu w sprawach nieletnich (Dz. U. z 2014 r. poz. 382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przebywające w młodzieżowych ośrodkach wychowawczych i młodzieżowych ośrodkach socjoterapii, o których mowa w ustawie z dnia </w:t>
              <w:br/>
              <w:t xml:space="preserve">7 września 1991 r.  o systemie oświaty (Dz. U. z 2004 r. Nr 256, poz. 2572, </w:t>
              <w:br/>
              <w:t>z późn. zm.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z niepełnosprawnością – osoby niepełnosprawne w rozumieniu ustawy z dnia </w:t>
              <w:br/>
              <w:t>27 sierpnia 1997 r. o rehabilitacji zawodowej i społecznej oraz zatrudnianiu osób niepełnosprawnych (Dz. U. z 2011 r. Nr 127, poz. 721, z późn. zm.), a także osoby z zaburzeniami psychicznymi, w rozumieniu ustawy z dnia 19 sierpnia 1994 r. o ochronie zdrowia psychicznego (Dz. U. z 2011 r. Nr 231, poz. 1375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ziny z dzieckiem z niepełnosprawnością, o ile co najmniej jeden z rodziców lub opiekunów nie pracuje ze względu na konieczność sprawowania opieki nad dzieckiem z niepełnosprawnością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 zakwalifikowane do III profilu pomocy, zgodnie z ustawą z dnia 20 kwietnia 2004 r. o promocji zatrudnienia i instytucjach rynku pracy (Dz. U. z 2015 r. poz. 149, z późn. zm.)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niesamodzielne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bezdomne lub dotknięte wykluczeniem z dostępu do mieszkań w rozumieniu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ch Ministra Infrastruktury i Rozwoju w zakresie monitorowania postępu rzeczowego i realizacji programów operacyjnych na lata 2014-2020</w:t>
            </w:r>
            <w:r>
              <w:rPr>
                <w:rFonts w:cs="Arial" w:ascii="Arial" w:hAnsi="Arial"/>
                <w:sz w:val="20"/>
                <w:szCs w:val="20"/>
              </w:rPr>
              <w:t>.;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40" w:after="4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y korzystając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u Operacyjnego Pomoc Żywnościow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.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skierowany jest do osób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znacznym lub umiarkowanym stopniu niepełnosprawnośc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 niepełnosprawnościami sprzężonymi, z niepełnosprawnością intelektualną oraz osób z zaburzeniami psychicznym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ziomi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mum 10%</w:t>
            </w:r>
            <w:r>
              <w:rPr>
                <w:rFonts w:cs="Arial" w:ascii="Arial" w:hAnsi="Arial"/>
                <w:sz w:val="20"/>
                <w:szCs w:val="20"/>
              </w:rPr>
              <w:t xml:space="preserve"> z ogółu uczestników projektu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wsparcie dla osób zagrożonych ubóstwem lub wykluczeniem społecznym, które skorzystały z projektów w ramach PI 9i, a których ścieżka reintegracji wymaga dalszego wsparcia w ramach Działania 7.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unktów: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k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09"/>
        <w:gridCol w:w="1915"/>
        <w:gridCol w:w="1916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I. LICZBA PUNKTÓW I DECYZJA O MOŻLIWOŚCI REKOMENDOWANIA WNIOSKU </w:t>
              <w:br/>
              <w:t>DO DOFINANSOWANIA.</w:t>
            </w:r>
          </w:p>
        </w:tc>
      </w:tr>
      <w:tr>
        <w:trPr>
          <w:trHeight w:val="450" w:hRule="atLeast"/>
        </w:trPr>
        <w:tc>
          <w:tcPr>
            <w:tcW w:w="5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liczba punktów przyznanych w części G oraz H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warunkow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owo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o ile dotyczy)</w:t>
            </w:r>
          </w:p>
        </w:tc>
      </w:tr>
      <w:tr>
        <w:trPr>
          <w:trHeight w:val="450" w:hRule="atLeast"/>
        </w:trPr>
        <w:tc>
          <w:tcPr>
            <w:tcW w:w="5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ymagania minimalne, aby mieć możliwość uzyskania dofinansowania?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6"/>
        <w:gridCol w:w="12"/>
        <w:gridCol w:w="992"/>
        <w:gridCol w:w="250"/>
        <w:gridCol w:w="850"/>
        <w:gridCol w:w="632"/>
        <w:gridCol w:w="219"/>
        <w:gridCol w:w="708"/>
        <w:gridCol w:w="62"/>
        <w:gridCol w:w="681"/>
        <w:gridCol w:w="108"/>
        <w:gridCol w:w="485"/>
        <w:gridCol w:w="856"/>
        <w:gridCol w:w="2344"/>
      </w:tblGrid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J. NEGOCJACJE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(wypełnić jeżeli w części I zaznaczono odpowiedź „TAK”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został oceniony warunkowo i jest kierowany do negocjacji?</w:t>
            </w:r>
          </w:p>
        </w:tc>
      </w:tr>
      <w:tr>
        <w:trPr/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negocjacji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pełnić jeżeli powyżej zaznaczono odpowiedź „TAK”)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brane warunki w zakresie budżetu projektu</w:t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zycje wydatków uznane jako niekwalifikowalne</w:t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1"/>
                <w:numId w:val="13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onowana kwota dofinansowania: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120" w:after="120"/>
              <w:ind w:left="357" w:hanging="357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arunki dotyczące zakresu merytorycznego projektu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, którego dotyczy warunek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unek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b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8z0">
    <w:name w:val="WW8Num28z0"/>
    <w:qFormat/>
    <w:rPr>
      <w:rFonts w:ascii="Symbol" w:hAnsi="Symbol" w:cs="Symbo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1:00Z</dcterms:created>
  <dc:creator>Szaruga Roman</dc:creator>
  <dc:description/>
  <cp:keywords/>
  <dc:language>en-US</dc:language>
  <cp:lastModifiedBy>Lenovo User</cp:lastModifiedBy>
  <cp:lastPrinted>2015-12-21T12:39:00Z</cp:lastPrinted>
  <dcterms:modified xsi:type="dcterms:W3CDTF">2015-12-21T11:46:00Z</dcterms:modified>
  <cp:revision>11</cp:revision>
  <dc:subject/>
  <dc:title/>
</cp:coreProperties>
</file>