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UP.XVA.322.119.ABar.2017</w:t>
        <w:tab/>
        <w:tab/>
        <w:tab/>
        <w:tab/>
        <w:tab/>
        <w:tab/>
        <w:t>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CENOWA</w:t>
        <w:br/>
        <w:t>dla CZĘŚCI 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Wykonawca jest małym lub średnim przedsiębiorstwem*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  <w:b/>
        </w:rPr>
        <w:t>zaznaczyć</w:t>
      </w:r>
      <w:r>
        <w:rPr>
          <w:rFonts w:cs="Arial" w:ascii="Arial" w:hAnsi="Arial"/>
          <w:b/>
          <w:lang w:val="de-DE"/>
        </w:rPr>
        <w:t xml:space="preserve"> w </w:t>
      </w:r>
      <w:r>
        <w:rPr>
          <w:rFonts w:cs="Arial" w:ascii="Arial" w:hAnsi="Arial"/>
          <w:b/>
        </w:rPr>
        <w:t>sposób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wyraźny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powyższą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informację</w:t>
      </w:r>
      <w:r>
        <w:rPr>
          <w:rFonts w:cs="Arial" w:ascii="Arial" w:hAnsi="Arial"/>
          <w:b/>
          <w:lang w:val="de-DE"/>
        </w:rPr>
        <w:t xml:space="preserve"> – </w:t>
      </w:r>
      <w:r>
        <w:rPr>
          <w:rFonts w:cs="Arial" w:ascii="Arial" w:hAnsi="Arial"/>
          <w:b/>
        </w:rPr>
        <w:t>jeśl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dotyczy</w:t>
      </w:r>
      <w:r>
        <w:rPr>
          <w:rFonts w:cs="Arial" w:ascii="Arial" w:hAnsi="Arial"/>
          <w:b/>
          <w:lang w:val="de-DE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 na podstawie art. 11 ust. 8 pn.:</w:t>
      </w:r>
      <w:r>
        <w:rPr>
          <w:rFonts w:cs="Arial" w:ascii="Arial" w:hAnsi="Arial"/>
          <w:b/>
        </w:rPr>
        <w:t xml:space="preserve"> Dostawa zestawu akumulatorów zamiennych do APC SmartUPS SUA3000RMI2U, zestawu komputerowego wraz z oprogramowaniem, aktualizacji oprogramowania oraz drukarki do etykiet w podziale na części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Oferuję wykonanie zamówienia zgodnie z opisem przedmiotu zamówienia i na warunkach płatności określonych w SIWZ za łączną cenę umowną brutto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Brutto*</w:t>
      </w:r>
      <w:r>
        <w:rPr>
          <w:rFonts w:cs="Arial" w:ascii="Arial" w:hAnsi="Arial"/>
          <w:color w:val="000000"/>
        </w:rPr>
        <w:t xml:space="preserve">: ……………………………….zł,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e się do wykonania przedmiotu umowy w terminie ………** dni od dnia zawarcia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</w:rPr>
        <w:t>UWAGA: Wykonawca, składając ofertę, po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</w:rPr>
        <w:t>.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u w:val="single"/>
        </w:rPr>
        <w:t>**</w:t>
        <w:tab/>
      </w:r>
      <w:r>
        <w:rPr>
          <w:rFonts w:cs="Arial" w:ascii="Arial" w:hAnsi="Arial"/>
          <w:u w:val="single"/>
        </w:rPr>
        <w:t>Dla określenia terminu wykonania przedmiotu umowy należy posługiwać się wyłącznie liczbami naturalnymi od wartości 1 do 31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(W sytuacji gdy Wykonawca nie określi terminu wykonania, Zamawiający przyjmie maksymalny czas wykonania tj. 31 dni.)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wskazanym w opisie przedmiotu zamówienia oraz zadeklarowanym termini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 nie 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e w Specyfikacji Istotnych Warunków Zamówienia projekty umów zostały przez nas zaakceptowane i zobowiązujemy się w przypadku wyboru naszej oferty do ich zawarcia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rzypadku przyznania nam zamówienia, nie odstąpimy od jego realizacji w 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wskazany w Formularzu nr 5 pkt 2 podwykonawca, zrealizuje zamówienie w 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takie zawarte są w następujących dokumen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ofertę zgodnie z Rozdziałem X pkt 1 SIWZ składają się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spacing w:lineRule="auto" w:line="36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7-08-10T08:42:00Z</cp:lastPrinted>
  <dcterms:modified xsi:type="dcterms:W3CDTF">2017-08-10T10:51:00Z</dcterms:modified>
  <cp:revision>54</cp:revision>
  <dc:subject/>
  <dc:title>Formularz nr 1</dc:title>
</cp:coreProperties>
</file>