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22.6.ABar.2017</w:t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</w:rPr>
        <w:t>Usługa cateringowa</w:t>
        <w:br/>
        <w:t>na Dzień instrumentów na Rzecz Integracji Społecznej – nowe możliwości dla samorządów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nie podlega/ą wykluczeniu </w:t>
        <w:br/>
        <w:t>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96265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7:00Z</dcterms:created>
  <dc:creator>Dorota Pawelec</dc:creator>
  <dc:description/>
  <cp:keywords/>
  <dc:language>en-US</dc:language>
  <cp:lastModifiedBy>Bartoszewska Aneta</cp:lastModifiedBy>
  <cp:lastPrinted>2017-03-09T13:37:00Z</cp:lastPrinted>
  <dcterms:modified xsi:type="dcterms:W3CDTF">2017-03-09T12:37:00Z</dcterms:modified>
  <cp:revision>15</cp:revision>
  <dc:subject/>
  <dc:title/>
</cp:coreProperties>
</file>