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WUP.XVA.322.22.ABar.2017</w:t>
        <w:tab/>
        <w:tab/>
        <w:tab/>
        <w:tab/>
        <w:tab/>
        <w:tab/>
        <w:t>FORMULARZ NR 8 DO SI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ryterium nr I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Doświadczenie zaproponowanego konferansjera w zakresie prowadzenia konferencji/ eventów</w:t>
        <w:br/>
        <w:t>o tematyce Europejskiego Funduszu Społecznego w perspektywie finansowej 2007-2013 i/lub perspektywie finansowej 2014/2020”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48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mię i nazwisko konferansjera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480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iCs/>
        </w:rPr>
        <w:t>..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4677"/>
      </w:tblGrid>
      <w:tr>
        <w:trPr>
          <w:trHeight w:val="126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L.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Temat/nazwa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konferencji/ event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Uczestnicy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(wskazać uczestników  konferencji/ eventu)</w:t>
            </w:r>
          </w:p>
        </w:tc>
      </w:tr>
      <w:tr>
        <w:trPr>
          <w:trHeight w:val="2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2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2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0 konferencji/ eventów – 0 %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od 1 do 3 konferencji/ eventów – 10 %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d 4 do 6 konferencji/ eventów – 20 %;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od 7 do 9 konferencji/ eventów – 30 %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owyżej 9 konferencji/ eventów – 40 %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ykonawca otrzyma bezwzględnie 0 punktów bez stosowania powyższej skali w sytuacji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gdy członkowie komisji przetargowej uznają wszystkie przedstawione przez Wykonawcę usługi wymienione w Formularzu nr 8 do SIWZ za niezgodne z opisem ww. kryterium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gdy nie złoży Formularza nr 8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informuje, że na spełnienie kryterium oceny ofert nr 2 nie będą wliczane usługi przedstawione w Formularzu nr 7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.....................           </w:t>
        <w:tab/>
        <w:t xml:space="preserve">                                   ............................................................        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/miejscowość, data /</w:t>
        <w:tab/>
        <w:tab/>
        <w:t xml:space="preserve">                                                                        /pieczęcie imienne  i podpisy osób</w:t>
      </w:r>
    </w:p>
    <w:p>
      <w:pPr>
        <w:pStyle w:val="Normal"/>
        <w:ind w:left="900" w:hanging="36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>upoważnionych do reprezentowania firmy/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1583" w:bottom="16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9260</wp:posOffset>
              </wp:positionH>
              <wp:positionV relativeFrom="paragraph">
                <wp:posOffset>127000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8pt,10pt" to="474.75pt,10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0705</wp:posOffset>
              </wp:positionH>
              <wp:positionV relativeFrom="paragraph">
                <wp:posOffset>231775</wp:posOffset>
              </wp:positionV>
              <wp:extent cx="1257300" cy="914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1 42 56 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91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18.25pt;mso-position-vertical-relative:text;margin-left:4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1 42 56 10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91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94305</wp:posOffset>
              </wp:positionH>
              <wp:positionV relativeFrom="paragraph">
                <wp:posOffset>231775</wp:posOffset>
              </wp:positionV>
              <wp:extent cx="1485900" cy="8458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Filia WU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4 344 50 3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94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18.25pt;mso-position-vertical-relative:text;margin-left:212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Filia WU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4 344 50 3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94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94505</wp:posOffset>
              </wp:positionH>
              <wp:positionV relativeFrom="paragraph">
                <wp:posOffset>460375</wp:posOffset>
              </wp:positionV>
              <wp:extent cx="1143000" cy="342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lang w:val="de-DE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36.25pt;mso-position-vertical-relative:text;margin-left:33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  <w:lang w:val="de-DE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rPr>
        <w:rFonts w:ascii="Arial" w:hAnsi="Arial" w:cs="Arial"/>
        <w:b/>
        <w:b/>
      </w:rPr>
    </w:pPr>
    <w:r>
      <w:rPr>
        <w:lang w:val="pl-PL" w:eastAsia="en-US"/>
      </w:rPr>
      <w:drawing>
        <wp:inline distT="0" distB="0" distL="0" distR="0">
          <wp:extent cx="5761355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</w:rPr>
      <w:t xml:space="preserve">           </w:t>
    </w:r>
  </w:p>
  <w:p>
    <w:pPr>
      <w:pStyle w:val="Header"/>
      <w:tabs>
        <w:tab w:val="clear" w:pos="4536"/>
        <w:tab w:val="clear" w:pos="9072"/>
        <w:tab w:val="left" w:pos="6631" w:leader="none"/>
      </w:tabs>
      <w:jc w:val="center"/>
      <w:rPr/>
    </w:pPr>
    <w:r>
      <w:rPr>
        <w:rFonts w:eastAsia="Tahoma" w:cs="Tahoma" w:ascii="Tahoma" w:hAnsi="Tahoma"/>
        <w:b/>
      </w:rPr>
      <w:t xml:space="preserve">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ahoma" w:hAnsi="Tahoma" w:cs="Tahoma"/>
      <w:sz w:val="22"/>
      <w:szCs w:val="22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/>
      <w:jc w:val="both"/>
    </w:pPr>
    <w:rPr>
      <w:lang w:val="en-US"/>
    </w:rPr>
  </w:style>
  <w:style w:type="paragraph" w:styleId="TextBodyIndent">
    <w:name w:val="Body Text Indent"/>
    <w:basedOn w:val="Normal"/>
    <w:pPr>
      <w:spacing w:lineRule="atLeast" w:line="320"/>
      <w:ind w:left="426" w:hanging="0"/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sz w:val="16"/>
      <w:szCs w:val="16"/>
      <w:lang w:val="en-US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05:00Z</dcterms:created>
  <dc:creator>Beata.Bogajewska</dc:creator>
  <dc:description/>
  <cp:keywords/>
  <dc:language>en-US</dc:language>
  <cp:lastModifiedBy>Bartoszewska Aneta</cp:lastModifiedBy>
  <cp:lastPrinted>2016-10-21T13:05:00Z</cp:lastPrinted>
  <dcterms:modified xsi:type="dcterms:W3CDTF">2017-04-14T09:09:00Z</dcterms:modified>
  <cp:revision>20</cp:revision>
  <dc:subject/>
  <dc:title>Załącznik nr 1</dc:title>
</cp:coreProperties>
</file>