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22.ABar.2017</w:t>
        <w:tab/>
        <w:tab/>
        <w:tab/>
        <w:tab/>
        <w:tab/>
        <w:tab/>
        <w:t>FORMULARZ NR 2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Kompleksowe zorganizowanie konferencji i targów dot. Programu Operacyjnego Wiedza Edukacja Rozwój</w:t>
        <w:br/>
        <w:t>i Regionalnego Programu Operacyjnego Województwa Zachodniopomorskiego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nie podlega/ą wykluczeniu </w:t>
        <w:br/>
        <w:t>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7:00Z</dcterms:created>
  <dc:creator>Dorota Pawelec</dc:creator>
  <dc:description/>
  <cp:keywords/>
  <dc:language>en-US</dc:language>
  <cp:lastModifiedBy>Bartoszewska Aneta</cp:lastModifiedBy>
  <cp:lastPrinted>2017-04-13T12:16:00Z</cp:lastPrinted>
  <dcterms:modified xsi:type="dcterms:W3CDTF">2017-04-13T10:16:00Z</dcterms:modified>
  <cp:revision>18</cp:revision>
  <dc:subject/>
  <dc:title/>
</cp:coreProperties>
</file>