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GRAM NAUCZANIA*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formy kształcenia - …………………………………………………………………….…………………………….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as trwania, liczba godzin i sposób organizacji - ………………………………………………………………………………….……………………………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wstępne dla uczestników i słuchaczy -………………………………………………………………………………….……………………………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e kształcenia i sposoby ich osiągania (należy wpisać w poniższą tabelę nr 1 – kolumna nr 4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Plan nauczani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ający nazwę zajęć edukacyjnych oraz ich wymiar (a także zakres merytoryczny szkolenia, przebieg zajęć, metody, opis ćwiczeń, należy wpisać w poniższą tabelę nr 1 – kolumna nr 2, 5, 6, 7 i 8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nauczania w zakresie poszczególnych zajęć (należy wpisać w poniższą tabelę – kolumna nr 3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efektów kształcenia - …………….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wykorzystywanej przy opracowaniu materiałów szkoleniowych - …………….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niezbędnych środków dydaktycznych - ………………………………………………………………………………….…………………………………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niezbędnych materiałów dydaktycznych - ………………………………………….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i forma zaliczenia - ……………………………………………………………………………………………..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rmonogram przebiegu szkolenia – Tabela nr 2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ela nr 1 </w:t>
      </w:r>
    </w:p>
    <w:tbl>
      <w:tblPr>
        <w:tblW w:w="1495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805"/>
        <w:gridCol w:w="1813"/>
        <w:gridCol w:w="2520"/>
        <w:gridCol w:w="1800"/>
        <w:gridCol w:w="1800"/>
        <w:gridCol w:w="1080"/>
      </w:tblGrid>
      <w:tr>
        <w:trPr>
          <w:trHeight w:val="28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zajęć edukacyjnyc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kres merytoryczny szkolenia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eści nauczania </w:t>
            </w:r>
            <w:r>
              <w:rPr>
                <w:rFonts w:cs="Arial" w:ascii="Arial" w:hAnsi="Arial"/>
                <w:sz w:val="20"/>
                <w:szCs w:val="20"/>
              </w:rPr>
              <w:t xml:space="preserve">(należy precyzyjnie określić wiedzę </w:t>
              <w:br/>
              <w:t xml:space="preserve">i umiejętności, które zdobędzie uczestnik szkolenia) 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le kształcenia i sposoby ich osiągania </w:t>
            </w:r>
            <w:r>
              <w:rPr>
                <w:rFonts w:cs="Arial" w:ascii="Arial" w:hAnsi="Arial"/>
                <w:sz w:val="20"/>
                <w:szCs w:val="20"/>
              </w:rPr>
              <w:t xml:space="preserve">(należy wskazać cele, które zostaną zaplanowane </w:t>
              <w:br/>
              <w:t xml:space="preserve">w procesie kształcenia, </w:t>
              <w:br/>
              <w:t>w odniesieniu do zakresu merytorycznego szkoleni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179" w:hanging="179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79" w:hanging="179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ebieg zajęć </w:t>
            </w:r>
          </w:p>
          <w:p>
            <w:pPr>
              <w:pStyle w:val="Normal"/>
              <w:ind w:left="179" w:hanging="179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należy wymienić </w:t>
              <w:br/>
              <w:t xml:space="preserve">w kolejności chronologicznej poszczególne czynności wykonywane podczas realizacji zajęć, wraz </w:t>
              <w:br/>
              <w:t>z uwzględnieniem sposobów sprawdzenia efektów kształcenia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tody realizacji zaję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należy wymienić sposoby pracy </w:t>
              <w:br/>
              <w:t>z uczestnikami szkoleni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Ćwiczeń </w:t>
            </w:r>
            <w:r>
              <w:rPr>
                <w:rFonts w:cs="Arial" w:ascii="Arial" w:hAnsi="Arial"/>
                <w:sz w:val="20"/>
                <w:szCs w:val="20"/>
              </w:rPr>
              <w:t>(należy wskazać nazwy ćwiczeń wraz z krótką charakterystyk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(wymiar zajęć)</w:t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11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spacing w:before="120" w:after="120"/>
              <w:ind w:left="1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ind w:left="284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szystkie pola w Programie nauczania muszą zostać wypełnione treścią merytoryczną. W przypadku niewypełnienia któregokolwiek pola, Zamawiający odrzuci ofertę jako niezgodną z SIWZ.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ela nr 2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Harmonogram przebiegu szkolenia – wzó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  <w:gridCol w:w="496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godz. od - do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kształce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eści kształceni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y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zczególnych treści kształcenia</w:t>
            </w:r>
          </w:p>
        </w:tc>
      </w:tr>
      <w:tr>
        <w:trPr>
          <w:trHeight w:val="454" w:hRule="exact"/>
        </w:trPr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 dzień </w:t>
            </w:r>
            <w:r>
              <w:rPr>
                <w:rFonts w:cs="Arial" w:ascii="Arial" w:hAnsi="Arial"/>
                <w:sz w:val="20"/>
                <w:szCs w:val="20"/>
              </w:rPr>
              <w:t>szkolenia – 17.11.2016 r.</w:t>
            </w:r>
          </w:p>
        </w:tc>
      </w:tr>
      <w:tr>
        <w:trPr>
          <w:trHeight w:val="45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.00 – 14.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ad i zakwaterowanie uczestników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30 – 16.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iedzenie WRRP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1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.00 – 16.15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rwa kawow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3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15 – 17.4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godziny kształce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5 – 18.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rwa kawow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1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00 – 19.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godziny kształce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.00 –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acj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dzień </w:t>
            </w:r>
            <w:r>
              <w:rPr>
                <w:rFonts w:cs="Arial" w:ascii="Arial" w:hAnsi="Arial"/>
                <w:sz w:val="20"/>
                <w:szCs w:val="20"/>
              </w:rPr>
              <w:t>szkolenia – 18.11.2016 r.</w:t>
            </w:r>
          </w:p>
        </w:tc>
      </w:tr>
      <w:tr>
        <w:trPr>
          <w:trHeight w:val="45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 – 09.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niadani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6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.30 – 11.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godziny kształce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 – 11.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rwa kawow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.15 – 12.4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godziny kształce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5 – 13.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szkolenia, wręczenie certyfikatów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.00 – 14.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ad i wyjazd uczestników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18:00Z</dcterms:created>
  <dc:creator>agata.lepczynska</dc:creator>
  <dc:description/>
  <cp:keywords/>
  <dc:language>en-US</dc:language>
  <cp:lastModifiedBy>Pilch Agnieszka</cp:lastModifiedBy>
  <cp:lastPrinted>2016-10-20T10:07:00Z</cp:lastPrinted>
  <dcterms:modified xsi:type="dcterms:W3CDTF">2016-10-20T11:32:00Z</dcterms:modified>
  <cp:revision>5</cp:revision>
  <dc:subject/>
  <dc:title>Załącznik nr 1</dc:title>
</cp:coreProperties>
</file>