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3.AP.2017</w:t>
        <w:tab/>
        <w:tab/>
        <w:tab/>
        <w:t xml:space="preserve">                                                 Formularz nr 2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Projekt znakowania oraz dostawa materiałów reklamowych na potrzeby Krajowego Funduszu Szkoleniowego w 2017 r.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>podpisania umowy (</w:t>
      </w:r>
      <w:r>
        <w:rPr>
          <w:rFonts w:cs="Arial" w:ascii="Arial" w:hAnsi="Arial"/>
          <w:b/>
        </w:rPr>
        <w:t xml:space="preserve">Gdy Wykonawca nie wykaże liczby dni, wówczas otrzyma 0 pkt. </w:t>
        <w:br/>
        <w:t>i Zamawiający przyjmie, iż zrealizuje przedmiot zamówienia w  terminie 60 dni od daty podpisania umowy))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4 pkt.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Oświadczamy, że wszystkie materiały reklamowe, stanowiące przedmiot zamówienia, które ze względu na swoje cechy charakterystyczne lub wygląd mogą być użyte do zabawy przez dzieci </w:t>
        <w:br/>
        <w:t xml:space="preserve">w wieku poniżej 14 lat, są zgodne z zapisami rozporządzenia Ministra Rozwoju i Finansów </w:t>
        <w:br/>
        <w:t>z dnia 20 października 2016 r. w sprawie wymagań dla zabawek (Dz. U. z 2016 r. poz. 1730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.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4000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05425</wp:posOffset>
          </wp:positionH>
          <wp:positionV relativeFrom="paragraph">
            <wp:posOffset>4000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765425</wp:posOffset>
          </wp:positionH>
          <wp:positionV relativeFrom="paragraph">
            <wp:posOffset>-180340</wp:posOffset>
          </wp:positionV>
          <wp:extent cx="1387475" cy="960120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87475" cy="960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1:00Z</dcterms:created>
  <dc:creator>mstankiewicz</dc:creator>
  <dc:description/>
  <cp:keywords/>
  <dc:language>en-US</dc:language>
  <cp:lastModifiedBy>Pilch Agnieszka</cp:lastModifiedBy>
  <cp:lastPrinted>2017-04-11T11:58:00Z</cp:lastPrinted>
  <dcterms:modified xsi:type="dcterms:W3CDTF">2017-04-11T09:58:00Z</dcterms:modified>
  <cp:revision>11</cp:revision>
  <dc:subject/>
  <dc:title>zarządzenie Nr 68 poprawione</dc:title>
</cp:coreProperties>
</file>