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UP.XVA.322.113.AP.2017</w:t>
      </w:r>
      <w:r>
        <w:rPr>
          <w:rFonts w:cs="Arial" w:ascii="Arial" w:hAnsi="Arial"/>
          <w:b/>
        </w:rPr>
        <w:tab/>
        <w:tab/>
        <w:tab/>
        <w:tab/>
        <w:t xml:space="preserve">                                            </w:t>
      </w:r>
      <w:r>
        <w:rPr>
          <w:rFonts w:cs="Arial" w:ascii="Arial" w:hAnsi="Arial"/>
        </w:rPr>
        <w:t>Formularz nr 7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cen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nr 2 – Liczba trenerów</w:t>
      </w:r>
      <w:r>
        <w:rPr>
          <w:rFonts w:cs="Arial" w:ascii="Arial" w:hAnsi="Arial"/>
        </w:rPr>
        <w:t xml:space="preserve"> - Oświadczam(y), że przedmiot zamówienia zrealizujemy dysponując dodatkową liczbą trenerów  ………… (należy wpisać dodatkową liczbę trenerów skierowanych do prowadzenia części warsztatowej szkolenia powyżej dwóch wymaganych), którzy spełniają poniższe kryter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1.1 Imię i Nazwisko osoby: ……………………………………..</w:t>
      </w:r>
    </w:p>
    <w:p>
      <w:pPr>
        <w:pStyle w:val="TextBody"/>
        <w:numPr>
          <w:ilvl w:val="0"/>
          <w:numId w:val="2"/>
        </w:numPr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st ratownikiem medycznym: posiada uprawnienia do wykonywania zawodu ratownika medycznego nabyte na podstawie ……………………………………………………………………………………. </w:t>
      </w:r>
      <w:r>
        <w:rPr>
          <w:rFonts w:cs="Arial" w:ascii="Arial" w:hAnsi="Arial"/>
          <w:sz w:val="18"/>
        </w:rPr>
        <w:t>(należy wpisać ukończone studia o kierunku/specjalności lub szkołę policealną</w:t>
      </w:r>
      <w:r>
        <w:rPr>
          <w:rFonts w:cs="Arial" w:ascii="Arial" w:hAnsi="Arial"/>
          <w:sz w:val="20"/>
        </w:rPr>
        <w:t>),</w:t>
      </w:r>
    </w:p>
    <w:p>
      <w:pPr>
        <w:pStyle w:val="TextBody"/>
        <w:numPr>
          <w:ilvl w:val="0"/>
          <w:numId w:val="2"/>
        </w:numPr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ił w okresie ostatnich 3 lat przed upływem terminu składania ofert, minimum 10 szkoleń każde trwające po minimum 4 godzin* kształcenia, dla minimum 10 osób, na temat: udzielania pierwszej pomocy. Powyższe szkolenia winny być w całości poświęcone temu tematowi. Na potwierdzenie, że w/w osoba, spełnia warunki udziału w postępowaniu w zakresie wskazanym w Rozdziale IV pkt 1 ppkt 2) 2) lit. b,  przedkładam poniższą tabelę</w:t>
      </w:r>
    </w:p>
    <w:p>
      <w:pPr>
        <w:pStyle w:val="TextBody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977"/>
        <w:gridCol w:w="1701"/>
        <w:gridCol w:w="2126"/>
      </w:tblGrid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dd- dd.mm.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Temat </w:t>
            </w:r>
            <w:r>
              <w:rPr>
                <w:rFonts w:cs="Arial" w:ascii="Arial" w:hAnsi="Arial"/>
                <w:bCs/>
                <w:iCs/>
              </w:rPr>
              <w:t>danego szkolenia (kurs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kształc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Liczba uczestników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xtBody"/>
        <w:spacing w:lineRule="auto" w:line="276" w:before="60" w:after="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1 godzina kształcenia = 45 minut</w:t>
      </w:r>
    </w:p>
    <w:p>
      <w:pPr>
        <w:pStyle w:val="TextBody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a do dysponowania daną osobą .................................................................... 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 przypadku wykazania więcej niż jednego dodatkowego trenera należy powielić zapisy z punktu 1.1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wskazane w kryterium oceny ofert nie mogą być wskazane przez Wykonawcę na potwierdzenie spełnienia warunku udziału w postępowani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yterium nr 3 – Liczba fantomów - </w:t>
      </w:r>
      <w:r>
        <w:rPr>
          <w:rFonts w:cs="Arial" w:ascii="Arial" w:hAnsi="Arial"/>
        </w:rPr>
        <w:t>Oświadczam(y), że przedmiot zamówienia zrealizujemy dysponując liczbą stanowisk ćwiczeniowych ………… (należy wpisać dodatkową liczbę stanowisk ćwiczeniowych udostępnionych przez Wykonawcę na sali szkoleniowej na potrzeby realizacji szkolenia składających się każdy z fantomu do nauki resuscytacji krążeniowo – oddechowej i maty treningowej powyżej pięciu wymaganych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6794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5520</wp:posOffset>
          </wp:positionH>
          <wp:positionV relativeFrom="paragraph">
            <wp:posOffset>-6794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4536"/>
        <w:tab w:val="clear" w:pos="9072"/>
        <w:tab w:val="left" w:pos="7088" w:leader="none"/>
      </w:tabs>
      <w:ind w:left="7080" w:hanging="0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Tahoma" w:hAnsi="Tahoma" w:cs="Tahoma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5:00Z</dcterms:created>
  <dc:creator>Beata.Bogajewska</dc:creator>
  <dc:description/>
  <cp:keywords/>
  <dc:language>en-US</dc:language>
  <cp:lastModifiedBy>Pilch Agnieszka</cp:lastModifiedBy>
  <cp:lastPrinted>2017-03-17T08:53:00Z</cp:lastPrinted>
  <dcterms:modified xsi:type="dcterms:W3CDTF">2017-08-02T09:25:00Z</dcterms:modified>
  <cp:revision>6</cp:revision>
  <dc:subject/>
  <dc:title>Załącznik nr 1</dc:title>
</cp:coreProperties>
</file>