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98500</wp:posOffset>
            </wp:positionV>
            <wp:extent cx="6172200" cy="638175"/>
            <wp:effectExtent l="0" t="0" r="0" b="0"/>
            <wp:wrapNone/>
            <wp:docPr id="1" name="listownik_PO_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ownik_PO_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złożonego w ramach Działania 6.3, 7.3 lub 9.5 PO KL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 07.03.00-32-....../11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1/7.3/11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right" w:pos="794" w:leader="none"/>
              </w:tabs>
              <w:spacing w:lineRule="auto" w:line="276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dawca lub Partner jest podmiotem, który działa lokalnie na terenie określonym we wniosku. (Partner przypisane powinien mieć co najmniej 1 zadanie merytoryczne, którego wartość stanowi co najmniej 10 % wartości projektu)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right" w:pos="794" w:leader="none"/>
              </w:tabs>
              <w:spacing w:lineRule="auto" w:line="276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jent w okresie realizacji projektu prowadzi biuro projektu (lub posiada siedzibę, filię, delegaturę, oddział czy inną prawnie dozwolona formę organizacyjną działalności podmiotu) na terenie województwa zachodniopomorskiego, z możliwością udostępnienia pełnej dokumentacji wdrażanego projektu oraz zapewniające uczestnikom możliwość osobistego kontaktu z kadrą projektu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right" w:pos="794" w:leader="none"/>
              </w:tabs>
              <w:spacing w:lineRule="auto" w:line="276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ę docelową  w projekcie stanowią osoby mające miejsce zamieszkania lub uczące się, w wieku aktywności zawodowej, na terenie gmin wiejskich lub  miejsko-wiejskich (do 15 tys. mieszkańców) oraz miast do 15 tys. mieszkańców z terenu województwa zachodniopomorskiego w rozumieniu przepisów Kodeksu Cywilnego oraz podmioty działające na tych terena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6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bCs/>
          <w:sz w:val="20"/>
        </w:rPr>
        <w:t xml:space="preserve">B. </w:t>
      </w:r>
    </w:p>
    <w:tbl>
      <w:tblPr>
        <w:tblW w:w="13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425"/>
        <w:gridCol w:w="3260"/>
        <w:gridCol w:w="992"/>
        <w:gridCol w:w="993"/>
        <w:gridCol w:w="6271"/>
      </w:tblGrid>
      <w:tr>
        <w:trPr>
          <w:trHeight w:val="76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I CELE PROJEKTU ORAZ GRUPY DOCE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24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grupy docelowej (tj. osób i/lub instytucji, które zostaną objęte wsparciem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zasadnienie wyboru grupy docel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425"/>
        <w:gridCol w:w="3260"/>
        <w:gridCol w:w="992"/>
        <w:gridCol w:w="993"/>
        <w:gridCol w:w="630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8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Trafność doboru i opis zadań w kontekście osiągnięcia celów szczegółowych projektu i racjonalność harmonogramu zada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425"/>
        <w:gridCol w:w="3260"/>
        <w:gridCol w:w="992"/>
        <w:gridCol w:w="993"/>
        <w:gridCol w:w="6348"/>
      </w:tblGrid>
      <w:tr>
        <w:trPr>
          <w:trHeight w:val="25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łożonego w ramach Działania 6.3, 7.3 lub 9.5 ej oceny wniosku oraz wynikami kolejnych etapów postępowania odwołąwczego ą niekt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425"/>
        <w:gridCol w:w="3260"/>
        <w:gridCol w:w="992"/>
        <w:gridCol w:w="993"/>
        <w:gridCol w:w="6353"/>
      </w:tblGrid>
      <w:tr>
        <w:trPr>
          <w:trHeight w:val="25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bookmarkStart w:id="0" w:name="_GoBack"/>
            <w:bookmarkEnd w:id="0"/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616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, 3.3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, gdy w polu powyżej zaznaczono „TAK”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Projektodawca, w wyniku ogłaszanych dotychczas konkursów, nie otrzymał dofinansowania  projektu w ramach Działania 7.3 w województwie zachodniopomorskim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Projekt uwzględnia współpracę partnerów  publicznych, społecznych i gospodarczych w ramach Lokalnych Grup Działania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3: Grupę docelową w projekcie, stanowi nie mniej niż 50% osób niepełnosprawnych, przy jednoczesnym udziale w projekcie osób pełnosprawnych oraz wsparcie to jest dostosowane do specyficznych potrzeb osób niepełnosprawnych w szczególności poprzez wykorzystanie mechanizmu cross- financingu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4: Projekt zapewnia wykorzystanie dobrych praktyk wypracowanych na podstawie zwalidowanych rezultatów PIW EQUAL w obszarze integracji społeczno- zawodowej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Footnote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6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Katarzyna Jarecka</dc:creator>
  <dc:description/>
  <cp:keywords/>
  <dc:language>en-US</dc:language>
  <cp:lastModifiedBy>agnieszka.szypka</cp:lastModifiedBy>
  <dcterms:modified xsi:type="dcterms:W3CDTF">2011-11-15T09:30:00Z</dcterms:modified>
  <cp:revision>2</cp:revision>
  <dc:subject/>
  <dc:title/>
</cp:coreProperties>
</file>