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zykładowy wzór formularza prote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Y: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azwa projektodawcy: ……………………………………………………………….…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Adres projektodawcy (właściwy do korespondencji): ………………………………………….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Tytuł projektu: ………………………………………………………………………….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Numer projektu (kancelaryjny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lub KS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): ……………………………………………………. 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Ocena: formalna / merytoryczna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 ………………………………………………….…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Nazwa instytucji organizującej konkurs: Wojewódzki Urząd Pracy w Szczecinie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umer konkursu, w odpowiedzi, na który złożono wniosek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 ………………………..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. Lista zarzutów projektodawcy </w:t>
      </w:r>
      <w:r>
        <w:rPr>
          <w:b/>
          <w:sz w:val="20"/>
          <w:szCs w:val="20"/>
        </w:rPr>
        <w:t>w odniesieniu do kryteriów oceny</w:t>
      </w:r>
      <w:r>
        <w:rPr>
          <w:sz w:val="20"/>
          <w:szCs w:val="20"/>
        </w:rPr>
        <w:t xml:space="preserve"> wraz uzasadnieniem</w:t>
      </w:r>
      <w:r>
        <w:rPr/>
        <w:t xml:space="preserve">: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p. ocena formaln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1) kryterium: np. wniosek jest kompletny i został sporządzony i złożony zgodnie z obowiązującą instrukcją wypełniania wniosku o dofinansowanie (właściwą dokumentacją konkursową – w przypadku projektów konkursowych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ostała spełnione, ponieważ 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u w:val="single"/>
              </w:rPr>
              <w:t xml:space="preserve">Np. ocena merytoryczna   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kryterium: np. uzasadnienie potrzeby realizacji projektu w kontekście celów szczegółowych określonych dla danego Priorytetu PO KL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została spełnione, ponieważ …….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. Lista zarzutów projektodawcy </w:t>
      </w:r>
      <w:r>
        <w:rPr>
          <w:b/>
          <w:sz w:val="20"/>
          <w:szCs w:val="20"/>
        </w:rPr>
        <w:t>w odniesieniu do procedury wyboru</w:t>
      </w:r>
      <w:r>
        <w:rPr>
          <w:sz w:val="20"/>
          <w:szCs w:val="20"/>
        </w:rPr>
        <w:t xml:space="preserve"> projektu i/lub procedury odwoławczej wraz uzasadnieniem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1. przekroczenie terminu na dokonanie oceny merytorycznej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2. brak uzasadnienia w kartach oceny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>Podpis osoby uprawnionej po stronie projektodawcy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tyczy oceny środków odwoławczych dotyczących oceny formalnej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ceny środków odwoławczych dotyczących oceny merytory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y z nr wykazanym w  pkt 1.6 wniosku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, gdy protest jest podpisany przez osobę/osoby inną/inne niż wskazane w pkt V wniosku </w:t>
      </w:r>
      <w:r>
        <w:rPr>
          <w:i/>
          <w:sz w:val="18"/>
          <w:szCs w:val="18"/>
        </w:rPr>
        <w:t>Oświadczenie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 protestu musi zostać załączony dokument pozwalający na stwierdzenie uprawnienia do wniesienia protestu w imieniu wnioskodawcy (np. odpis z właściwego rejestru, ważne pełnomocnictwo)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825</wp:posOffset>
          </wp:positionH>
          <wp:positionV relativeFrom="paragraph">
            <wp:posOffset>-3721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52:00Z</dcterms:created>
  <dc:creator>Magdalena_Olszewska</dc:creator>
  <dc:description/>
  <cp:keywords/>
  <dc:language>en-US</dc:language>
  <cp:lastModifiedBy>malgorzata.siuda</cp:lastModifiedBy>
  <cp:lastPrinted>2009-03-10T15:53:00Z</cp:lastPrinted>
  <dcterms:modified xsi:type="dcterms:W3CDTF">2011-08-29T06:52:00Z</dcterms:modified>
  <cp:revision>2</cp:revision>
  <dc:subject/>
  <dc:title>PROTEST/ </dc:title>
</cp:coreProperties>
</file>