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……….………………………………………………… niniejszym upoważniam Pana/Panią: ……………………………………………………………… do reprezentowania mnie przed Wojewódzkim Urzędem Pracy w Szczecinie w sprawie podpisania wniosku o dofinansowanie realizacji ww. projektu, umowy oraz wykonywania wszelkich czynności związanych </w:t>
        <w:br/>
        <w:t>z realizacją ww.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! Niniejszy wzór ma zastosowanie do projektodawców będących osobami fizycznymi i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</w:r>
    </w:p>
    <w:p>
      <w:pPr>
        <w:pStyle w:val="Footnote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0:00Z</dcterms:created>
  <dc:creator>wanda.nowotarska</dc:creator>
  <dc:description/>
  <cp:keywords/>
  <dc:language>en-US</dc:language>
  <cp:lastModifiedBy>malgorzata.siuda</cp:lastModifiedBy>
  <cp:lastPrinted>2009-10-05T14:35:00Z</cp:lastPrinted>
  <dcterms:modified xsi:type="dcterms:W3CDTF">2011-08-29T07:10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