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</w:t>
      </w:r>
      <w:r>
        <w:rPr>
          <w:rStyle w:val="EndnoteCharacters"/>
          <w:rStyle w:val="EndnoteAnchor"/>
          <w:i/>
        </w:rPr>
        <w:endnoteReference w:id="2"/>
      </w:r>
      <w:r>
        <w:rPr>
          <w:i/>
        </w:rPr>
        <w:t>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mallCaps/>
        </w:rPr>
        <w:t>Informacja o numerze rachunku bankowego wyodrębnionego przez projektodawcę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,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</w:t>
        <w:br/>
        <w:t xml:space="preserve">nr …………………………………………………………………………..………. prowadzony przez 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……………………..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………………….(nazwa, adres i numer NIP właściciel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chicago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projektodawcą jest jednostka samorządu terytorialnego, a projekt będzie realizowany przez jednostkę organizacyjną JST nieposiadającą osobowości prawnej, należy wpisać nazwę danej jednostki samorządu terytorialnego i wszelkie dane w informacji dotyczyć mają tej jednostki, a realizator, tj. jednostka organizacyjna JST wypełnia odrębny załącznik nr 5.5.4. A zatem nazwa wpisywana w informacji nie jest tożsama z polem 2.1 wniosku o dofinansowa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4:00Z</dcterms:created>
  <dc:creator>wanda.nowotarska</dc:creator>
  <dc:description/>
  <cp:keywords/>
  <dc:language>en-US</dc:language>
  <cp:lastModifiedBy>malgorzata.siuda</cp:lastModifiedBy>
  <dcterms:modified xsi:type="dcterms:W3CDTF">2011-08-29T07:04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