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finansowy łącznie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łącznie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tym wkład w postaci dodatków lub wynagrodzeń wypłacanych przez stronę trzecią      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łącznie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22 listopada 2010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wanda.nowotarska</dc:creator>
  <dc:description/>
  <cp:keywords/>
  <dc:language>en-US</dc:language>
  <cp:lastModifiedBy>malgorzata.siuda</cp:lastModifiedBy>
  <dcterms:modified xsi:type="dcterms:W3CDTF">2011-09-20T08:15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