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w. projektu, umowy oraz wykonywania wszelkich czynności związanych </w:t>
        <w:br/>
        <w:t>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! Niniejszy wzór ma zastosowanie do projektodawców będących osobami fizycznymi 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wanda.nowotarska</dc:creator>
  <dc:description/>
  <cp:keywords/>
  <dc:language>en-US</dc:language>
  <cp:lastModifiedBy>malgorzata.siuda</cp:lastModifiedBy>
  <cp:lastPrinted>2009-10-05T14:35:00Z</cp:lastPrinted>
  <dcterms:modified xsi:type="dcterms:W3CDTF">2011-09-20T08:17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