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ind w:left="1985" w:hanging="1985"/>
        <w:rPr>
          <w:sz w:val="24"/>
          <w:lang w:val="pl-PL"/>
        </w:rPr>
      </w:pPr>
      <w:r>
        <w:rPr>
          <w:sz w:val="24"/>
          <w:szCs w:val="24"/>
          <w:lang w:val="pl-PL"/>
        </w:rPr>
        <w:t>Załącznik nr 5</w:t>
      </w:r>
      <w:r>
        <w:rPr>
          <w:sz w:val="24"/>
          <w:lang w:val="pl-PL"/>
        </w:rPr>
        <w:t xml:space="preserve">     </w:t>
      </w:r>
      <w:r>
        <w:rPr>
          <w:b w:val="false"/>
          <w:i/>
          <w:sz w:val="24"/>
          <w:lang w:val="pl-PL"/>
        </w:rPr>
        <w:t>WZÓR UMOWY NA ŚWIADCZENIE USŁUG SZKOLENIOWO-DORADCZYCH</w:t>
      </w:r>
    </w:p>
    <w:p>
      <w:pPr>
        <w:pStyle w:val="Normal"/>
        <w:rPr>
          <w:b/>
          <w:b/>
          <w:color w:val="0000FF"/>
          <w:sz w:val="20"/>
          <w:szCs w:val="16"/>
          <w:lang w:val="en-US" w:eastAsia="en-US"/>
        </w:rPr>
      </w:pPr>
      <w:r>
        <w:rPr>
          <w:b/>
          <w:color w:val="0000FF"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6055</wp:posOffset>
            </wp:positionH>
            <wp:positionV relativeFrom="paragraph">
              <wp:posOffset>4572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color w:val="0000FF"/>
          <w:sz w:val="20"/>
          <w:szCs w:val="24"/>
        </w:rPr>
      </w:pPr>
      <w:r>
        <w:rPr>
          <w:b/>
          <w:bCs/>
          <w:color w:val="0000FF"/>
          <w:sz w:val="2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Projekt: „......................................................................................................................................” (tytuł projektu) współfinansowany ze środków Europejskiego Funduszu Społecznego, realizowany przez ………………………………………(pełna nazwa Beneficjenta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NA ŚWIADCZENIE USŁUG SZKOLENIOWO-DORADCZY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SubTitle2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isma"/>
        <w:spacing w:lineRule="auto" w:line="360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egitymującą/-ego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. </w:t>
      </w:r>
      <w:r>
        <w:br w:type="page"/>
      </w:r>
    </w:p>
    <w:p>
      <w:pPr>
        <w:pStyle w:val="TextBody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TextBody"/>
        <w:rPr>
          <w:lang w:val="pl-PL"/>
        </w:rPr>
      </w:pPr>
      <w:r>
        <w:rPr>
          <w:sz w:val="24"/>
          <w:lang w:val="pl-PL"/>
        </w:rPr>
        <w:t>Strony uzgodniły, co następuje:</w:t>
      </w:r>
    </w:p>
    <w:p>
      <w:pPr>
        <w:pStyle w:val="Heading2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1452" w:leader="none"/>
        </w:tabs>
        <w:spacing w:lineRule="auto" w:line="240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Heading2"/>
        <w:rPr/>
      </w:pPr>
      <w:r>
        <w:rPr>
          <w:sz w:val="24"/>
          <w:lang w:val="pl-PL"/>
        </w:rPr>
        <w:t>§ 1 – Przedmiot Umowy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Przedmiotem niniejszej Umowy jest udzielenie przez Beneficjenta wsparcia w formie </w:t>
        <w:br/>
        <w:t xml:space="preserve">nieodpłatnych usług szkoleniowo-doradczych dotyczących zagadnień związanych </w:t>
        <w:br/>
        <w:t>z podejmowaniem i prowadzeniem działalności gospodar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parcie szkoleniowo-doradcze dzieli się n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dstawowe – udzielane do dnia rozpoczęcia przez Uczestnika Projektu </w:t>
        <w:br/>
        <w:t>działalności gospodarczej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ecjalistyczne – udzielane od dnia rozpoczęcia przez Uczestnika Projektu działalności gospodarczej, pod warunkiem przyznania wsparcia pomost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parcie będące przedmiotem niniejszej Umowy udzielane jest w oparciu o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>diagnozę potrzeb szkoleniowo-doradczych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>dobór odpowiednich metod nauczania pozwalających na zdobycie wiedzy z zakresu zakładania i prowadzenia działalności gospodarczej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racowany indywidualny program dla każdego Uczestnika Projektu w przypadku wsparcia specjalistycznego i/lub podstawowego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  <w:lang w:val="pl-PL"/>
        </w:rPr>
        <w:t>, stanowiący załącznik do niniejszej Umowy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 xml:space="preserve">dodatkowo w przypadku wsparcia szkoleniowo-doradczego specjalistycznego, </w:t>
        <w:br/>
        <w:t xml:space="preserve">w oparciu o zasadę </w:t>
      </w:r>
      <w:r>
        <w:rPr>
          <w:i/>
          <w:sz w:val="24"/>
          <w:lang w:val="pl-PL"/>
        </w:rPr>
        <w:t>de minimis</w:t>
      </w:r>
      <w:r>
        <w:rPr>
          <w:sz w:val="24"/>
          <w:lang w:val="pl-PL"/>
        </w:rPr>
        <w:t xml:space="preserve"> i zgodnie z rozporządzeniem Ministra Rozwoju </w:t>
        <w:br/>
        <w:t xml:space="preserve">Regionalnego z dnia 6 maja 2008 r. w sprawie udzielania pomocy publicznej </w:t>
        <w:br/>
        <w:t>w ramach Programu Operacyjnego Kapitał Ludzki (Dz. U. Nr 90, poz. 557)</w:t>
        <w:br/>
        <w:t>zwanym dalej „rozporządzeniem”.</w:t>
      </w:r>
    </w:p>
    <w:p>
      <w:pPr>
        <w:pStyle w:val="Normal"/>
        <w:ind w:left="108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Uczestnik Projektu otrzymuje wsparcie szkoleniowo-doradcze na zasadach i warunkach określonych w niniejszej Umowie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§ 2 – Okres udzielania wsparcia szkoleniowo-doradczeg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sparcie szkoleniowo-doradcze udzielane jest w okresie rzeczowej realizacji Projektu, zgodnie </w:t>
        <w:br/>
        <w:t xml:space="preserve">z </w:t>
      </w:r>
      <w:r>
        <w:rPr>
          <w:szCs w:val="24"/>
        </w:rPr>
        <w:t>indywidualnym programem dla każdego Uczestnika Projektu</w:t>
      </w:r>
      <w:r>
        <w:rPr/>
        <w:t xml:space="preserve">, o którym mowa w § 1 ust. 3, pkt 3 </w:t>
        <w:br/>
        <w:t>tj. od dnia</w:t>
      </w:r>
      <w:r>
        <w:rPr>
          <w:rStyle w:val="FootnoteCharacters"/>
          <w:rStyle w:val="FootnoteAnchor"/>
        </w:rPr>
        <w:footnoteReference w:id="4"/>
      </w:r>
      <w:r>
        <w:rPr/>
        <w:t xml:space="preserve"> …………………….   do dnia rozpoczęcia działalności gospodarczej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3 –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Zakres wsparcia szkoleniowo-doradczego ustalany jest przez Beneficjenta na podstawie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formularza rekrutacyjnego </w:t>
      </w:r>
      <w:bookmarkStart w:id="0" w:name="_Ref119744362"/>
      <w:r>
        <w:rPr/>
        <w:t>Uczestnika Projektu</w:t>
      </w:r>
      <w:bookmarkEnd w:id="0"/>
      <w:r>
        <w:rPr/>
        <w:t xml:space="preserve">,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diagnozy potrzeb szkoleniowo-doradczych Uczestnika Projektu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innych kryteriów stosowanych przez Beneficjenta w procesie rekrutacji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>Na podstawie dokumentów, o których mowa w ust. 1 Beneficjent:</w:t>
      </w:r>
    </w:p>
    <w:p>
      <w:pPr>
        <w:pStyle w:val="TextBodyIndent"/>
        <w:numPr>
          <w:ilvl w:val="2"/>
          <w:numId w:val="7"/>
        </w:numPr>
        <w:rPr/>
      </w:pPr>
      <w:r>
        <w:rPr/>
        <w:t>określa potrzeby szkoleniowo-doradcze dla Uczestnika Projektu,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sporządza </w:t>
      </w:r>
      <w:r>
        <w:rPr>
          <w:szCs w:val="24"/>
        </w:rPr>
        <w:t>indywidualny program dla każdego Uczestnika Projektu</w:t>
      </w:r>
      <w:r>
        <w:rPr/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>
          <w:szCs w:val="24"/>
        </w:rPr>
        <w:t>Indywidualny program dla każdego uczestnika projektu</w:t>
      </w:r>
      <w:r>
        <w:rPr/>
        <w:t>, określa w szczególnośc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zakres tematyczny szkoleń i doradztwa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liczbę godzin przypadających na poszczególne tematy, z podziałem na szkolenia </w:t>
        <w:br/>
        <w:t>i doradztwo indywidualne i grupowe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>daty i miejsce realizacji poszczególnych usług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łączną liczbę godzin wsparcia szkoleniowo-doradczego przysługującego </w:t>
        <w:br/>
        <w:t>Uczestnikowi Projektu w ramach danego Projektu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>podział na wsparcie podstawowe i specjalistyczn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Wszelkie zmiany do </w:t>
      </w:r>
      <w:r>
        <w:rPr>
          <w:szCs w:val="24"/>
        </w:rPr>
        <w:t>indywidualnego programu dla każdego Uczestnika Projektu</w:t>
      </w:r>
      <w:r>
        <w:rPr/>
        <w:t xml:space="preserve">, o którym mowa w ust. 3, muszą być zgodne z Projektem i mogą być wprowadzane za zgodą obu stron, zgodnie z postanowieniami § 6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>Liczba godzin usług szkoleniowych lub doradczych świadczona na rzecz Uczestnika Projektu potwierdzana jest jego podpisem złożonym w dniu korzystania z usługi na odpowiednim formularzu, sporządzonym przez Beneficjenta</w:t>
      </w:r>
      <w:r>
        <w:rPr>
          <w:color w:val="FF0000"/>
          <w:szCs w:val="24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4 – Podstawowe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Podstawowe wsparcie szkoleniowo-doradcze nie jest objęte regułami dotyczącymi </w:t>
        <w:br/>
        <w:t>udzielania pomocy publicznej.</w:t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Udział Uczestnika Projektu w podstawowym wsparciu szkoleniowo-doradczym, </w:t>
        <w:br/>
        <w:t>jest warunkiem starania się o wsparcie pomostowe i środki finansowe na rozwój przedsiębiorczości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5 – Specjalistyczne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Specjalistyczne wsparcie szkoleniowo-doradcze jest objęte regułami dotyczącymi </w:t>
        <w:br/>
        <w:t xml:space="preserve">udzielania pomocy publicznej i jest udzielane w oparciu o zasadę </w:t>
      </w:r>
      <w:r>
        <w:rPr>
          <w:i/>
        </w:rPr>
        <w:t>de minimis</w:t>
      </w:r>
      <w:r>
        <w:rPr/>
        <w:t xml:space="preserve">, zgodnie </w:t>
        <w:br/>
        <w:t>z rozporządzeniem, o którym mowa w § 1 ust. 3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Specjalistyczne wsparcie szkoleniowo-doradcze, o którym mowa w § 1 ust. 2, udzielane jest na podstawie aneksu do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 xml:space="preserve">Uczestnik Projektu zobowiązany jest do niezwłocznego powiadomienia Beneficjenta </w:t>
        <w:br/>
        <w:t>o zarejestrowaniu działalności gospodarczej i podpisania odpowiedniego aneksu do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Aneks, o którym mowa w ust. 2, obejmuje w szczególności:</w:t>
      </w:r>
    </w:p>
    <w:p>
      <w:pPr>
        <w:pStyle w:val="TextBodyIndent"/>
        <w:numPr>
          <w:ilvl w:val="4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 xml:space="preserve">zestawienie pomocy otrzymanej przez Uczestnika Projektu w ramach zasady </w:t>
      </w:r>
      <w:r>
        <w:rPr>
          <w:i/>
        </w:rPr>
        <w:t>de minimis</w:t>
      </w:r>
      <w:r>
        <w:rPr/>
        <w:t>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993" w:leader="none"/>
          <w:tab w:val="left" w:pos="2160" w:leader="none"/>
        </w:tabs>
        <w:ind w:left="993" w:hanging="426"/>
        <w:rPr/>
      </w:pPr>
      <w:r>
        <w:rPr/>
        <w:t xml:space="preserve">zaktualizowany </w:t>
      </w:r>
      <w:r>
        <w:rPr>
          <w:szCs w:val="24"/>
        </w:rPr>
        <w:t>indywidualny program dla każdego Uczestnika Projektu</w:t>
      </w:r>
      <w:r>
        <w:rPr/>
        <w:t>, o którym mowa w § 1 ust. 3 pkt 3 określający zakres tematyczny, czas trwania i realizacji, wartość usług szkoleniowo-doradczych świadczonych na rzecz Uczestnika Projektu od dnia rozpoczęcia przez niego działalności gospodarczej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Wartość specjalistycznego wsparcia szkoleniowo-doradczego, o którym mowa w ust. 4 pkt 2 powinna być wyceniona przez Beneficjenta w oparciu o koszty Projektu w tym zakresie.</w:t>
      </w:r>
    </w:p>
    <w:p>
      <w:pPr>
        <w:pStyle w:val="TextBody"/>
        <w:autoSpaceDE w:val="false"/>
        <w:ind w:left="567" w:hanging="0"/>
        <w:rPr>
          <w:sz w:val="24"/>
          <w:lang w:val="pl-PL"/>
        </w:rPr>
      </w:pPr>
      <w:r>
        <w:rPr>
          <w:sz w:val="24"/>
          <w:lang w:val="pl-PL"/>
        </w:rPr>
        <w:t xml:space="preserve">Beneficjent, w dniu podpisania aneksu, o którym mowa w ust. 2, zobowiązany jest wydać Uczestnikowi Projektu zaświadczenie o udzielonej pomocy </w:t>
      </w:r>
      <w:r>
        <w:rPr>
          <w:i/>
          <w:sz w:val="24"/>
          <w:lang w:val="pl-PL"/>
        </w:rPr>
        <w:t>de minimis</w:t>
      </w:r>
      <w:r>
        <w:rPr>
          <w:sz w:val="24"/>
          <w:lang w:val="pl-PL"/>
        </w:rPr>
        <w:t xml:space="preserve">, zgodnie </w:t>
        <w:br/>
        <w:t>z rozporządzeniem Rady Ministrów z dnia 20 marca 2007 r. w sprawie zaświadczeń o pomocy de minimis i pomocy de minimis w rolnictwie lub rybołówstwie (Dz. U. Nr 53, poz. 354)</w:t>
      </w:r>
      <w:r>
        <w:rPr>
          <w:rStyle w:val="FootnoteCharacters"/>
          <w:rStyle w:val="FootnoteAnchor"/>
          <w:sz w:val="24"/>
          <w:lang w:val="pl-PL"/>
        </w:rPr>
        <w:footnoteReference w:id="7"/>
      </w:r>
      <w:r>
        <w:rPr>
          <w:sz w:val="24"/>
          <w:lang w:val="pl-PL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Uczestnik Projektu zobowiązany jest przechowywać dokumentację związaną </w:t>
        <w:br/>
        <w:t xml:space="preserve">z otrzymaną pomocą przez okres 10 lat, licząc od dnia podpisania aneksu, o którym mowa </w:t>
        <w:br/>
        <w:t xml:space="preserve">w ust. 2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 przypadku likwidacji przez Uczestnika Projektu działalności gospodarczej podczas korzystania z pomocy objętej aneksem, o którym mowa w ust. 2, Uczestnik Projektu ma obowiązek poinformowania Beneficjenta o tych okolicznościach w ciągu 7 dni kalendarzowych od dnia ich wystąpien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 przypadku, o którym mowa w ust. 7 ma zastosowanie § 7 ust. 2 i 3.</w:t>
      </w:r>
    </w:p>
    <w:p>
      <w:pPr>
        <w:pStyle w:val="Heading1"/>
        <w:spacing w:before="120" w:after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20" w:after="0"/>
        <w:jc w:val="both"/>
        <w:rPr/>
      </w:pPr>
      <w:r>
        <w:rPr>
          <w:sz w:val="24"/>
          <w:lang w:val="pl-PL"/>
        </w:rPr>
        <w:t>§ 6 - Zmiana Um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>Wszelkie zmiany Umowy, wymagają aneksu w formie pisemnej, pod rygorem nieważn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 xml:space="preserve">Jeżeli wniosek o zmianę Umowy pochodzi od Uczestnika Projektu, musi on przedstawić ten wniosek Beneficjentowi nie później niż w terminie 7 dni kalendarzowych przed dniem, w którym zmiana umowy w tym zakresie powinna wejść w życie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>Zasada, o której mowa w ust. 2 nie dotyczy sytuacji, gdy niezachowanie terminu, o którym mowa w ust. 2 nastąpi z przyczyn niezależnych od Uczestnika Projektu lub została zaakceptowana przez Beneficjent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sz w:val="24"/>
          <w:lang w:val="pl-PL"/>
        </w:rPr>
      </w:pPr>
      <w:r>
        <w:rPr>
          <w:sz w:val="24"/>
          <w:lang w:val="pl-PL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Heading1"/>
        <w:spacing w:before="120" w:after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20" w:after="0"/>
        <w:jc w:val="both"/>
        <w:rPr/>
      </w:pPr>
      <w:r>
        <w:rPr>
          <w:sz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Uczestnik Projektu może rozwiązać umowę w każdym momencie, co jest jednoznaczne z zaprzestaniem uczestnictwa w Projekcie o czym informuje niezwłocznie Beneficjenta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Beneficjent może wypowiedzieć Umowę ze skutkiem natychmiastowym, oznaczającym wykluczenie Uczestnika Projektu z udziału w Projekcie, w przypadkach kiedy Uczestnik Projektu nie spełni wymagań Regulaminu Uczestnictwa w projekcie, w tym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opuści określoną w regulaminie ilość godzin przeznaczonych na wsparcie szkoleniowo-doradcze, w którym zobowiązał się uczestniczyć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nie wypełni, bez usprawiedliwienia, jednego ze swych zobowiązań i po otrzymaniu pisemnego upomnienia nadal ich nie wypełnia lub nie przedstawi w okresie </w:t>
        <w:br/>
        <w:t>7 dni kalendarzowych stosownych wyjaśnień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zaprzestanie prowadzenia działalności gospodarczej, w tym dokona jej likwidacji, w trakcie otrzymywania wsparcia objętego aneksem, o którym mowa w </w:t>
      </w:r>
      <w:r>
        <w:rPr>
          <w:bCs/>
        </w:rPr>
        <w:t>§</w:t>
      </w:r>
      <w:r>
        <w:rPr>
          <w:b/>
          <w:bCs/>
        </w:rPr>
        <w:t xml:space="preserve"> </w:t>
      </w:r>
      <w:r>
        <w:rPr/>
        <w:t>5 ust. 2</w:t>
      </w:r>
      <w:bookmarkStart w:id="1" w:name="_Ref119745003"/>
      <w:r>
        <w:rPr>
          <w:rStyle w:val="FootnoteCharacters"/>
          <w:rStyle w:val="FootnoteAnchor"/>
        </w:rPr>
        <w:footnoteReference w:id="8"/>
      </w:r>
      <w:bookmarkEnd w:id="1"/>
      <w:r>
        <w:rPr/>
        <w:t>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przedstawi fałszywe lub niepełne oświadczenia w celu uzyskania wsparcia </w:t>
        <w:br/>
        <w:t>szkoleniowo-doradcz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 xml:space="preserve">W przypadkach, o którym mowa w ust. 1 i 2 Uczestnik Projektu traci prawo korzystania </w:t>
        <w:br/>
        <w:t>z dalszych usług szkoleniowo-doradczych oraz traci prawo starania się o wsparcie pomostowe i środki finansowe na rozwój przedsiębiorczości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7 – Prawo właściwe i właściwość sądó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Postanowienia niniejszej umowy podlegają prawu polskiemu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Umowę sporządzono (</w:t>
      </w:r>
      <w:r>
        <w:rPr>
          <w:i/>
          <w:iCs/>
        </w:rPr>
        <w:t>miejscowość) ……………………</w:t>
      </w:r>
      <w:r>
        <w:rPr/>
        <w:t xml:space="preserve">, w języku polskim,  w dwóch jednobrzmiących egzemplarzach: jednym dla Beneficjenta oraz jednym dla Uczestnika Projekt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Umowa wchodzi w życie w dniu podpisania jej przez obie strony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8 – Korespondencja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Pisma"/>
        <w:rPr/>
      </w:pPr>
      <w:r>
        <w:rPr/>
        <w:t xml:space="preserve">Wszelka korespondencja związana z realizacją niniejszej Umowy będzie prowadzona w formie pisemnej oraz będzie się powoływała na numer niniejszej Umowy. Korespondencja będzie </w:t>
        <w:br/>
        <w:t>kierowana na poniższe adresy:</w:t>
      </w:r>
    </w:p>
    <w:p>
      <w:pPr>
        <w:pStyle w:val="Pisma"/>
        <w:rPr/>
      </w:pPr>
      <w:r>
        <w:rPr/>
      </w:r>
    </w:p>
    <w:p>
      <w:pPr>
        <w:pStyle w:val="Pisma"/>
        <w:rPr/>
      </w:pPr>
      <w:r>
        <w:rPr/>
        <w:t>Do Beneficjenta: ………………………………………………………………………………….</w:t>
      </w:r>
    </w:p>
    <w:p>
      <w:pPr>
        <w:pStyle w:val="Pisma"/>
        <w:ind w:left="4248" w:firstLine="708"/>
        <w:rPr>
          <w:i/>
          <w:i/>
          <w:sz w:val="20"/>
        </w:rPr>
      </w:pPr>
      <w:r>
        <w:rPr>
          <w:i/>
          <w:sz w:val="20"/>
        </w:rPr>
        <w:t>(nazwa i adres Beneficjenta)</w:t>
      </w:r>
    </w:p>
    <w:p>
      <w:pPr>
        <w:pStyle w:val="Pisma"/>
        <w:rPr>
          <w:i/>
          <w:i/>
          <w:sz w:val="20"/>
        </w:rPr>
      </w:pPr>
      <w:r>
        <w:rPr>
          <w:i/>
          <w:sz w:val="20"/>
        </w:rPr>
      </w:r>
    </w:p>
    <w:p>
      <w:pPr>
        <w:pStyle w:val="Pisma"/>
        <w:rPr/>
      </w:pPr>
      <w:r>
        <w:rPr/>
        <w:t>Do Uczestnika Projektu: ………………………………………………………………..</w:t>
      </w:r>
    </w:p>
    <w:p>
      <w:pPr>
        <w:pStyle w:val="Pisma"/>
        <w:ind w:left="4248" w:firstLine="708"/>
        <w:rPr>
          <w:i/>
          <w:i/>
          <w:sz w:val="20"/>
        </w:rPr>
      </w:pPr>
      <w:r>
        <w:rPr>
          <w:i/>
          <w:sz w:val="20"/>
        </w:rPr>
        <w:t>(imię, nazwisko oraz adres Uczestnika Projektu)</w:t>
      </w:r>
    </w:p>
    <w:p>
      <w:pPr>
        <w:pStyle w:val="Pisma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9 – Załączniki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Następujące dokumenty są załącznikami do niniejszej umowy i stanowią jej integralną część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/>
      </w:pPr>
      <w:r>
        <w:rPr/>
        <w:tab/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Deklarację uczestnictwa w projekcie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Indywidualny Program dla uczestnika projektu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jc w:val="both"/>
        <w:rPr/>
      </w:pPr>
      <w:r>
        <w:rPr/>
        <w:t>Oświadczenie o nieposiadaniu zarejestrowanej działalności gospodarczej przez okres co najmniej 12 miesięcy poprzedzających przystąpienie do projektu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 xml:space="preserve">Oświadczenie o niekaralności za przestępstwa skarbowe w rozumieniu ustawy z dnia </w:t>
        <w:br/>
        <w:t>6 czerwca 1997 Kodeks Karny oraz o korzystaniu z pełni praw publicznych i posiadaniu pełnej zdolności do czynności prawnych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 xml:space="preserve">Oświadczenie o niepozostawaniu w stosunku pracy lub innym (umowa zlecenie, umowa </w:t>
        <w:br/>
        <w:t>o dzieło lub inne) z Beneficjentem (Projektodawcą), partnerem lub wykonawcą w ramach projektu,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/>
        <w:t xml:space="preserve">Oświadczenie o wysokości otrzymanej pomocy de minimis w bieżącym roku kalendarzowym oraz w 2 latach poprzedzających wraz z zaświadczeniami dokumentującymi jej otrzymanie (jeśli dotyczy). </w:t>
      </w:r>
    </w:p>
    <w:p>
      <w:pPr>
        <w:pStyle w:val="Normal"/>
        <w:ind w:left="2127" w:hanging="15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Uczestnik Projektu </w:t>
        <w:tab/>
        <w:tab/>
        <w:tab/>
        <w:tab/>
        <w:t xml:space="preserve">                  Beneficjen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/>
      </w:pPr>
      <w:r>
        <w:rPr>
          <w:i/>
          <w:sz w:val="20"/>
        </w:rPr>
        <w:t>(Imię i nazwisko, podpis, data)</w:t>
        <w:tab/>
        <w:t>(Imię i nazwisko oraz pieczęć osoby upoważnionej do podpisania Umowy w imieniu Beneficjenta)</w:t>
        <w:tab/>
        <w:tab/>
        <w:tab/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991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ień podpisania deklaracji uczestnictwa w projekci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dzień rozpoczęcia działalności gospodarczej należy rozumieć dzień wskazany jako data rozpoczęcia działalności we wpisie do ewidencji działalności gospodarczej lub data zarejestrowania w KR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uzasadnionych przypadkach możliwe jest pominięcie pierwszego etapu tj. wsparcia szkoleniowo – doradczego lub zmniejszenie liczby godzin na szkolenia i doradztwo w przypadku udokumentowania przez uczestnika projektu posiadania wiedzy z zakresu rozpoczęcia i prowadzenia działalności gospodarcz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, gdy na etapie podpisywania umowy nie jest możliwe dokładne oszacowanie wartości szkoleń i doradztwa realizowanych w ramach wsparcia pomostowego należy a) każdorazowo (oddzielnie dla każdego dnia szkolenia i/lub doradztwa) wystawić Uczestnikowi Projektu zaświadczenie o udzielonej pomocy </w:t>
      </w:r>
      <w:r>
        <w:rPr>
          <w:i/>
        </w:rPr>
        <w:t xml:space="preserve">de minimis </w:t>
      </w:r>
      <w:r>
        <w:rPr/>
        <w:t xml:space="preserve">b) określić </w:t>
        <w:br/>
        <w:t>w umowie maksymalną wartość szkolenia a następnie dokonać ewentualnej korekt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Uczestnika Projektu, który zarejestrował działalność gospodarczą w formie przedsiębiorstwa </w:t>
        <w:br/>
        <w:t>w ramach pro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7:00Z</dcterms:created>
  <dc:creator>Małgorzata Mączyńska</dc:creator>
  <dc:description/>
  <cp:keywords/>
  <dc:language>en-US</dc:language>
  <cp:lastModifiedBy>Marta Bujko</cp:lastModifiedBy>
  <cp:lastPrinted>2010-03-26T12:49:00Z</cp:lastPrinted>
  <dcterms:modified xsi:type="dcterms:W3CDTF">2010-05-17T07:08:00Z</dcterms:modified>
  <cp:revision>5</cp:revision>
  <dc:subject/>
  <dc:title> </dc:title>
</cp:coreProperties>
</file>