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Cs/>
          <w:color w:val="0000FF"/>
          <w:sz w:val="22"/>
          <w:szCs w:val="22"/>
        </w:rPr>
        <w:t xml:space="preserve">   </w:t>
      </w:r>
      <w:r>
        <w:rPr>
          <w:color w:val="FF0000"/>
        </w:rPr>
        <w:tab/>
        <w:t xml:space="preserve">                       </w:t>
      </w:r>
    </w:p>
    <w:p>
      <w:pPr>
        <w:pStyle w:val="Heading1"/>
        <w:jc w:val="left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en-US" w:eastAsia="en-US"/>
        </w:rPr>
      </w:pPr>
      <w:r>
        <w:rPr>
          <w:bC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68665</wp:posOffset>
            </wp:positionH>
            <wp:positionV relativeFrom="paragraph">
              <wp:posOffset>1397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6</w:t>
      </w:r>
      <w:r>
        <w:rPr>
          <w:sz w:val="24"/>
          <w:lang w:val="pl-PL"/>
        </w:rPr>
        <w:t xml:space="preserve">        </w:t>
      </w:r>
      <w:r>
        <w:rPr>
          <w:b w:val="false"/>
          <w:i/>
          <w:sz w:val="24"/>
          <w:lang w:val="pl-PL"/>
        </w:rPr>
        <w:t>WZÓR UMOWY O UDZIELENIU  WSPARCIA FINANSOWEGO</w:t>
      </w:r>
    </w:p>
    <w:p>
      <w:pPr>
        <w:pStyle w:val="Normal"/>
        <w:spacing w:before="0" w:after="1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O UDZIELENIU WSPARCIA FINANSOWEGO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3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Strony uzgodniły,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j Umowy jest udzielenie uczestnikowi projektu przez Beneficjenta wsparcia finansowego w postaci środków finansowych na rozwój przedsiębiorczości</w:t>
      </w:r>
      <w:r>
        <w:rPr>
          <w:rStyle w:val="FootnoteCharacters"/>
          <w:rStyle w:val="FootnoteAnchor"/>
        </w:rPr>
        <w:footnoteReference w:id="4"/>
      </w:r>
      <w:r>
        <w:rPr/>
        <w:t>, zwanych dalej „środkami finansowym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elenie wsparcia finansowego polega na przyznaniu środków finansowych uczestnikowi projektu ułatwiających sfinansowanie pierwszych wydatków umożliwiających funkcjonowanie nowopowstałego przedsiębiorstwa, zgodnie z wnioskiem uczestnika projektu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znanie środków finansowych odbywa się w oparciu o zasadę </w:t>
      </w:r>
      <w:r>
        <w:rPr>
          <w:i/>
        </w:rPr>
        <w:t>de minimis</w:t>
      </w:r>
      <w:r>
        <w:rPr/>
        <w:t xml:space="preserve">, zgodnie </w:t>
        <w:br/>
        <w:t xml:space="preserve">z rozporządzeniem Ministra Rozwoju Regionalnego z dnia </w:t>
      </w:r>
      <w:r>
        <w:rPr>
          <w:color w:val="000000"/>
        </w:rPr>
        <w:t>15 grudnia 2010 r. w sprawie udzielania pomocy publicznej w ramach Programu Operacyjnego Kapitał Ludzki (Dz. U.</w:t>
        <w:br/>
        <w:t>z 2010 r. Nr 239, poz. 1598), zwanym dalej „rozporządzeni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otrzymuje środki finansowe na zasadach i warunkach określonych </w:t>
        <w:br/>
        <w:t xml:space="preserve">w niniejszej umowie oraz załącznikach, które stanowią integralną część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rzyjmuje środki finansowe i zobowiązuje się do ich wykorzystania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 xml:space="preserve"> będącej załącznikiem do Wniosku uczestnika projektu </w:t>
        <w:br/>
        <w:t>nr .....................................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onosi wyłączną odpowiedzialność za szkody wyrządzone </w:t>
        <w:br/>
        <w:t xml:space="preserve">wobec osób trzecich w związku z realizowaną działalnością gospodarcz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2 – Przyznanie środków finansowych na rozwój przedsiębiorczości oraz płatnośc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wydatki na rozwój przedsiębiorczości</w:t>
      </w:r>
      <w:r>
        <w:rPr>
          <w:rStyle w:val="FootnoteCharacters"/>
          <w:rStyle w:val="FootnoteAnchor"/>
        </w:rPr>
        <w:footnoteReference w:id="5"/>
      </w:r>
      <w:r>
        <w:rPr/>
        <w:t xml:space="preserve"> wynoszą brutto </w:t>
      </w:r>
      <w:r>
        <w:rPr>
          <w:rStyle w:val="FootnoteCharacters"/>
          <w:rStyle w:val="FootnoteAnchor"/>
        </w:rPr>
        <w:footnoteReference w:id="6"/>
      </w:r>
      <w:r>
        <w:rPr/>
        <w:t xml:space="preserve">  …................ PLN (słownie: ................................... PLN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a kwota przyznanych środków finansowych wynosi ........................ PLN </w:t>
        <w:br/>
        <w:t>(słownie: ................................... PLN), co stanowi ..........% całkowitych wydatków na rozwój przedsiębiorcz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eficjent wypłaci uczestnikowi projektu środki finansowe, o których mowa w ust. 2 jednorazowo/w dwóch transzach</w:t>
      </w:r>
      <w:r>
        <w:rPr>
          <w:rStyle w:val="FootnoteCharacters"/>
          <w:rStyle w:val="FootnoteAnchor"/>
        </w:rPr>
        <w:footnoteReference w:id="7"/>
      </w:r>
      <w:r>
        <w:rPr/>
        <w:t xml:space="preserve"> w terminie do dnia ……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płatności będą dokonywane przez Beneficjenta w PLN na rachunek bankowy uczestnika projektu nr.................................................. prowadzony w złotych pol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owanie środków finansowych mus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realizowane przez uczestnika zgodnie z art. 13 ust. 1 ustawy z dnia 2 lipca 2004 roku o swobodzie działalności gospodarczej (Dz. U. z 2007 r. Nr 155, poz. 1095 z późn. zm.)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 </w:t>
      </w:r>
      <w:r>
        <w:rPr>
          <w:color w:val="000000"/>
        </w:rPr>
        <w:t>ze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estnik projektu zobowiązuje się do przeznaczania całej kwoty środków uzyskanej w wyniku zwrotu zapłaconego podatku VAT na pokrycie wydatków związanych z prowadzoną działalnością gospodarczą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Heading4"/>
        <w:rPr/>
      </w:pPr>
      <w:r>
        <w:rPr/>
        <w:t>§ 3 – Okres wydatkowania przyznanych środków finansowych na rozwój przedsiębiorczości: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zień rozpoczęcia działalności gospodarczej ustala się na dzień:……. .</w:t>
      </w:r>
      <w:r>
        <w:rPr>
          <w:rStyle w:val="FootnoteCharacters"/>
          <w:rStyle w:val="FootnoteAnchor"/>
        </w:rPr>
        <w:footnoteReference w:id="9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Uczestnik projektu zobowiązuje się do prowadzenia działalności gospodarczej przez minimalny okres 12 miesięcy od dnia wskazanego w ust. 1 (pozostawania w rejestrze Ewidencji Działalności Gospodarczej lub Krajowym Rejestrze Sądowym).- nie krótszym jednak niż 12 miesięcy od dnia podpisania umowy o udzleleniu wsparcia finansowego.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Okres wydatkowania przyznanych środków finansowych ustala się następująco:</w:t>
        <w:br/>
        <w:t>1) rozpoczęcie wydatkowania środków finansowych:...................................</w:t>
        <w:br/>
        <w:t>2)       zakończenie wydatkowania środków finansowych</w:t>
      </w:r>
      <w:r>
        <w:rPr>
          <w:rStyle w:val="FootnoteCharacters"/>
          <w:rStyle w:val="FootnoteAnchor"/>
        </w:rPr>
        <w:footnoteReference w:id="11"/>
      </w:r>
      <w:r>
        <w:rPr/>
        <w:t>:.............................. 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 xml:space="preserve">Termin zakończenia wydatkowania przyznanych środków finansowych może zostać przedłużony na uzasadniony wniosek uczestnika projektu, złożony do Beneficjenta nie później niż w terminie 7 dni kalendarzowych przed dniem, w którym upływa termin zakończenia wydatkowania środków finansowych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  <w:t>§ 4 – Postanowienia szczegółowe dotyczące wypłaty środków finansowych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 xml:space="preserve">Uczestnik projektu zobowiązuje się do wydatkowania środków finansowych, </w:t>
        <w:br/>
        <w:t>z najwyższym stopniem staranności oraz zgodnie z postanowieniami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>Warunkiem wypłaty środków finansowych, o których mowa w § 2 ust. 4 jest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uczestnictwo i ukończenie przez uczestnika projektu bloku szkoleniowo-doradczego (w ramach podstawowego wsparcia szkoleniowo-doradczego) opracowanego </w:t>
        <w:br/>
        <w:t>i realizowanego przez Beneficjenta w ramach Projektu</w:t>
      </w:r>
      <w:r>
        <w:rPr>
          <w:rStyle w:val="FootnoteCharacters"/>
          <w:rStyle w:val="FootnoteAnchor"/>
        </w:rPr>
        <w:footnoteReference w:id="12"/>
      </w:r>
      <w:r>
        <w:rPr/>
        <w:t xml:space="preserve">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niesienie przez uczestnika projektu zabezpieczenia w postaci:</w:t>
      </w:r>
      <w:r>
        <w:rPr>
          <w:rStyle w:val="FootnoteCharacters"/>
          <w:rStyle w:val="FootnoteAnchor"/>
        </w:rPr>
        <w:footnoteReference w:id="13"/>
      </w:r>
      <w:bookmarkStart w:id="0" w:name="_Ref119747936"/>
      <w:r>
        <w:rPr/>
        <w:t xml:space="preserve">………. </w:t>
      </w:r>
      <w:bookmarkEnd w:id="0"/>
      <w:r>
        <w:rPr/>
        <w:t>opiewającego na kwotę przyznanych środków finansowych o których mowa w § 2 ust 2 w terminie do dnia.................., przy czym zabezpieczenie to ustaje po upływie terminu liczonego zgodnie z § 3 ust.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Warunkiem uznania wydatków na rozwój przedsiębiorczości, o których mowa w § 2 ust. 2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 xml:space="preserve">wydatkowania środków finansowych na rozwój przedsiębiorczości </w:t>
      </w:r>
      <w:r>
        <w:rPr>
          <w:bCs/>
        </w:rPr>
        <w:t>i biznesplanem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złożenie w terminie 30 dni kalendarzowych, od dnia o którym mowa w § 3 ust. 3 pkt 2, zestawienia poniesionych wydatków na rozwój przedsiębiorczości, wraz </w:t>
        <w:br/>
        <w:t>z dokumentami potwierdzającymi wydatkowanie środków finansowych, takimi j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134" w:hanging="0"/>
        <w:jc w:val="both"/>
        <w:rPr/>
      </w:pPr>
      <w:r>
        <w:rPr/>
        <w:t>kopie dokumentów potwierdzających odbiór urządzeń lub wykonanie prac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 xml:space="preserve">kopie innych dokumentów potwierdzających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700" w:leader="none"/>
        </w:tabs>
        <w:spacing w:before="120" w:after="0"/>
        <w:ind w:left="1134" w:hanging="360"/>
        <w:jc w:val="both"/>
        <w:rPr/>
      </w:pPr>
      <w:r>
        <w:rPr/>
        <w:t xml:space="preserve">akceptacja przez Beneficjenta przekazanego przez uczestnika projektu zestawienia poniesionych wydatków na rozwój przedsiębiorczości wraz z dokumentami potwierdzającymi i uzasadniającymi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Kopie wszystkich dokumentów, o których mowa w ust. 3 pkt 2: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 xml:space="preserve">muszą być oznaczone datą i potwierdzone przez uczestnika projektu </w:t>
        <w:br/>
        <w:t>za zgodność z oryginałem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ata sprzedaży, płatności i data wystawienia faktury nie mogą być wcześniejsze niż data rozpoczęcia działalności gospodarczej, o której mowa w § 3 ust. 3 pkt 1 i późniejsze niż data zakończenia wydatkowania środków finansowych zgodnie z § 3 ust. 3 pkt 2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sprzedaży określonym na fakturze.</w:t>
      </w:r>
    </w:p>
    <w:p>
      <w:pPr>
        <w:pStyle w:val="TextBodyIndent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W przypadku stwierdzenia braków formalnych w złożonym zestawieniu poniesionych wydatków na rozwój przedsiębiorczości, o którym mowa w ust. 3 pkt 2 Beneficjent wzywa uczestnika projektu do jego uzupełnienia lub złożenia dodatkowych wyjaśnień </w:t>
        <w:br/>
        <w:t>w wyznaczonym terminie.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Niezłożenie przez uczestnika projektu wyjaśnień, o których mowa w ust. 5 lub nieusunięcie braków w wyznaczonym terminie powoduje </w:t>
      </w:r>
      <w:r>
        <w:rPr>
          <w:szCs w:val="24"/>
        </w:rPr>
        <w:t>konieczność zwrotu całości środków finansowych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, o którym mowa w ust. 6 uczestnik projektu zobowiązany jest zwrócić otrzymane środki finansowe wraz z odsetkami w wysokości jak dla zaległości podatkowych, </w:t>
      </w:r>
      <w:r>
        <w:rPr>
          <w:szCs w:val="24"/>
        </w:rPr>
        <w:t xml:space="preserve">naliczonych </w:t>
      </w:r>
      <w:r>
        <w:rPr/>
        <w:t>za okres od dnia otrzymania środków finansowych, o których mowa w § 2 ust. 2, do dnia ich zwrotu na rachunek bankowy Beneficjenta nr...............................................................................................................................w terminie 7 dni kalendarzowych od dnia określonego przez Beneficjenta zgodnie z ustępem 5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>W przypadku, gdy opóźnienie w przekazywaniu środków finansowych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>
          <w:szCs w:val="24"/>
        </w:rPr>
        <w:t xml:space="preserve">W przypadku wystąpienia opóźnień w przekazywaniu płatności, o których mowa w ust. </w:t>
        <w:br/>
        <w:t xml:space="preserve">8 przekraczających 14 dni kalendarzowych, Beneficjent zobowiązany jest niezwłocznie poinformować w formie pisemnej uczestnika projektu o przyczynach opóźnień </w:t>
        <w:br/>
        <w:t>i prognozie przekazania płatności.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§ 5 – Monitoring i kontrol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ych środków finansowych oraz prowadzenia działalności gospodarczej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Główny obowiązek monitorowania i kontroli w zakresie prawidłowości wydatkowania przyznanych środków finansowych oraz prowadzenia działalności gospodarczej spoczywa na Beneficjenc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Uczestnik projektu zobowiązany jest niezwłocznie powiadomić Beneficjenta o wszelkich okolicznościach mogących zakłócić lub opóźnić prawidłowe prowadzenie działalności gospodarczej i realizację wydatków na rozwój przedsiębiorcz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/>
        <w:t>W okresie 12 miesięcy od dnia zawarcia umowy o udzieleniu wsparcia finansowego z uczestnikiem projektu Beneficjent, Instytucja Pośrednicząca i/lub inny uprawniony podmiot może przeprowadzić kontrolę „na miejscu” oraz wizyty monitoringowe, w siedzibie firmy uczestnika projektu i/lub w miejscu prowadzenia działalności gospodarczej w celu zbadania, czy wydatki na rozwój przedsiębiorczości oraz prowadzona działalność gospodarcza są ponoszone i realizowane zgodnie z wnioskiem, o którym mowa w § 1 ust. 5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 xml:space="preserve">Jeżeli na podstawie czynności kontrolnych przeprowadzonych przez uprawnione organy zostanie stwierdzone, że uczestnik projektu wykorzystał całość lub część przyznanych środków finansowych niezgodnie z przeznaczeniem, bez zachowania odpowiednich procedur lub pobrał całość lub część przyznanych środków finansowych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  <w:szCs w:val="24"/>
        </w:rPr>
        <w:t xml:space="preserve">§ 4 </w:t>
      </w:r>
      <w:r>
        <w:rPr>
          <w:szCs w:val="24"/>
        </w:rPr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color w:val="0000FF"/>
          <w:szCs w:val="24"/>
        </w:rPr>
      </w:pPr>
      <w:r>
        <w:rPr/>
        <w:t>W przypadku likwidacji działalności gospodarczej w okresie, o którym mowa w § 3 ust. 2 przez Uczestnika Projektu jest on zobowiązany do poinformowania Beneficjenta o tych okolicznościach w terminie 7 dni kalendarzowych od dnia ich wystąpienia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/>
        <w:t xml:space="preserve">W przypadku, o którym mowa w ust. 6 uczestnik projektu zobowiązany jest zwrócić otrzymane środki finans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 xml:space="preserve">W przypadku wystąpienia siły wyższej lub nadzwyczajnych okoliczności </w:t>
        <w:br/>
        <w:t>(w szczególności śmierci lub ciężkiej choroby Uczestnika Projektu), uczestnik projektu lub inna uprawniona osoba może wystąpić za pośrednictwem Beneficjenta do Instytucji Pośredniczącej z uzasadnionym wnioskiem o odstąpienie żądania zwrotu przyznanych środków finansowych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rzechowywać dokumentację związaną </w:t>
        <w:br/>
        <w:t>z otrzymanymi środkami finansowymi przez okres 10 lat, licząc od dnia udzielenia pomocy (podpisania niniejszej umowy)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 - Zmiana umowy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Jeżeli wniosek o zmianę umowy pochodzi od Beneficjenta pomocy, musi on przedstawić ten wniosek Beneficjentowi nie później niż w terminie 7 dni kalendarzowych przed dniem, w którym zmiana ta powinna wejść w życie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Zasada, o której mowa w ust. 2 nie dotyczy sytuacji, gdy niezachowanie terminu, o który mowa w ust. 2 nastąpi z przyczyn niezależnych od Beneficjenta pomocy lub została zaakceptowana przez Beneficjenta</w:t>
      </w:r>
      <w:r>
        <w:rPr>
          <w:b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Zmiany dotyczące przesunięć pomiędzy poszczególnymi pozycjami wydatków ujętych </w:t>
        <w:br/>
        <w:t xml:space="preserve">w zaakceptowanym przez Beneficjenta </w:t>
      </w:r>
      <w:r>
        <w:rPr>
          <w:i/>
          <w:sz w:val="24"/>
          <w:szCs w:val="24"/>
          <w:lang w:val="pl-PL"/>
        </w:rPr>
        <w:t xml:space="preserve">harmonogramem rzeczowo - finansowym </w:t>
      </w:r>
      <w:r>
        <w:rPr>
          <w:bCs/>
          <w:i/>
          <w:sz w:val="24"/>
          <w:szCs w:val="24"/>
          <w:lang w:val="pl-PL"/>
        </w:rPr>
        <w:t>wydatkowania środków finansowych na rozwój przedsiębiorczości</w:t>
      </w:r>
      <w:r>
        <w:rPr>
          <w:sz w:val="24"/>
          <w:szCs w:val="24"/>
          <w:lang w:val="pl-PL"/>
        </w:rPr>
        <w:t>, dopuszczalne są do wysokości nie przekraczającej 5 % zakładanej wartości wydatku bez zgody Beneficjenta.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, o których mowa w ust. 4 nie wymagają sporządzania aneksu do niniejszej umowy, a jedynie poinformowania Beneficjenta w formie pisemnej wraz </w:t>
        <w:br/>
        <w:t>z uzasadnieniem, w terminie 14 dni kalendarzowych od dnia wystąpienia zmian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W przypadku pozostałych zmian do harmonogramu rzeczowo – finansowego, o którym mowa w § 1 ust. 5 wymagana jest wcześniejsza akceptacja Beneficjenta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Obowiązki i prawa wynikające z umowy nie mogą być 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Beneficjent może wypowiedzieć umowę ze skutkiem natychmiastowym i bez wypłaty jakichkolwiek odszkodowań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before="100" w:after="100"/>
        <w:ind w:left="1701" w:hanging="850"/>
        <w:jc w:val="both"/>
        <w:rPr/>
      </w:pPr>
      <w:r>
        <w:rPr>
          <w:szCs w:val="24"/>
        </w:rPr>
        <w:t>bez uzgadniania z instytucjami nadrzędnymi, gdy uczestnik projekt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nie wypełni, bez usprawiedliwienia, jednego ze swych zobowiązań i po otrzymaniu pisemnego upomnienia nadal ich nie wypełnienia lub nie przedstawi w wyznaczonym przez Beneficjenta terminie stosownych wyjaśnień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>
          <w:color w:val="0000FF"/>
          <w:szCs w:val="24"/>
        </w:rPr>
      </w:pPr>
      <w:r>
        <w:rPr/>
        <w:t>zaprzestanie prowadzenia działalności gospodarczej, w tym dokona jej likwidacji, w okresie 12 miesięcy od dnia jej rozpoczęcia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zmieni swoją formę prawną w okresie 12 miesięcy od dnia rozpoczęcia działalności gospodarczej, chyba że wcześniej zostanie podpisany aneks dopuszczający taką zmianę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przedstawi fałszywe i/lub niepełne oświadczenia w celu uzyskania środków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dopuści się nieprawidłowości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w sytuacji wystąpienia okoliczności, o których mowa w § 4 ust. 6.</w:t>
      </w:r>
    </w:p>
    <w:p>
      <w:pPr>
        <w:pStyle w:val="Normal"/>
        <w:spacing w:before="100" w:after="100"/>
        <w:ind w:left="1701" w:hanging="850"/>
        <w:jc w:val="both"/>
        <w:rPr/>
      </w:pPr>
      <w:r>
        <w:rPr>
          <w:szCs w:val="24"/>
        </w:rPr>
        <w:t xml:space="preserve">2) </w:t>
        <w:tab/>
        <w:t xml:space="preserve">po zasięgnięciu opinii oraz akceptacji instytucji nadrzędnej Beneficjent może wypowiedzieć umowę w przypadku zaistnienia sytuacji, o której mowa w § 5 ust. 8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W przypadku, o którym mowa w ust. 1 oraz w ust. 2 pkt 1, z zastrzeżeniem ust. 2 pkt 2, gdy rozwiązanie Umowy nastąpi po otrzymaniu środków finansowych, o których mowa w § 2 ust. 2 uczestnik projektu zobowiązany jest zwrócić w całości otrzymane środki finansowe wraz z odsetkami w wysokości określonej jak dla zaległości podatkowych liczonych od dnia otrzymania środków finansowych, do dnia ich zwrotu na rachunek bankowy Beneficjenta nr......................................................................................................... w terminie 7 dni od dnia rozwiązania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W przypadku, gdy uczestnik projektu nie dokonał w wyznaczonym terminie zwrotu, </w:t>
        <w:br/>
        <w:t xml:space="preserve">o którym mowa w ust. 3 oraz w § 4 ust. 7, Beneficjent podejmie czynności zmierzające </w:t>
        <w:br/>
        <w:t>do odzyskania należnych środków finansowych, z wykorzystaniem dostępnych środków prawnych, w szczególności zabezpieczenia, o którym mowa w § 4 ust. 2 pkt 2. Koszty czynności zmierzających do odzyskania nieprawidłowo wykorzystanych środków finansowych obciążają uczestnika projektu</w:t>
      </w:r>
      <w:r>
        <w:rPr>
          <w:color w:val="0000FF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Cs w:val="24"/>
        </w:rPr>
      </w:pPr>
      <w:r>
        <w:rPr>
          <w:szCs w:val="24"/>
        </w:rPr>
        <w:t>O czynnościach podjętych w związku z sytuacją, o której mowa w ust. 4, Beneficjent informuje Instytucję Pośredniczącą w ciągu 14 dni kalendarzowych od dnia podjęcia tych czynności.</w:t>
      </w:r>
    </w:p>
    <w:p>
      <w:pPr>
        <w:pStyle w:val="Heading1"/>
        <w:spacing w:before="12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szCs w:val="24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Umowę sporządzono w…………………………..……(</w:t>
      </w:r>
      <w:r>
        <w:rPr>
          <w:i/>
          <w:iCs/>
          <w:szCs w:val="24"/>
        </w:rPr>
        <w:t>miejscowość</w:t>
      </w:r>
      <w:r>
        <w:rPr>
          <w:szCs w:val="24"/>
        </w:rPr>
        <w:t>) , w języku polskim,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Cs w:val="24"/>
        </w:rPr>
      </w:pPr>
      <w:r>
        <w:rPr>
          <w:szCs w:val="24"/>
        </w:rPr>
        <w:t>Umowa wchodzi w życie w dniu podpisania jej przez obie strony.</w:t>
      </w:r>
    </w:p>
    <w:p>
      <w:pPr>
        <w:pStyle w:val="Heading2"/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>
          <w:szCs w:val="24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Beneficjenta:</w:t>
      </w:r>
    </w:p>
    <w:p>
      <w:pPr>
        <w:pStyle w:val="Pisma"/>
        <w:spacing w:before="100" w:after="100"/>
        <w:rPr/>
      </w:pPr>
      <w:r>
        <w:rPr>
          <w:szCs w:val="24"/>
        </w:rPr>
        <w:t>&lt;</w:t>
      </w:r>
      <w:r>
        <w:rPr>
          <w:i/>
          <w:szCs w:val="24"/>
        </w:rPr>
        <w:t>nazwa i adres Beneficjenta</w:t>
      </w:r>
      <w:r>
        <w:rPr>
          <w:szCs w:val="24"/>
        </w:rPr>
        <w:t>&gt;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uczestnika projektu</w:t>
      </w:r>
    </w:p>
    <w:p>
      <w:pPr>
        <w:pStyle w:val="Pisma"/>
        <w:spacing w:before="100" w:after="100"/>
        <w:rPr/>
      </w:pPr>
      <w:r>
        <w:rPr>
          <w:i/>
          <w:szCs w:val="24"/>
        </w:rPr>
        <w:t>&lt;imię i nazwisko oraz adres uczestnika projektu &gt;</w:t>
      </w:r>
    </w:p>
    <w:p>
      <w:pPr>
        <w:pStyle w:val="Pisma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10 – Załączniki.</w:t>
      </w:r>
    </w:p>
    <w:p>
      <w:pPr>
        <w:pStyle w:val="Tekstpodstawowywcity2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 xml:space="preserve">Załącznik 1 </w:t>
        <w:tab/>
        <w:t>Pełnomocnictwo Beneficjenta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 xml:space="preserve">, 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2 </w:t>
        <w:tab/>
        <w:t>Wniosek uczestnika projektu wraz z załącznikami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3</w:t>
        <w:tab/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4 </w:t>
        <w:tab/>
        <w:t>Kopia dokumentu poświadczającego zarejestrowanie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5 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15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6 </w:t>
        <w:tab/>
        <w:t>Kopia dokumentu poświadczającego zgłoszenie w ZUS (ZUS ZUA, ZUS ZFA/ZPA) / KRUS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7</w:t>
        <w:tab/>
      </w:r>
      <w:r>
        <w:rPr/>
        <w:t xml:space="preserve">Oświadczenie o wysokości otrzymanej pomocy de minimis w bieżącym roku kalendarzowym oraz w 2 latach poprzedzających wraz </w:t>
        <w:br/>
        <w:t>z zaświadczeniami dokumentującymi jej otrzymanie (jeśli dotyczy)/Oświadczenie o nieskorzystaniu z pomocy de minimis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/>
        <w:t>Oświadczenie o nieuzyskaniu pomocy publicznej w odniesieniu do tych samych kosztów kwalifikujących się do objęcia pomocą, na pokrycie, których ma być przeznaczona pomoc de minimis/Oświadczenie o wielkości i przeznaczeniu pomocy publicznej otrzymanej w odniesieniu do tych samych kosztów kwalifikujących się do objęcia pomocą, na pokrycie, których ma być przeznaczona pomoc de minimis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9</w:t>
        <w:tab/>
        <w:t xml:space="preserve">Oświadczenie dla ubiegającego się o przyznanie </w:t>
      </w:r>
      <w:r>
        <w:rPr>
          <w:i/>
        </w:rPr>
        <w:t>de minimis</w:t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10</w:t>
        <w:tab/>
        <w:t>Formularz informacji przedstawianych przy ubieganiu się o pomoc de minimis (zgodnie ze wzorem zawartym w Rozporządzeniu Rady Ministrów z dnia 29 marca 2010 r, Dz. U. 2010, Nr 53, poz. 311)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b/>
          <w:szCs w:val="24"/>
        </w:rPr>
        <w:t xml:space="preserve">Uczestnik projektu </w:t>
        <w:tab/>
        <w:tab/>
        <w:tab/>
        <w:tab/>
        <w:tab/>
        <w:t>Beneficjent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na założenie spółdzielni lub spółdzielni socjal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łkowite wydatki na rozwój przedsiębiorczości składają się: kwota przyznanych środków finansowych (której mowa w ust. 2) oraz wkład własny (o którym mowa w ust. 3), 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płaty w dwóch transzach należy określić procenty wypłat pierwszej i drug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jeśli nie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/ lub data zarejestrowania w KR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zestnik projektu, który otrzymał </w:t>
      </w:r>
      <w:r>
        <w:rPr>
          <w:rFonts w:eastAsia="TimesNewRoman;Times New Roman"/>
        </w:rPr>
        <w:t>ś</w:t>
      </w:r>
      <w:r>
        <w:rPr/>
        <w:t>rodki finansowe na rozwój przedsi</w:t>
      </w:r>
      <w:r>
        <w:rPr>
          <w:rFonts w:eastAsia="TimesNewRoman;Times New Roman"/>
        </w:rPr>
        <w:t>ę</w:t>
      </w:r>
      <w:r>
        <w:rPr/>
        <w:t>biorczo</w:t>
      </w:r>
      <w:r>
        <w:rPr>
          <w:rFonts w:eastAsia="TimesNewRoman;Times New Roman"/>
        </w:rPr>
        <w:t>ś</w:t>
      </w:r>
      <w:r>
        <w:rPr/>
        <w:t>ci (w tym na założenie spółdzielni lub spółdzielni socjalnej) ma obowi</w:t>
      </w:r>
      <w:r>
        <w:rPr>
          <w:rFonts w:eastAsia="TimesNewRoman;Times New Roman"/>
        </w:rPr>
        <w:t>ą</w:t>
      </w:r>
      <w:r>
        <w:rPr/>
        <w:t>zek dokona</w:t>
      </w:r>
      <w:r>
        <w:rPr>
          <w:rFonts w:eastAsia="TimesNewRoman;Times New Roman"/>
        </w:rPr>
        <w:t xml:space="preserve">ć </w:t>
      </w:r>
      <w:r>
        <w:rPr/>
        <w:t xml:space="preserve">zwrotu otrzymanych </w:t>
      </w:r>
      <w:r>
        <w:rPr>
          <w:rFonts w:eastAsia="TimesNewRoman;Times New Roman"/>
        </w:rPr>
        <w:t>ś</w:t>
      </w:r>
      <w:r>
        <w:rPr/>
        <w:t>rodków wraz z odsetkami, jeżeli prowadził działalno</w:t>
      </w:r>
      <w:r>
        <w:rPr>
          <w:rFonts w:eastAsia="TimesNewRoman;Times New Roman"/>
        </w:rPr>
        <w:t xml:space="preserve">ść </w:t>
      </w:r>
      <w:r>
        <w:rPr/>
        <w:t>gospodarcz</w:t>
      </w:r>
      <w:r>
        <w:rPr>
          <w:rFonts w:eastAsia="TimesNewRoman;Times New Roman"/>
        </w:rPr>
        <w:t xml:space="preserve">ą </w:t>
      </w:r>
      <w:r>
        <w:rPr/>
        <w:t>przez okres krótszy niż</w:t>
      </w:r>
      <w:r>
        <w:rPr>
          <w:rFonts w:eastAsia="TimesNewRoman;Times New Roman"/>
        </w:rPr>
        <w:t xml:space="preserve"> </w:t>
      </w:r>
      <w:r>
        <w:rPr/>
        <w:t>12 miesi</w:t>
      </w:r>
      <w:r>
        <w:rPr>
          <w:rFonts w:eastAsia="TimesNewRoman;Times New Roman"/>
        </w:rPr>
        <w:t>ę</w:t>
      </w:r>
      <w:r>
        <w:rPr/>
        <w:t>cy od dnia podpisania umowy o udzieleniu wsparcia finansowego, albo naruszone zostały inne warunki umowy dotycz</w:t>
      </w:r>
      <w:r>
        <w:rPr>
          <w:rFonts w:eastAsia="TimesNewRoman;Times New Roman"/>
        </w:rPr>
        <w:t>ą</w:t>
      </w:r>
      <w:r>
        <w:rPr/>
        <w:t xml:space="preserve">ce przeznaczenia tych </w:t>
      </w:r>
      <w:r>
        <w:rPr>
          <w:rFonts w:eastAsia="TimesNewRoman;Times New Roman"/>
        </w:rPr>
        <w:t>ś</w:t>
      </w:r>
      <w:r>
        <w:rPr/>
        <w:t>rodk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datkowanie środków finansowych odbywa się w oparciu o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</w:t>
      </w:r>
      <w:r>
        <w:rPr/>
        <w:t xml:space="preserve">, który powinien zakładać jego zakończenie w początkowym okresie funkcjonowania przedsiębiorstwa, przy czym </w:t>
      </w:r>
      <w:r>
        <w:rPr>
          <w:b/>
        </w:rPr>
        <w:t>okres ten nie powinien przekraczać 3 miesięcy od momentu otrzymania środków od Beneficjen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1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Beneficjent w porozumieniu z Beneficjentem pomocy określa w umowie zabezpieczenie zwrotu otrzymanego wsparcia na rozwój przedsiębiorczości na wypadek niedotrzymania przez uczestnika projektu warunków Umowy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Bookman Old Style" w:hAnsi="Bookman Old Style" w:cs="Bookman Old Style"/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podstawowy3">
    <w:name w:val="Tekst podstawowy 3"/>
    <w:basedOn w:val="Normal"/>
    <w:qFormat/>
    <w:pPr>
      <w:jc w:val="both"/>
    </w:pPr>
    <w:rPr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7:00Z</dcterms:created>
  <dc:creator>Małgorzata Mączyńska</dc:creator>
  <dc:description/>
  <cp:keywords/>
  <dc:language>en-US</dc:language>
  <cp:lastModifiedBy> </cp:lastModifiedBy>
  <cp:lastPrinted>2010-03-26T12:49:00Z</cp:lastPrinted>
  <dcterms:modified xsi:type="dcterms:W3CDTF">2011-05-20T08:41:00Z</dcterms:modified>
  <cp:revision>37</cp:revision>
  <dc:subject/>
  <dc:title> </dc:title>
</cp:coreProperties>
</file>