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Załącznik nr 4 do umowy: Wzór harmonogramu płatnośc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99060</wp:posOffset>
            </wp:positionV>
            <wp:extent cx="8001000" cy="63817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Harmonogram powinien zostać sporządzony w ujęciu maksymalnie kwartaln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datę wypłaty pierwszej trans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zobowiązany do wniesienia wkładu własnego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01:00Z</dcterms:created>
  <dc:creator>agnieszka.hoppe</dc:creator>
  <dc:description/>
  <dc:language>en-US</dc:language>
  <cp:lastModifiedBy>agnieszka.seniuk</cp:lastModifiedBy>
  <dcterms:modified xsi:type="dcterms:W3CDTF">2010-02-08T09:01:00Z</dcterms:modified>
  <cp:revision>2</cp:revision>
  <dc:subject/>
  <dc:title>Załącznik nr 4 do umowy: Wzór harmonogramu płatności )</dc:title>
</cp:coreProperties>
</file>