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gromadzenie i przetwarzanie, przez Wojewódzki Urząd Pracy w Szczecinie, zgodnie z ustawą o ochronie danych osobowych z dnia 29 sierpnia 1997 r. (tekst jednolity: Dz. U. z 2002 r. Nr 101, poz. 926 ze zm.), moich danych osobowych, niezbędnych do prawidłowej realizacji projektu pn. „…………………”. współfinansowanego ze środków Europejskiego Funduszu Społecznego,. Mam prawo do wglądu i aktualizacji moich danych osobow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........................................... w ramach Priorytetu …………………………………………………… Działanie ………………………………………… Poddziałanie …………………………………………………… Programu Operacyjnego Kapitał Ludzki. W projekcie będę pełnił(a)  funkcję  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1020</wp:posOffset>
          </wp:positionH>
          <wp:positionV relativeFrom="paragraph">
            <wp:posOffset>-190500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0:00Z</dcterms:created>
  <dc:creator>IJRudziewicz</dc:creator>
  <dc:description/>
  <cp:keywords/>
  <dc:language>en-US</dc:language>
  <cp:lastModifiedBy>joanna.buczek</cp:lastModifiedBy>
  <cp:lastPrinted>2007-05-15T13:47:00Z</cp:lastPrinted>
  <dcterms:modified xsi:type="dcterms:W3CDTF">2009-01-30T11:44:00Z</dcterms:modified>
  <cp:revision>10</cp:revision>
  <dc:subject/>
  <dc:title>ŻYCIORYS ZAWODOWY</dc:title>
</cp:coreProperties>
</file>