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(nazwa i adres projektod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z w:val="24"/>
          <w:szCs w:val="24"/>
        </w:rPr>
        <w:t>Informacja określająca sytuację finansową projektodawcy/partnera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24"/>
          <w:szCs w:val="24"/>
        </w:rPr>
        <w:footnoteReference w:id="2"/>
      </w:r>
    </w:p>
    <w:p>
      <w:pPr>
        <w:pStyle w:val="Normal"/>
        <w:jc w:val="center"/>
        <w:rPr/>
      </w:pPr>
      <w:r>
        <w:rPr/>
        <w:t>Stan na …………………………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21"/>
        <w:gridCol w:w="1841"/>
        <w:gridCol w:w="129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 w tys. z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ci niematerialne i praw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zeczowe aktywa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ynki, lokale i obiekty inżynierii  lądowej i wodnej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zenia techniczne i maszy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transportu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trwał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ywa obrot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s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leżności z tytułu dostaw i usług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należn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I. 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Środki pieniężne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 w kasi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pieniężne na rachunkach bankowych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środki pieniężn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ne aktyw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. 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itał (fundusz ) własn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dług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obowiązania finans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 krótkoterminow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tytułu dostaw i usług  o okresie wymagalności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o 12 miesięcy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owyżej 12 miesięcy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zobowiązania w tym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kredyty i pożyczk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chody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y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nik finansowy (strata ,zysk) (za okres od … do…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1180</wp:posOffset>
          </wp:positionH>
          <wp:positionV relativeFrom="paragraph">
            <wp:posOffset>-15176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15:00Z</dcterms:created>
  <dc:creator>Luiza Pawlus</dc:creator>
  <dc:description/>
  <cp:keywords/>
  <dc:language>en-US</dc:language>
  <cp:lastModifiedBy>joanna.buczek</cp:lastModifiedBy>
  <cp:lastPrinted>2009-01-09T08:14:00Z</cp:lastPrinted>
  <dcterms:modified xsi:type="dcterms:W3CDTF">2009-01-30T11:44:00Z</dcterms:modified>
  <cp:revision>4</cp:revision>
  <dc:subject/>
  <dc:title/>
</cp:coreProperties>
</file>