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Lista sprawdzająca dla projektodawcy pomocna w stwierdzeniu, czy wniosek spełnia wszystkie kryteria formalne w ramach Konkursu zamkniętego 1/6.1.1/0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570"/>
        <w:gridCol w:w="720"/>
        <w:gridCol w:w="6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Lp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Pyt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TA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NIE</w:t>
            </w:r>
          </w:p>
        </w:tc>
      </w:tr>
      <w:tr>
        <w:trPr/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ytania dotyczące spełnienia ogólnych kryteriów formalnych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lang w:bidi="en-US"/>
              </w:rPr>
              <w:t>Czy wniosek złożono (albo przesłano pocztą lub kurierem) we właściwej instytucji tj. w siedzibie WUP w Szczecinie lub w filii w Koszalini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w polu 1.5 wniosku wskazano „Wojewódzki Urząd Pracy w Szczecinie”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lang w:bidi="en-US"/>
              </w:rPr>
              <w:t>Czy wszystkie pola we wniosku wypełniono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załączniki finansowe złożono w języku polskim (wraz z załącznikiem sporządzonym w obcym języku należy złożyć tłumaczenie przysięgłe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lang w:bidi="en-US"/>
              </w:rPr>
              <w:t>Czy w części V wniosku złożono pieczęć oraz czytelny własnoręczny podpis osoby (osób) wskazanej (wskazanych) w pkt 2.6 wniosk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jeśli wnioskodawca jest jednostką sektora finansów publicznych w części V wniosku złożono kontrasygnatę skarbnika/głównego księgowego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niosek złożono w 2 egzemplarzach papierowych (oryginał + kopia poświadczona za zgodność z oryginałem albo 2 oryginały) oraz w wersji elektronicznej (plik XML) na płycie CD/DV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do wniosku załączono 2 egzemplarze (oryginały</w:t>
            </w:r>
            <w:r>
              <w:rPr/>
              <w:t xml:space="preserve"> albo oryginał i kopia poświadczona za zgodność z oryginałem</w:t>
            </w:r>
            <w:r>
              <w:rPr>
                <w:lang w:bidi="en-US"/>
              </w:rPr>
              <w:t>) wymaganych załączników finansowych sporządzonych i podpisanych w sposób opisany w punkcie 2.8 niniejszej dokumentacji  – nie dotyczy jednostek sektora finansów publicznych, które są zwolnione z obowiązku składania załącznika finansowego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Jeśli projekt jest realizowany w partnerstwie, to czy załączono 2 egzemplarze (oryginały </w:t>
            </w:r>
            <w:r>
              <w:rPr/>
              <w:t>albo oryginał i kopia poświadczona za zgodność z oryginałem</w:t>
            </w:r>
            <w:r>
              <w:rPr>
                <w:lang w:bidi="en-US"/>
              </w:rPr>
              <w:t>) załączników finansowych każdego z partnerów sporządzonych i podpisanych w sposób opisany w punkcie 2.8 niniejszej dokumentacji – nie dotyczy partnerów będących jednostkami sektora finansów publicznych, które są zwolnione z obowiązku składania załącznika finansowego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ersja elektroniczna wniosku (plik XML) jest możliwa do odczytania przez Generator Wniosków Aplikacyjnych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suma kontrolna w wersji papierowej i elektronicznej wniosku w tym na wszystkich stronach wersji papierowej są identyczn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 obu egzemplarzach wniosku znajdują się wszystkie stron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lang w:bidi="en-US"/>
              </w:rPr>
              <w:t>Czy wydruk wniosku sporządzono z pliku pdf i czy nie jest on opatrzony napisem „wydruk próbny”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ypełniono wszystkie wymagane pola we wniosk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lang w:bidi="en-US"/>
              </w:rPr>
              <w:t xml:space="preserve">Czy wpisy w polach liczbowych są poprawne arytmetycznie? Czy poprawne arytmetycznie są wartości wpisane w ogólnym budżecie projektu w polach </w:t>
            </w:r>
            <w:r>
              <w:rPr>
                <w:i/>
                <w:lang w:bidi="en-US"/>
              </w:rPr>
              <w:t>w tym koszty personelu</w:t>
            </w:r>
            <w:r>
              <w:rPr>
                <w:lang w:bidi="en-US"/>
              </w:rPr>
              <w:t xml:space="preserve"> (wartość tego pola wnioskodawca wprowadza ręcznie na podstawie zapisów budżetu szczegółowego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2 egzemplarze wniosku umieszczono w jednej kopercie (opakowaniu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niosek złożono w terminie trwania konkurs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8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Czy okres realizacji projektu (wskazany w pkt 1.8 wniosku) mieści się pomiędzy dniem złożenia wniosku a </w:t>
            </w:r>
            <w:r>
              <w:rPr>
                <w:spacing w:val="-4"/>
                <w:lang w:bidi="en-US"/>
              </w:rPr>
              <w:t>31.12.2011 r.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9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lang w:bidi="en-US"/>
              </w:rPr>
              <w:t xml:space="preserve">Czy w polu 1.6 wpisano właściwy numer konkursu tj. </w:t>
            </w:r>
            <w:r>
              <w:fldChar w:fldCharType="begin">
                <w:ffData>
                  <w:name w:val="__Fieldmark__0_302837790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</w:ddList>
                </w:ffData>
              </w:fldChar>
            </w:r>
            <w:r>
              <w:rPr>
                <w:lang w:bidi="en-US"/>
              </w:rPr>
              <w:instrText xml:space="preserve"> FORMDROPDOWN </w:instrText>
            </w:r>
            <w:r>
              <w:rPr>
                <w:lang w:bidi="en-US"/>
              </w:rPr>
              <w:fldChar w:fldCharType="separate"/>
            </w:r>
            <w:bookmarkStart w:id="0" w:name="__Fieldmark__0_3028377903"/>
            <w:bookmarkStart w:id="1" w:name="__Fieldmark__0_3028377903"/>
            <w:bookmarkEnd w:id="1"/>
            <w:r>
              <w:rPr>
                <w:lang w:bidi="en-US"/>
              </w:rPr>
            </w:r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  <w:t>/</w:t>
            </w:r>
            <w:r>
              <w:fldChar w:fldCharType="begin">
                <w:ffData>
                  <w:name w:val="__Fieldmark__1_3028377903"/>
                  <w:enabled/>
                  <w:ddList>
                    <w:result w:val="0"/>
                    <w:listEntry w:val="6.1.1"/>
                    <w:listEntry w:val="6.1.2"/>
                    <w:listEntry w:val="6.2"/>
                    <w:listEntry w:val="6.3"/>
                    <w:listEntry w:val="7.2.1"/>
                    <w:listEntry w:val="7.2.2"/>
                    <w:listEntry w:val="7.3"/>
                    <w:listEntry w:val="8.1.1"/>
                    <w:listEntry w:val="8.1.2"/>
                    <w:listEntry w:val="8.1.3"/>
                    <w:listEntry w:val="8.2.1"/>
                    <w:listEntry w:val="9.1.1"/>
                    <w:listEntry w:val="9.1.2"/>
                    <w:listEntry w:val="9.2"/>
                    <w:listEntry w:val="9.3"/>
                    <w:listEntry w:val="9.4"/>
                    <w:listEntry w:val="9.5"/>
                  </w:ddList>
                </w:ffData>
              </w:fldChar>
            </w:r>
            <w:r>
              <w:rPr>
                <w:lang w:bidi="en-US"/>
              </w:rPr>
              <w:instrText xml:space="preserve"> FORMDROPDOWN </w:instrText>
            </w:r>
            <w:r>
              <w:rPr>
                <w:lang w:bidi="en-US"/>
              </w:rPr>
              <w:fldChar w:fldCharType="separate"/>
            </w:r>
            <w:bookmarkStart w:id="2" w:name="__Fieldmark__1_3028377903"/>
            <w:bookmarkStart w:id="3" w:name="__Fieldmark__1_3028377903"/>
            <w:bookmarkEnd w:id="3"/>
            <w:r>
              <w:rPr>
                <w:lang w:bidi="en-US"/>
              </w:rPr>
            </w:r>
            <w:r>
              <w:rPr>
                <w:lang w:bidi="en-US"/>
              </w:rPr>
              <w:fldChar w:fldCharType="end"/>
            </w:r>
            <w:r>
              <w:rPr>
                <w:lang w:bidi="en-US"/>
              </w:rPr>
              <w:t>/09 w niezmienionej formi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0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60" w:after="144"/>
              <w:jc w:val="both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Czy w polac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0, 1.11, 1.12 wniosku zaznaczono „nie”, co oznacza, że projekt nie ma charakteru ponadnarodowego, innowacyjnego i nie jest projektem z komponentem ponadnarodowym (w ramach przedmiotowego konkursu nie ma możliwości realizacji takich projektów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lang w:bidi="en-US"/>
              </w:rPr>
            </w:pPr>
            <w:r>
              <w:rPr>
                <w:rFonts w:cs="Times New Roman"/>
                <w:spacing w:val="-4"/>
                <w:sz w:val="24"/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9" w:hRule="atLeast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bidi="en-US"/>
              </w:rPr>
              <w:t xml:space="preserve">Pytania dotyczące spełniania kryteriów dostępu dla konkursu nr </w:t>
            </w:r>
            <w:r>
              <w:fldChar w:fldCharType="begin">
                <w:ffData>
                  <w:name w:val="__Fieldmark__2_3028377903"/>
                  <w:enabled/>
                  <w:ddList>
                    <w:result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</w:ddList>
                </w:ffData>
              </w:fldChar>
            </w:r>
            <w:r>
              <w:rPr>
                <w:i/>
                <w:lang w:bidi="en-US"/>
              </w:rPr>
              <w:instrText xml:space="preserve"> FORMDROPDOWN </w:instrText>
            </w:r>
            <w:r>
              <w:rPr>
                <w:i/>
                <w:lang w:bidi="en-US"/>
              </w:rPr>
              <w:fldChar w:fldCharType="separate"/>
            </w:r>
            <w:bookmarkStart w:id="4" w:name="__Fieldmark__2_3028377903"/>
            <w:bookmarkStart w:id="5" w:name="__Fieldmark__2_3028377903"/>
            <w:bookmarkEnd w:id="5"/>
            <w:r>
              <w:rPr>
                <w:i/>
                <w:lang w:bidi="en-US"/>
              </w:rPr>
            </w:r>
            <w:r>
              <w:rPr>
                <w:i/>
                <w:lang w:bidi="en-US"/>
              </w:rPr>
              <w:fldChar w:fldCharType="end"/>
            </w:r>
            <w:r>
              <w:rPr>
                <w:i/>
                <w:lang w:bidi="en-US"/>
              </w:rPr>
              <w:t>/</w:t>
            </w:r>
            <w:r>
              <w:fldChar w:fldCharType="begin">
                <w:ffData>
                  <w:name w:val="__Fieldmark__3_3028377903"/>
                  <w:enabled/>
                  <w:ddList>
                    <w:result w:val="0"/>
                    <w:listEntry w:val="6.1.1"/>
                    <w:listEntry w:val="6.1.2"/>
                    <w:listEntry w:val="6.2"/>
                    <w:listEntry w:val="6.3"/>
                    <w:listEntry w:val="7.2.1"/>
                    <w:listEntry w:val="7.2.2"/>
                    <w:listEntry w:val="7.3"/>
                    <w:listEntry w:val="8.1.1"/>
                    <w:listEntry w:val="8.1.2"/>
                    <w:listEntry w:val="8.1.3"/>
                    <w:listEntry w:val="8.2.1"/>
                    <w:listEntry w:val="9.1.1"/>
                    <w:listEntry w:val="9.1.2"/>
                    <w:listEntry w:val="9.2"/>
                    <w:listEntry w:val="9.3"/>
                    <w:listEntry w:val="9.4"/>
                    <w:listEntry w:val="9.5"/>
                  </w:ddList>
                </w:ffData>
              </w:fldChar>
            </w:r>
            <w:r>
              <w:rPr>
                <w:i/>
                <w:lang w:bidi="en-US"/>
              </w:rPr>
              <w:instrText xml:space="preserve"> FORMDROPDOWN </w:instrText>
            </w:r>
            <w:r>
              <w:rPr>
                <w:i/>
                <w:lang w:bidi="en-US"/>
              </w:rPr>
              <w:fldChar w:fldCharType="separate"/>
            </w:r>
            <w:bookmarkStart w:id="6" w:name="__Fieldmark__3_3028377903"/>
            <w:bookmarkStart w:id="7" w:name="__Fieldmark__3_3028377903"/>
            <w:bookmarkEnd w:id="7"/>
            <w:r>
              <w:rPr>
                <w:i/>
                <w:lang w:bidi="en-US"/>
              </w:rPr>
            </w:r>
            <w:r>
              <w:rPr>
                <w:i/>
                <w:lang w:bidi="en-US"/>
              </w:rPr>
              <w:fldChar w:fldCharType="end"/>
            </w:r>
            <w:r>
              <w:rPr>
                <w:i/>
                <w:lang w:bidi="en-US"/>
              </w:rPr>
              <w:t>/0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spełniono kryterium: „</w:t>
            </w:r>
            <w:r>
              <w:rPr>
                <w:i/>
                <w:lang w:bidi="en-US"/>
              </w:rPr>
              <w:t xml:space="preserve">Beneficjent w okresie realizacji projektu prowadzi biuro projektu na terenie województwa zachodniopomorskiego, z dostępną pełną dokumentacją wdrażanego projektu (dokumentacja ta powinna dotyczyć dokumentów merytorycznych i finansowych związanych z realizowanym wsparciem) oraz z kluczowym personelem realizującym projekt (personel zarządzający projektem wskazany we wniosku). Dotyczy to również przechowywania dokumentacji projektu po zakończeniu jego realizacji.” </w:t>
            </w:r>
            <w:r>
              <w:rPr>
                <w:lang w:bidi="en-US"/>
              </w:rPr>
              <w:t>tj. czy w punkcie 3.5 wniosku projektodawca jasno zadeklarował, że w okresie realizacji projektu będzie prowadził biuro na terenie województwa, w którym będzie dostępna pełna dokumentacja projektu (również po jego zakończeniu) oraz będzie pracował kluczowy personel realizujący projek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8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lang w:bidi="en-US"/>
              </w:rPr>
              <w:t xml:space="preserve">Czy spełniono kryterium: </w:t>
            </w:r>
            <w:r>
              <w:rPr>
                <w:i/>
                <w:lang w:bidi="en-US"/>
              </w:rPr>
              <w:t>„Projektodawca złożył maksymalnie jeden wniosek o dofinansowanie w ramach danego posiedzenia Komisji Oceny Projektów.”</w:t>
            </w:r>
            <w:r>
              <w:rPr>
                <w:lang w:bidi="en-US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Czy spełniono kryterium: </w:t>
            </w:r>
            <w:r>
              <w:rPr>
                <w:i/>
                <w:lang w:bidi="en-US"/>
              </w:rPr>
              <w:t>„Minimalna wartość projektu wynosi 400 tysięcy zł.”</w:t>
            </w:r>
            <w:r>
              <w:rPr>
                <w:lang w:bidi="en-US"/>
              </w:rPr>
              <w:t xml:space="preserve"> tj. czy w polu 3.1 koszty ogółem w części IV budżet projektu znalazła się kwota nie mniejsza niż 400 tysięcy  z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Czy spełniono kryterium: </w:t>
            </w:r>
            <w:r>
              <w:rPr>
                <w:i/>
                <w:lang w:bidi="en-US"/>
              </w:rPr>
              <w:t>„Maksymalny okres realizacji projektu: do  3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i/>
                <w:lang w:bidi="en-US"/>
              </w:rPr>
              <w:instrText xml:space="preserve"> FORMTEXT </w:instrText>
            </w:r>
            <w:r>
              <w:rPr>
                <w:i/>
                <w:lang w:bidi="en-US"/>
              </w:rPr>
            </w:r>
            <w:r>
              <w:rPr>
                <w:i/>
                <w:lang w:bidi="en-US"/>
              </w:rPr>
              <w:fldChar w:fldCharType="separate"/>
            </w:r>
            <w:r>
              <w:rPr>
                <w:i/>
                <w:lang w:bidi="en-US"/>
              </w:rPr>
              <w:t>1</w:t>
            </w:r>
            <w:r>
              <w:rPr>
                <w:i/>
                <w:lang w:bidi="en-US"/>
              </w:rPr>
            </w:r>
            <w:r>
              <w:rPr>
                <w:i/>
                <w:lang w:bidi="en-US"/>
              </w:rPr>
              <w:fldChar w:fldCharType="end"/>
            </w:r>
            <w:r>
              <w:rPr>
                <w:i/>
                <w:lang w:bidi="en-US"/>
              </w:rPr>
              <w:t xml:space="preserve"> grudnia 2011 r.”</w:t>
            </w:r>
            <w:r>
              <w:rPr>
                <w:lang w:bidi="en-US"/>
              </w:rPr>
              <w:t xml:space="preserve"> tj. czy okres realizacji projektu (wskazany w pkt 1.8 wniosku) mieści się pomiędzy dniem złożenia wniosku a 31 grudnia 2011 r.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lang w:bidi="en-US"/>
              </w:rPr>
              <w:t xml:space="preserve">Czy spełniono kryterium: </w:t>
            </w:r>
            <w:r>
              <w:rPr>
                <w:i/>
                <w:lang w:bidi="en-US"/>
              </w:rPr>
              <w:t>„</w:t>
            </w:r>
            <w:r>
              <w:rPr>
                <w:i/>
              </w:rPr>
              <w:t>Wsparcie kierowane do osób pozostających bez zatrudnienia (niezarejestrowanych w Powiatowym Urzędzie Pracy jako bezrobotne przez okres co najmniej trzech ostatnich miesięcy od momentu przystąpienia do projektu (dzień rekrutacji) lub osoby zarejestrowane w Powiatowym Urzędzie Pracy powyżej 12 miesięcy mających miejsce zamieszkania na terenie województwa zachodniopomorskiego w rozumieniu przepisów Kodeksu Cywilnego</w:t>
            </w:r>
            <w:r>
              <w:rPr/>
              <w:t>. (dotyczy tylko typów projektów 1-10)</w:t>
            </w:r>
            <w:r>
              <w:rPr>
                <w:i/>
                <w:lang w:bidi="en-US"/>
              </w:rPr>
              <w:t>”</w:t>
            </w:r>
            <w:r>
              <w:rPr>
                <w:lang w:bidi="en-US"/>
              </w:rPr>
              <w:t xml:space="preserve"> tj. czy w części 3.2 wniosku wyraźnie zapisano, że osoby uzyskujące wsparcie w ramach projektu będą mieszkańcami województwa zachodniopomorskiego / powiatu z terenu województwa / gminy z terenu województwa oraz należą do ww. grup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07390</wp:posOffset>
          </wp:positionH>
          <wp:positionV relativeFrom="paragraph">
            <wp:posOffset>-267970</wp:posOffset>
          </wp:positionV>
          <wp:extent cx="6858000" cy="591820"/>
          <wp:effectExtent l="0" t="0" r="0" b="0"/>
          <wp:wrapNone/>
          <wp:docPr id="1" name="loga4 nowe_mniejsz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a4 nowe_mniejsz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3" r="-1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38:00Z</dcterms:created>
  <dc:creator>Wanda Nowotarska</dc:creator>
  <dc:description/>
  <cp:keywords/>
  <dc:language>en-US</dc:language>
  <cp:lastModifiedBy>joanna.buczek</cp:lastModifiedBy>
  <dcterms:modified xsi:type="dcterms:W3CDTF">2009-01-30T11:43:00Z</dcterms:modified>
  <cp:revision>6</cp:revision>
  <dc:subject/>
  <dc:title>lista dla projektodawcy</dc:title>
</cp:coreProperties>
</file>