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zykładowy wzór formularza protes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E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TYCZY: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azwa projektodawcy: 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Adres projektodawcy (właściwy do korespondencji):………………………………………….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Tytuł projektu: 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 xml:space="preserve">Numer projektu (kancelaryjny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lub KSI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):………………………………………………….  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Ocena: formalna / merytoryczna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 …………………………………………………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Nazwa  instytucji organizującej konkurs: Wojewódzki Urząd Pracy w Szczecinie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Numer konkursu, w odpowiedzi na który złożono wniosek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………………………………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. Lista zarzutów projektodawcy </w:t>
      </w:r>
      <w:r>
        <w:rPr>
          <w:b/>
          <w:sz w:val="20"/>
          <w:szCs w:val="20"/>
        </w:rPr>
        <w:t>w odniesieniu do kryteriów oceny</w:t>
      </w:r>
      <w:r>
        <w:rPr>
          <w:sz w:val="20"/>
          <w:szCs w:val="20"/>
        </w:rPr>
        <w:t xml:space="preserve"> wraz uzasadnieniem</w:t>
      </w:r>
      <w:r>
        <w:rPr/>
        <w:t xml:space="preserve">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p. ocena formaln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1) kryterium: np. wniosek jest kompletny i został sporządzony i złożony zgodnie z obowiązującą instrukcją wypełniania wniosku o dofinansowanie (właściwą dokumentacją konkursową – w przypadku projektów konkursowych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ostała spełnione, ponieważ 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u w:val="single"/>
              </w:rPr>
              <w:t xml:space="preserve">Np. ocena merytoryczna   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kryterium: np. uzasadnienie potrzeby realizacji projektu w kontekście celów szczegółowych określonych dla danego Priorytetu PO KL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została spełnione, ponieważ …….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B. Lista zarzutów projektodawcy </w:t>
      </w:r>
      <w:r>
        <w:rPr>
          <w:b/>
          <w:sz w:val="20"/>
          <w:szCs w:val="20"/>
        </w:rPr>
        <w:t>w odniesieniu do procedury wyboru</w:t>
      </w:r>
      <w:r>
        <w:rPr>
          <w:sz w:val="20"/>
          <w:szCs w:val="20"/>
        </w:rPr>
        <w:t xml:space="preserve"> projektu i/lub procedury odwoławczej wraz uzasadnieniem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1. przekroczenie terminu  na dokonanie oceny merytorycznej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Np. 2. brak uzasadnienia w kartach oceny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Uzasadnie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/>
      </w:pPr>
      <w:r>
        <w:rPr>
          <w:sz w:val="20"/>
          <w:szCs w:val="20"/>
        </w:rPr>
        <w:t>Podpis osoby uprawnionej po stronie projektodawcy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oceny środków odwoławczych dotyczących oceny formaln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ceny środków odwoławczych dotyczących oceny merytory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y z nr  wykazanym w  pkt 1.6 wniosku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Do protestu musi zostać załączony dokument pozwalający na stwierdzenie uprawnienia do wniesienia protestu w imieniu wnioskodawcy (np. odpis z  właściwego rejestru, ważne pełnomocnictwo)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3721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2:00Z</dcterms:created>
  <dc:creator>Magdalena_Olszewska</dc:creator>
  <dc:description/>
  <cp:keywords/>
  <dc:language>en-US</dc:language>
  <cp:lastModifiedBy>joanna.buczek</cp:lastModifiedBy>
  <cp:lastPrinted>2009-03-10T15:53:00Z</cp:lastPrinted>
  <dcterms:modified xsi:type="dcterms:W3CDTF">2009-07-27T06:13:00Z</dcterms:modified>
  <cp:revision>7</cp:revision>
  <dc:subject/>
  <dc:title>PROTEST/ </dc:title>
</cp:coreProperties>
</file>