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Normal"/>
        <w:rPr/>
      </w:pPr>
      <w:r>
        <w:rPr>
          <w:i/>
        </w:rPr>
        <w:t>(nazwa i adres projektodawcy/partnera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>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  <w:t>Informacja określająca sytuację finansową projektodawcy/partnera</w:t>
      </w:r>
      <w:r>
        <w:rPr>
          <w:rStyle w:val="FootnoteCharacters"/>
          <w:rStyle w:val="FootnoteAnchor"/>
          <w:rFonts w:cs="Times New Roman" w:ascii="Times New Roman" w:hAnsi="Times New Roman"/>
          <w:b/>
          <w:smallCaps/>
          <w:sz w:val="24"/>
          <w:szCs w:val="24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 na 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521"/>
        <w:gridCol w:w="1841"/>
        <w:gridCol w:w="129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szczególnienie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 w tys. z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ywa trwał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ci niematerialne i prawn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zeczowe aktywa trwał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odki trwał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ynki, lokale i obiekty inżynierii  lądowej i wodnej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zenia techniczne i maszyn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transport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środki trwał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leżności długotermin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ywa obrot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as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leżności krótkotermin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eżności z tytułu dostaw i usług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należnośc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I. 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Środki pieniężne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pieniężne  w kasi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pieniężne na rachunkach bankowych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środki pieniężn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ne aktyw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.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itał (fundusz ) własn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bowiązania długotermin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dyty i pożyczk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obowiązania finans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bowiązania krótkotermin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tytułu dostaw i usług  o okresie wymagalnośc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o 12 miesię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wyżej 12 miesięc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zobowiązania w ty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kredyty i pożyczk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ychody (za okres od … do…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y (za okres od … do…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nik finansowy (strata, zysk) (za okres od … do…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left="4956" w:hanging="4956"/>
        <w:rPr/>
      </w:pPr>
      <w:r>
        <w:rPr>
          <w:rFonts w:cs="Times New Roman" w:ascii="Times New Roman" w:hAnsi="Times New Roman"/>
          <w:sz w:val="20"/>
        </w:rPr>
        <w:t xml:space="preserve">miejscowość, data              </w:t>
        <w:tab/>
        <w:t>podpis i pieczęć osoby oraz pieczęć firmy zewnętrznej prowadzącej księgowość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4"/>
          <w:u w:val="single"/>
        </w:rPr>
      </w:pPr>
      <w:r>
        <w:rPr>
          <w:rFonts w:cs="Times New Roman" w:ascii="Times New Roman" w:hAnsi="Times New Roman"/>
          <w:sz w:val="20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left="4956" w:hanging="49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</w:t>
        <w:tab/>
        <w:t>podpis i pieczęć pracownika prowadzącego księgowość u projektodawcy/partner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ę działalność powyżej jednego roku/poniżej jednego roku tj. od ……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ięgowość prowadzona jest przez firmę zewnętrzną/zatrudnionego księgowego/prowadzę księgowość samodzielnie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W przypadku prowadzenia księgowości samodzielnie oświadczam, że </w:t>
      </w:r>
      <w:r>
        <w:rPr>
          <w:rFonts w:cs="Times New Roman" w:ascii="Times New Roman" w:hAnsi="Times New Roman"/>
          <w:bCs/>
          <w:sz w:val="24"/>
          <w:szCs w:val="24"/>
        </w:rPr>
        <w:t>zawarte w niniejszej informacji dane zostały przedstawione zgodnie ze stanem faktycznym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owość, data                                                               podpis i pieczęć projektodawcy/partne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220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6:15:00Z</dcterms:created>
  <dc:creator>Luiza Pawlus</dc:creator>
  <dc:description/>
  <cp:keywords/>
  <dc:language>en-US</dc:language>
  <cp:lastModifiedBy>joanna.buczek</cp:lastModifiedBy>
  <cp:lastPrinted>2009-01-09T08:14:00Z</cp:lastPrinted>
  <dcterms:modified xsi:type="dcterms:W3CDTF">2009-07-27T06:11:00Z</dcterms:modified>
  <cp:revision>9</cp:revision>
  <dc:subject/>
  <dc:title/>
</cp:coreProperties>
</file>