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Lista sprawdzająca dla projektodawcy pomocna w stwierdzeniu, czy wniosek spełnia wszystkie kryteria formaln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653"/>
        <w:gridCol w:w="683"/>
        <w:gridCol w:w="64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Lp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Pyta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TA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NIE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ytania dotyczące spełnienia ogólnych kryteriów formalnych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(albo przesłano pocztą lub kurierem)</w:t>
              <w:br/>
              <w:t>we właściwej instytucji tj. w siedzibie WUP w Szczecinie lub</w:t>
              <w:br/>
              <w:t>w filii w Koszalini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 polu 1.5 wniosku wskazano „Wojewódzki Urząd Pracy</w:t>
              <w:br/>
              <w:t>w Szczecinie”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wszystkie pola we wniosku wypełniono w języku polskim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załączniki finansowe złożono w języku polskim (wraz</w:t>
              <w:br/>
              <w:t>z załącznikiem sporządzonym w obcym języku należy złożyć tłumaczenie przysięgłe)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 części V wniosku złożono pieczęć oraz czytelny własnoręczny podpis osoby (osób) wskazanej (wskazanych)</w:t>
              <w:br/>
              <w:t>w pkt. 2.6 wniosk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jeśli wnioskodawca jest jednostką sektora finansów publicznych w części V wniosku złożono kontrasygnatę skarbnika/głównego księg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/>
              <w:t xml:space="preserve">Czy jeśli projekt jest realizowany w partnerstwie to podpisano go w części V Oświadczenie przez wszystkich partnerów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2 egzemplarzach papierowych (oryginał + kopia poświadczona za zgodność z oryginałem albo</w:t>
              <w:br/>
              <w:t>2 oryginały) oraz w wersji elektronicznej (plik XML) na płycie CD/DVD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do wniosku załączono 2 egzemplarze (oryginały) wymaganych załączników finansowych sporządzonych</w:t>
              <w:br/>
              <w:t>i podpisanych w sposób opisany w punkcie 2.8 niniejszej dokumentacji  – nie dotyczy jednostek sektora finansów publicznych, które są zwolnione z obowiązku składania załącznika finans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Jeśli projekt jest realizowany w partnerstwie, to czy załączono</w:t>
              <w:br/>
              <w:t>2 egzemplarze (oryginały) załączników finansowych każdego</w:t>
              <w:br/>
              <w:t>z partnerów sporządzonych i podpisanych w sposób opisany</w:t>
              <w:br/>
              <w:t>w punkcie 2.8 niniejszej dokumentacji – nie dotyczy partnerów będących jednostkami sektora finansów publicznych, które są zwolnione z obowiązku składania załącznika finans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Jeśli projekt jest realizowany w partnerstwie ponadnarodowym, to czy załączono list intencyjny w sprawie partnerstwa ponadnarodowego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ersja elektroniczna wniosku (plik XML) jest możliwa do odczytania przez Generator Wniosków Aplikacyjnych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suma kontrolna w wersji papierowej i elektronicznej wniosku w tym na wszystkich stronach wersji papierowej są identyczn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 obu egzemplarzach wniosku znajdują się wszystkie strony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druk wniosku sporządzono z pliku PDF i czy nie jest on opatrzony napisem „wydruk próbny”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6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ypełniono wszystkie wymagane pola we wniosk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7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 xml:space="preserve">Czy wpisy w polach liczbowych są poprawne arytmetycznie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8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2 egzemplarze wniosku umieszczono w jednej kopercie (opakowaniu)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19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lang w:bidi="en-US"/>
              </w:rPr>
            </w:pPr>
            <w:r>
              <w:rPr>
                <w:lang w:bidi="en-US"/>
              </w:rPr>
              <w:t>Czy wniosek złożono w terminie trwania konkursu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0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lang w:bidi="en-US"/>
              </w:rPr>
            </w:pPr>
            <w:r>
              <w:rPr>
                <w:lang w:bidi="en-US"/>
              </w:rPr>
              <w:t>Czy okres realizacji projektu (wskazany w pkt 1.8 wniosku) mieści się pomiędzy dniem złożenia wniosku a 31grudnia 2012</w:t>
            </w:r>
            <w:r>
              <w:rPr>
                <w:spacing w:val="-4"/>
                <w:lang w:bidi="en-US"/>
              </w:rPr>
              <w:t xml:space="preserve"> r.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1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>Czy w polu 1.6 wpisano właściwy numer konkursu tj. 1/6.1.1/IN/09 w niezmienionej formie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bidi="en-US"/>
              </w:rPr>
              <w:t>22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Czy w pol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11 wniosku zaznaczono „tak”, co oznacza, że projekt ma charakter innowacyjny?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3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 w:before="60" w:after="144"/>
              <w:jc w:val="both"/>
              <w:rPr>
                <w:rFonts w:ascii="Times New Roman" w:hAnsi="Times New Roman" w:cs="Times New Roman"/>
                <w:spacing w:val="-4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Czy w pol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2 wniosku zaznaczono „tak”, co oznacza, że jest to projekt z komponentem ponadnarodowym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4"/>
                <w:lang w:bidi="en-US"/>
              </w:rPr>
            </w:pPr>
            <w:r>
              <w:rPr>
                <w:rFonts w:cs="Times New Roman"/>
                <w:spacing w:val="-4"/>
                <w:sz w:val="24"/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Pytania dotyczące spełniania kryteriów dostępu dla konkursu nr 1/6.1.1/IN/09</w:t>
            </w:r>
          </w:p>
        </w:tc>
      </w:tr>
      <w:tr>
        <w:trPr>
          <w:trHeight w:val="12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4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Minimalna wartość projektu wynosi 400 tysięcy zł.”</w:t>
            </w:r>
            <w:r>
              <w:rPr>
                <w:lang w:bidi="en-US"/>
              </w:rPr>
              <w:t xml:space="preserve"> tj. czy w części IV </w:t>
            </w:r>
            <w:r>
              <w:rPr>
                <w:i/>
                <w:lang w:bidi="en-US"/>
              </w:rPr>
              <w:t>Budżet projektu</w:t>
            </w:r>
            <w:r>
              <w:rPr>
                <w:lang w:bidi="en-US"/>
              </w:rPr>
              <w:t xml:space="preserve"> znalazła się kwota nie mniejsza niż 400 tysięcy zł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12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5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/>
            </w:pPr>
            <w:r>
              <w:rPr>
                <w:lang w:bidi="en-US"/>
              </w:rPr>
              <w:t xml:space="preserve">Czy spełniono kryterium: </w:t>
            </w:r>
            <w:r>
              <w:rPr>
                <w:i/>
                <w:lang w:bidi="en-US"/>
              </w:rPr>
              <w:t>„Maksymalny okres realizacji projektu: do  31 grudnia 2012 r.”</w:t>
            </w:r>
            <w:r>
              <w:rPr>
                <w:lang w:bidi="en-US"/>
              </w:rPr>
              <w:t xml:space="preserve"> tj. czy okres realizacji projektu (wskazany w pkt 1.8 wniosku) mieści się pomiędzy dniem złożenia wniosku a 31 grudnia 2012 r.?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  <w:t>Dodatkowo zaleca się sprawdzenie, czy projekt spełnia szczegółowe kryteria dostępu sprawdzane na ocenie merytorycznej, których nie spełnienie powoduje odrzucenie wniosku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570"/>
        <w:gridCol w:w="720"/>
        <w:gridCol w:w="668"/>
      </w:tblGrid>
      <w:tr>
        <w:trPr>
          <w:trHeight w:val="53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44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Czy spełniono kryterium: </w:t>
            </w:r>
            <w:r>
              <w:rPr>
                <w:bCs/>
                <w:i/>
                <w:szCs w:val="18"/>
              </w:rPr>
              <w:t>„Beneficjent w okresie realizacji projektu prowadzi biuro projektu na terenie województwa zachodniopomorskiego, z dostępną pełną dokumentacją wdrażanego projektu oraz z kluczowym personelem realizującym projekt.</w:t>
            </w:r>
            <w:r>
              <w:rPr>
                <w:bCs/>
                <w:szCs w:val="18"/>
              </w:rPr>
              <w:t xml:space="preserve">” tj. czy w pkt 3.5 </w:t>
            </w:r>
            <w:r>
              <w:rPr/>
              <w:t>projektodawca jasno zadeklarował, że w okresie realizacji projektu będzie prowadził biuro na terenie województwa zachodniopomorskiego, w którym będzie dostępna pełna dokumentacji projektu (również po jego zakończeniu) oraz gdzie będzie pracował kluczowy personel realizujący projekt? Jeśli projektodawca posiada siedzibę na terenie województwa zachodniopomorskiego (wskazaną w pkt 2.5 wniosku o dofinansowanie projektu) jest to wystarczające dla spełnienia kryteriu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bidi="en-US"/>
              </w:rPr>
            </w:pPr>
            <w:r>
              <w:rPr>
                <w:bCs/>
                <w:szCs w:val="18"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34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spacing w:before="60" w:after="240"/>
              <w:ind w:left="0" w:hanging="0"/>
              <w:jc w:val="both"/>
              <w:rPr/>
            </w:pPr>
            <w:r>
              <w:rPr/>
              <w:t>Czy spełniono kryterium: „</w:t>
            </w:r>
            <w:r>
              <w:rPr>
                <w:i/>
              </w:rPr>
              <w:t>Grupę docelową w projekcie stanowią osoby pozostające bez zatrudnienia (w tym osoby zarejestrowane jako bezrobotne lub poszukujące pracy) mające miejsce zamieszkania na terenie województwa zachodniopomorskiego w rozumieniu przepisów Kodeksu Cywilnego lub instytucje rynku pracy i ich pracownicy lub podmioty działające na rzecz rozwoju zasobów ludzkich oraz upowszechnienia dialogu oraz partnerstwa publiczno-społecznego lub pracodawcy działający na terenie województwa zachodniopomorskiego</w:t>
            </w:r>
            <w:r>
              <w:rPr/>
              <w:t>” tj. czy w pkt 3.1 projektodawca jednoznacznie zapisał, że osoby uzyskujące wsparcie w ramach projektu będą mieszkańcami województwa zachodniopomorskiego, natomiast instytucje będą działać na terenie województwa zachodniopomorskiego?</w:t>
            </w:r>
          </w:p>
          <w:p>
            <w:pPr>
              <w:pStyle w:val="Normal"/>
              <w:spacing w:before="60" w:after="144"/>
              <w:jc w:val="both"/>
              <w:rPr>
                <w:rFonts w:cs="Arial"/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lang w:bidi="en-US"/>
              </w:rPr>
            </w:pPr>
            <w:r>
              <w:rPr>
                <w:rFonts w:cs="Arial"/>
                <w:i/>
                <w:lang w:bidi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zaleca się aby projektodawca sprawdził, czy wniosek spełnia standard minimum i tym samym jest zgodny z zasadą równość szans kobiet i mężczyzn.</w:t>
      </w:r>
    </w:p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540"/>
        <w:gridCol w:w="4259"/>
      </w:tblGrid>
      <w:tr>
        <w:trPr>
          <w:trHeight w:val="851" w:hRule="exac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minimum jest spełniony w przypadku uzyskania 2 pozytywnych odpowiedzi. 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 uzasadnienie potrzeby realizacji projektu zawiera analizę sytuacji kobiet i mężczyzn, która wskazuje na nierówności ze względu na płeć?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zy analiza sytuacji kobiet i mężczyzn zawarta w uzasadnieniu potrzeby realizacji projektu, zawiera dane ilościowe, które wskazują na brak istniejących nierówności w obszarze problemowy projektu?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ane w podziale na płeć użyte w uzasadnieniu potrzeby realizacji projektu dotyczą zasięgu i obszaru interwencji projektu (punkt 3.1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ziałania podejmowane w projekcie odpowiadają na nierówności lub bariery ze względu na płeć, istniejące w obszarze problemowym projektu lub różnicują działania (formy wsparcia) dla kobiet i mężczyzn przyczyniając się do zmniejszenia istniejących nierówności w obszarze projektu (punkt 3.3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zultaty są podane w podziale na płeć i wynikają z uzasadnienia potrzeby realizacji projektu. Rezultaty wskazują jak projekt wpłynie na sytuację kobiet i mężczyzn w obszarze projektu (punkt 3.4 wniosku o dofinansowanie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jekt przewiduje równościowy sposób zarządzania projektem (punkt 3.5 wniosku o dofinansowanie)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8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Wyjątki co do których nie stosuje się standardu minimum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Wyjątki stanowią projekty o ograniczonej rekrutacji, która wynika z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profilu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realizacji działań pozytywnych (działania te pozwalają na wpłynięcie na niekorzystną sytuację danej płci w konkretnym obszarze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sz w:val="22"/>
              </w:rPr>
            </w:pPr>
            <w:r>
              <w:rPr>
                <w:sz w:val="22"/>
              </w:rPr>
              <w:t>zakresu realizacji projektu (na terenie np. zakładu karnego).</w:t>
            </w:r>
          </w:p>
        </w:tc>
      </w:tr>
      <w:tr>
        <w:trPr>
          <w:trHeight w:val="8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kt należy do wyjątku, co do którego nie stosuje się standardu minimum</w:t>
            </w:r>
          </w:p>
        </w:tc>
      </w:tr>
      <w:tr>
        <w:trPr>
          <w:trHeight w:val="57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6352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9:00Z</dcterms:created>
  <dc:creator>anna.kunikowska</dc:creator>
  <dc:description/>
  <cp:keywords/>
  <dc:language>en-US</dc:language>
  <cp:lastModifiedBy>dorota.korczynska</cp:lastModifiedBy>
  <cp:lastPrinted>2009-10-13T08:26:00Z</cp:lastPrinted>
  <dcterms:modified xsi:type="dcterms:W3CDTF">2009-10-13T06:43:00Z</dcterms:modified>
  <cp:revision>3</cp:revision>
  <dc:subject/>
  <dc:title>Lista sprawdzająca dla projektodawcy pomocna w stwierdzeniu, czy wniosek spełnia wszystkie kryteria formalne</dc:title>
</cp:coreProperties>
</file>