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Oświadczenie o niezaleganiu z uiszczaniem podatków wobec Skarbu Państ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oświadcza, i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lega z uiszczaniem podatków wobec Skarbu Państwa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5600065" cy="7086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160" cy="708840"/>
                        <a:chOff x="0" y="0"/>
                        <a:chExt cx="5600160" cy="708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64680" y="98280"/>
                          <a:ext cx="481320" cy="49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8280"/>
                          <a:ext cx="1690200" cy="59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01880" y="98280"/>
                          <a:ext cx="868680" cy="59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754880" y="0"/>
                          <a:ext cx="845280" cy="70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efs_logo" descr="Logo EFS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803760" y="98280"/>
                          <a:ext cx="739080" cy="4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0.55pt;width:440.95pt;height:55.8pt" coordorigin="0,-11" coordsize="8819,111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826;top:144;width:757;height:77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0;top:144;width:2661;height:92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995;top:144;width:1367;height:93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488;top:-11;width:1330;height:1115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efs_logo" stroked="f" o:allowincell="f" style="position:absolute;left:5990;top:144;width:1163;height:735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9:00Z</dcterms:created>
  <dc:creator>wanda.nowotarska</dc:creator>
  <dc:description/>
  <cp:keywords/>
  <dc:language>en-US</dc:language>
  <cp:lastModifiedBy>wanda.nowotarska</cp:lastModifiedBy>
  <dcterms:modified xsi:type="dcterms:W3CDTF">2008-02-22T07:39:00Z</dcterms:modified>
  <cp:revision>7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