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Oświadczenie o wielkości i przeznaczeniu pomocy publicznej otrzymanej w odniesieniu do tych samych kosztów kwalifikujących się do objęcia pomocą, 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/>
        <w:t xml:space="preserve"> otrzymał następującą pomoc publiczną:</w:t>
      </w:r>
    </w:p>
    <w:tbl>
      <w:tblPr>
        <w:tblW w:w="13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425"/>
        <w:gridCol w:w="1699"/>
        <w:gridCol w:w="1696"/>
        <w:gridCol w:w="1699"/>
        <w:gridCol w:w="1698"/>
        <w:gridCol w:w="848"/>
        <w:gridCol w:w="849"/>
        <w:gridCol w:w="708"/>
        <w:gridCol w:w="850"/>
        <w:gridCol w:w="1838"/>
      </w:tblGrid>
      <w:tr>
        <w:trPr>
          <w:trHeight w:val="1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Dzień udzieleni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miot udzielający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stawa prawna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umer programu pomocowego, decyzji albo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Form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Wartość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rzeznaczenie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00200</wp:posOffset>
              </wp:positionH>
              <wp:positionV relativeFrom="paragraph">
                <wp:posOffset>-698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828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828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828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828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6pt;margin-top:-0.55pt;width:440.95pt;height:55.8pt" coordorigin="2520,-11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346;top:144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520;top:144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515;top:144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0008;top:-11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8510;top:144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8-06-20T09:47:00Z</dcterms:modified>
  <cp:revision>6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