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0"/>
        </w:rPr>
        <w:t>ŻYCIORYS ZAWODOWY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. Nazwisko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2. Imię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3. Data urodzenia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4. Narodowość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5. Wykształcenie: </w:t>
      </w:r>
    </w:p>
    <w:tbl>
      <w:tblPr>
        <w:tblW w:w="9024" w:type="dxa"/>
        <w:jc w:val="left"/>
        <w:tblInd w:w="-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4512"/>
        <w:gridCol w:w="4512"/>
      </w:tblGrid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stytucja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: od (miesiąc/rok) do (miesiąc/rok)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zyskane stopnie lub dyplomy: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TableText"/>
        <w:rPr>
          <w:lang w:val="pl-PL" w:eastAsia="pl-PL"/>
        </w:rPr>
      </w:pPr>
      <w:r>
        <w:rPr>
          <w:lang w:val="pl-PL" w:eastAsia="pl-PL"/>
        </w:rPr>
      </w:r>
    </w:p>
    <w:tbl>
      <w:tblPr>
        <w:tblW w:w="9024" w:type="dxa"/>
        <w:jc w:val="left"/>
        <w:tblInd w:w="-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4512"/>
        <w:gridCol w:w="4512"/>
      </w:tblGrid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stytucja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: od (miesiąc/rok) do (miesiąc/rok)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Uzyskane stopnie lub dyplomy: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TableText"/>
        <w:rPr>
          <w:lang w:val="pl-PL" w:eastAsia="pl-PL"/>
        </w:rPr>
      </w:pPr>
      <w:r>
        <w:rPr>
          <w:lang w:val="pl-PL" w:eastAsia="pl-PL"/>
        </w:rPr>
      </w:r>
    </w:p>
    <w:tbl>
      <w:tblPr>
        <w:tblW w:w="9024" w:type="dxa"/>
        <w:jc w:val="left"/>
        <w:tblInd w:w="-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4512"/>
        <w:gridCol w:w="4512"/>
      </w:tblGrid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stytucja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: od (miesiąc/rok) do (miesiąc/rok)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zyskane stopnie lub dyplomy: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TableText"/>
        <w:rPr>
          <w:lang w:val="pl-PL" w:eastAsia="pl-PL"/>
        </w:rPr>
      </w:pPr>
      <w:r>
        <w:rPr>
          <w:lang w:val="pl-PL" w:eastAsia="pl-PL"/>
        </w:rPr>
      </w:r>
    </w:p>
    <w:tbl>
      <w:tblPr>
        <w:tblW w:w="9024" w:type="dxa"/>
        <w:jc w:val="left"/>
        <w:tblInd w:w="-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4512"/>
        <w:gridCol w:w="4512"/>
      </w:tblGrid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stytucja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: od (miesiąc/rok) do (miesiąc/rok)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zyskane stopnie lub dyplomy: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TableText"/>
        <w:rPr>
          <w:lang w:val="pl-PL" w:eastAsia="pl-PL"/>
        </w:rPr>
      </w:pPr>
      <w:r>
        <w:rPr>
          <w:lang w:val="pl-PL" w:eastAsia="pl-PL"/>
        </w:rPr>
      </w:r>
    </w:p>
    <w:tbl>
      <w:tblPr>
        <w:tblW w:w="9024" w:type="dxa"/>
        <w:jc w:val="left"/>
        <w:tblInd w:w="-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4512"/>
        <w:gridCol w:w="4512"/>
      </w:tblGrid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stytucja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: od (miesiąc/rok) do (miesiąc/rok)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TableText"/>
        <w:rPr>
          <w:lang w:val="pl-PL" w:eastAsia="pl-PL"/>
        </w:rPr>
      </w:pPr>
      <w:r>
        <w:rPr>
          <w:lang w:val="pl-PL" w:eastAsia="pl-PL"/>
        </w:rPr>
      </w:r>
    </w:p>
    <w:p>
      <w:pPr>
        <w:pStyle w:val="TableText"/>
        <w:rPr>
          <w:lang w:val="pl-PL" w:eastAsia="pl-PL"/>
        </w:rPr>
      </w:pPr>
      <w:r>
        <w:rPr>
          <w:lang w:val="pl-PL" w:eastAsia="pl-PL"/>
        </w:rPr>
      </w:r>
    </w:p>
    <w:p>
      <w:pPr>
        <w:pStyle w:val="Normal"/>
        <w:rPr/>
      </w:pPr>
      <w:r>
        <w:rPr>
          <w:sz w:val="20"/>
        </w:rPr>
        <w:t>6. Znajomość języków obcych:  (od 1 do 5 w zależności od stopnia znajomości języka)</w:t>
      </w:r>
    </w:p>
    <w:tbl>
      <w:tblPr>
        <w:tblW w:w="9024" w:type="dxa"/>
        <w:jc w:val="left"/>
        <w:tblInd w:w="-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3420"/>
        <w:gridCol w:w="1980"/>
        <w:gridCol w:w="1980"/>
        <w:gridCol w:w="1644"/>
      </w:tblGrid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ęzyk obcy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ytani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wa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isanie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jęz.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jęz.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jęz.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ny (podać jaki )………………………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ableText"/>
        <w:rPr>
          <w:lang w:val="pl-PL" w:eastAsia="pl-PL"/>
        </w:rPr>
      </w:pPr>
      <w:r>
        <w:rPr>
          <w:lang w:val="pl-PL" w:eastAsia="pl-PL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7. Członkostwo w organizacjach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8. Obecne stanowisko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9. Przebieg pracy zawodowej:</w:t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4512"/>
        <w:gridCol w:w="4488"/>
      </w:tblGrid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y: od (m-c/rok) do (m-c/rok)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ejsce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rma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owisko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is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ableText"/>
        <w:rPr>
          <w:lang w:val="pl-PL" w:eastAsia="pl-PL"/>
        </w:rPr>
      </w:pPr>
      <w:r>
        <w:rPr>
          <w:lang w:val="pl-PL" w:eastAsia="pl-PL"/>
        </w:rPr>
      </w:r>
    </w:p>
    <w:tbl>
      <w:tblPr>
        <w:tblW w:w="9024" w:type="dxa"/>
        <w:jc w:val="left"/>
        <w:tblInd w:w="-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4512"/>
        <w:gridCol w:w="4512"/>
      </w:tblGrid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y: od (m-c/rok) do (m-c/rok)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ejsce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rma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owisko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is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ableText"/>
        <w:rPr>
          <w:lang w:val="pl-PL" w:eastAsia="pl-PL"/>
        </w:rPr>
      </w:pPr>
      <w:r>
        <w:rPr>
          <w:lang w:val="pl-PL" w:eastAsia="pl-PL"/>
        </w:rPr>
      </w:r>
    </w:p>
    <w:p>
      <w:pPr>
        <w:pStyle w:val="TableText"/>
        <w:rPr>
          <w:lang w:val="pl-PL" w:eastAsia="pl-PL"/>
        </w:rPr>
      </w:pPr>
      <w:r>
        <w:rPr>
          <w:lang w:val="pl-PL" w:eastAsia="pl-PL"/>
        </w:rPr>
      </w:r>
    </w:p>
    <w:p>
      <w:pPr>
        <w:pStyle w:val="Normal"/>
        <w:rPr>
          <w:sz w:val="20"/>
        </w:rPr>
      </w:pPr>
      <w:r>
        <w:rPr>
          <w:sz w:val="20"/>
        </w:rPr>
        <w:t>10. Inne (np. publikacje, opracowania)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11. Odbyte szkolenia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12. Inne umiejętności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Wyrażam zgodę na gromadzenie i przetwarzanie, przez Wojewódzki Urząd Pracy w Szczecinie, zgodnie z ustawą o ochronie danych osobowych z dnia 29 sierpnia 1997 r. (tekst jednolity: Dz. U. z 2002 r. Nr 101, poz. 926 ze zm.), moich danych osobowych, niezbędnych do prawidłowej realizacji projektu pn. „…………………”. współfinansowanego ze środków Europejskiego Funduszu Społecznego,. Mam prawo do wglądu i aktualizacji moich danych osobowych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……………………………………                                   </w:t>
      </w:r>
      <w:r>
        <w:rPr>
          <w:sz w:val="20"/>
          <w:szCs w:val="20"/>
        </w:rPr>
        <w:tab/>
        <w:tab/>
        <w:t xml:space="preserve"> …………………………………….</w:t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miejscowość, data                                                                      </w:t>
        <w:tab/>
        <w:t xml:space="preserve">     podpi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eklaruję udział w projekcie pn. „……………………………………………………” realizowanym od dnia  …………… do dnia …………… przez ………………………………………........................................... w ramach Priorytetu …………………………………………………… Działanie ………………………………………… Poddziałanie …………………………………………………… Programu Operacyjnego Kapitał Ludzki. W projekcie będę pełnił(a)  funkcję  ..............................................................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……………………………………                         </w:t>
      </w:r>
      <w:r>
        <w:rPr>
          <w:sz w:val="20"/>
          <w:szCs w:val="20"/>
        </w:rPr>
        <w:tab/>
        <w:tab/>
        <w:t xml:space="preserve">           …………………………………….</w:t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miejscowość, data                                                         </w:t>
        <w:tab/>
        <w:t xml:space="preserve">                  podpi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  <w:szCs w:val="22"/>
        <w:lang w:val="en-US" w:eastAsia="en-US"/>
      </w:rPr>
    </w:pPr>
    <w:r>
      <w:rPr>
        <w:i/>
        <w:sz w:val="22"/>
        <w:szCs w:val="2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41275</wp:posOffset>
              </wp:positionV>
              <wp:extent cx="5600065" cy="6858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00160" cy="685800"/>
                        <a:chOff x="0" y="0"/>
                        <a:chExt cx="5600160" cy="68580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064680" y="95400"/>
                          <a:ext cx="481320" cy="476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95400"/>
                          <a:ext cx="169020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901880" y="95400"/>
                          <a:ext cx="868680" cy="576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754880" y="0"/>
                          <a:ext cx="845280" cy="685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efs_logo" descr="Logo EFS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3803760" y="95400"/>
                          <a:ext cx="739080" cy="452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3.25pt;width:440.95pt;height:54pt" coordorigin="0,65" coordsize="8819,108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4826;top:215;width:757;height:74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0;top:215;width:2661;height:89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2995;top:215;width:1367;height:906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stroked="f" o:allowincell="f" style="position:absolute;left:7488;top:65;width:1330;height:1079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ID="efs_logo" stroked="f" o:allowincell="f" style="position:absolute;left:5990;top:215;width:1163;height:711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/>
    <w:rPr>
      <w:shadow/>
      <w:sz w:val="20"/>
      <w:szCs w:val="20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oeeu">
    <w:name w:val="Aaoeeu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wmf"/><Relationship Id="rId5" Type="http://schemas.openxmlformats.org/officeDocument/2006/relationships/image" Target="media/image5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9:10:00Z</dcterms:created>
  <dc:creator>IJRudziewicz</dc:creator>
  <dc:description/>
  <cp:keywords/>
  <dc:language>en-US</dc:language>
  <cp:lastModifiedBy>wanda.nowotarska</cp:lastModifiedBy>
  <cp:lastPrinted>2007-05-15T13:47:00Z</cp:lastPrinted>
  <dcterms:modified xsi:type="dcterms:W3CDTF">2008-02-21T14:16:00Z</dcterms:modified>
  <cp:revision>8</cp:revision>
  <dc:subject/>
  <dc:title>ŻYCIORYS ZAWODOWY</dc:title>
</cp:coreProperties>
</file>