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Informacja o numerze rachunku bankowego wyodrębnionego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rachunek bankowy nr …………………………. prowadzony przez 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 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6743700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2:00Z</dcterms:created>
  <dc:creator>wanda.nowotarska</dc:creator>
  <dc:description/>
  <cp:keywords/>
  <dc:language>en-US</dc:language>
  <cp:lastModifiedBy>wanda.nowotarska</cp:lastModifiedBy>
  <dcterms:modified xsi:type="dcterms:W3CDTF">2008-08-07T13:27:00Z</dcterms:modified>
  <cp:revision>9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