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Wniosk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 xml:space="preserve">, Ja niżej podpisany: ……….………………………………………………… niniejszym upoważniam Pana/Panią: ……………………………………………………………… do reprezentowania mnie przed Wojewódzkim Urzędem Pracy w Szczecinie w sprawie podpisania wniosku o dofinansowanie realizacji w/w projektu, umowy oraz wykonywania wszelkich czynności związanych </w:t>
        <w:br/>
        <w:t>z realizacją w/w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! Niniejszy wzór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  <w:br/>
        <w:t>Należy zwrócić uwagę, że wzór może nie odpowiadać specyfice konkretnej jednostki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07315</wp:posOffset>
          </wp:positionV>
          <wp:extent cx="6743700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5:00Z</dcterms:created>
  <dc:creator>wanda.nowotarska</dc:creator>
  <dc:description/>
  <cp:keywords/>
  <dc:language>en-US</dc:language>
  <cp:lastModifiedBy>wanda.nowotarska</cp:lastModifiedBy>
  <cp:lastPrinted>2008-07-03T09:56:00Z</cp:lastPrinted>
  <dcterms:modified xsi:type="dcterms:W3CDTF">2008-08-07T13:25:00Z</dcterms:modified>
  <cp:revision>10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