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dla instytucji ubiegającej się o przyznanie </w:t>
        <w:br/>
        <w:t>pomocy publicznej na doradztw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publicznej na doradztwo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oświadcza, i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 podmiotem w trudnej sytuacji ekonomi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 podmiotem, na którym ciąży obowiązek zwrotu pomocy, wynikający z decyzji Komisji Europejskiej, uznającej pomoc za niezgodną z prawem oraz ze wspólnym rynkie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 podmiotem prowadzącym działalność związaną z produkcją pierwotną, przetwarzaniem lub obrotem produktami rolnymi wymienionymi w załączniku I do Traktatu ustanawiającego Wspólnotę Europejsk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jest podmiotem prowadzącym działalność związaną z produkcją i obrotem produktami mającymi imitować lub zastępować mleko i przetwory mleczne, </w:t>
        <w:br/>
        <w:t xml:space="preserve">o których mowa w art. 3 ust. 2 rozporządzenia Komisji (EWG) nr 1898/87 z dnia </w:t>
        <w:br/>
        <w:t xml:space="preserve">2 lipca 1987 r. w sprawie ochrony oznaczeń stosowanych w obrocie mleka </w:t>
        <w:br/>
        <w:t>i przetworami mlecznymi (Dz. Urz. WE L 182 z 03.07.1987, str. 36; Dz. Urz. UE Polskie wydanie specjalne, rozdz. 3, t. 7, str. 247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jest podmiotem prowadzącym działalność w sektorze rybołówstwa i akwakultury </w:t>
        <w:br/>
        <w:t xml:space="preserve">w rozumieniu rozporządzenia Rady (WE) nr 104/2000 z dnia 17 grudnia 1999 r. </w:t>
        <w:br/>
        <w:t>w sprawie wspólnej organizacji rynków produktów rybołówstwa i akwakultury (Dz. Urz. WE L 17 z 21.01.2000, str. 22; Dz. Urz. UE Polskie wydanie specjalne, rozdz. 4, t. 4, str. 198, z późn. zm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jest podmiotem prowadzącym działalność w sektorze hutnictwa żelaza i stali </w:t>
        <w:br/>
        <w:t>w rozumieniu załącznika I do Wytycznych w sprawie krajowej pomocy regionalnej na lata 2007-2013 (Dz. Urz. UE C 54 z 04.03.2006, str. 13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 prowadzącym działalność w sektorze górnictwa węgla                     w rozumieniu rozporządzenia Rady (WE) nr 1407/2002 z dnia 23 lipca 2002 r. w sprawie pomocy państwa dla przemysłu węgloweg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 podmiotem prowadzącym działalność w sektorze włókien syntetycznych           w rozumieniu załącznika II do Wytycznych w sprawie krajowej pomocy regionalnej na lata 2007-201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ojektu nie została rozpoczęta przed dniem złożenia wniosku o dofinansowanie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600065" cy="7086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708840"/>
                        <a:chOff x="0" y="0"/>
                        <a:chExt cx="5600160" cy="708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8280"/>
                          <a:ext cx="481320" cy="49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8280"/>
                          <a:ext cx="169020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8280"/>
                          <a:ext cx="868680" cy="59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70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8280"/>
                          <a:ext cx="73908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0.55pt;width:440.95pt;height:55.8pt" coordorigin="0,-11" coordsize="8819,111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826;top:144;width:757;height:77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44;width:2661;height:92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995;top:144;width:1367;height:93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488;top:-11;width:1330;height:111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5990;top:144;width:1163;height:73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5:00Z</dcterms:created>
  <dc:creator>wanda.nowotarska</dc:creator>
  <dc:description/>
  <cp:keywords/>
  <dc:language>en-US</dc:language>
  <cp:lastModifiedBy>wanda.nowotarska</cp:lastModifiedBy>
  <cp:lastPrinted>2008-06-19T13:04:00Z</cp:lastPrinted>
  <dcterms:modified xsi:type="dcterms:W3CDTF">2008-06-19T12:55:00Z</dcterms:modified>
  <cp:revision>5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