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o wielkości i przeznaczeniu pomocy publicznej otrzymanej w odniesieniu do tych samych kosztów kwalifikujących się do objęcia pomocą, </w:t>
        <w:br/>
        <w:t>na pokrycie których ma być przeznaczona pomoc 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nie uzyskał pomocy publicznej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121285</wp:posOffset>
              </wp:positionV>
              <wp:extent cx="5600065" cy="7086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708840"/>
                        <a:chOff x="0" y="0"/>
                        <a:chExt cx="5600160" cy="708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9000"/>
                          <a:ext cx="481320" cy="49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9000"/>
                          <a:ext cx="1690200" cy="59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9000"/>
                          <a:ext cx="868680" cy="595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708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9000"/>
                          <a:ext cx="73908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-9.55pt;width:440.95pt;height:55.8pt" coordorigin="180,-191" coordsize="8819,11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007;top:-35;width:757;height:774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180;top:-35;width:2661;height:92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3175;top:-35;width:1367;height:93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668;top:-191;width:1330;height:1115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6170;top:-35;width:1163;height:735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8-06-20T09:49:00Z</dcterms:modified>
  <cp:revision>7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