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dla instytucji ubiegającej się o przyznanie </w:t>
        <w:br/>
        <w:t>pomocy publicznej na szkol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publicznej na szkolenia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oświadcza, i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 prowadzącym działalność w sektorze górnictwa węgla                            w rozumieniu rozporządzenia Rady (WE) nr 1407/2002 z dnia 23 lipca 2002 r. w sprawie pomocy państwa dla przemysłu węgl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, na którym ciąży obowiązek zwrotu pomocy, wynikający z decyzji Komisji Europejskiej, uznającej pomoc za niezgodną z prawem oraz ze wspólnym rynkie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ojektu nie została rozpoczęta przed dniem złożenia wniosku o dofinansowanie projektu, z zastrzeżeniem § 22 ust. 1 pkt 7 Rozporządzenia Ministra Rozwoju Regionalnego w sprawie udzielania pomocy publicznej w ramach Programu Operacyjnego Kapitał Ludz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600065" cy="7086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708840"/>
                        <a:chOff x="0" y="0"/>
                        <a:chExt cx="5600160" cy="708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8280"/>
                          <a:ext cx="481320" cy="49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8280"/>
                          <a:ext cx="169020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8280"/>
                          <a:ext cx="868680" cy="59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70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8280"/>
                          <a:ext cx="73908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0.55pt;width:440.95pt;height:55.8pt" coordorigin="0,-11" coordsize="8819,111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826;top:144;width:757;height:77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44;width:2661;height:92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995;top:144;width:1367;height:93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488;top:-11;width:1330;height:111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5990;top:144;width:1163;height:73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19:00Z</dcterms:created>
  <dc:creator>wanda.nowotarska</dc:creator>
  <dc:description/>
  <cp:keywords/>
  <dc:language>en-US</dc:language>
  <cp:lastModifiedBy>wanda.nowotarska</cp:lastModifiedBy>
  <dcterms:modified xsi:type="dcterms:W3CDTF">2008-06-19T12:55:00Z</dcterms:modified>
  <cp:revision>11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