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 xml:space="preserve">Oświadczenie dla instytucji ubiegającej się o przyznanie </w:t>
        <w:br/>
        <w:t xml:space="preserve">pomocy </w:t>
      </w:r>
      <w:r>
        <w:rPr>
          <w:b w:val="false"/>
          <w:i/>
          <w:smallCaps/>
          <w:sz w:val="24"/>
          <w:szCs w:val="24"/>
        </w:rPr>
        <w:t>de minimi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zawierającego elementy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oświadcza, i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nie będzie udzielana na działalność w sektorze rybołówstwa i akwakultury w rozumieniu rozporządzenia Rady (WE) nr 104/2000 z dnia 17 grudnia 1999 r. w sprawie wspólnej organizacji rynków produktów rybołówstwa i akwakultur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nie będzie udzielana na działalność w zakresie produkcji podstawowej produktów rolnych wymienionych w załączniku I do Traktatu ustanawiającego Wspólnotę Europejsk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 podmiotem prowadzącym działalność w sektorze górnictwa węgla w rozumieniu rozporządzenia Rady (WE) nr 1407/2002 z dnia 23 lipca 2002 r. w sprawie pomocy państwa dla przemysłu węgl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 podmiotem w trudnej sytuacji ekonomiczn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 podmiotem, na którym ciąży obowiązek zwrotu pomocy, wynikający z decyzji Komisji Europejskiej, uznającej pomoc za niezgodną z prawem oraz ze wspólnym rynkie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nie będzie udzielana podmiotem prowadzącym działalność gospodarczą w zakresie drogowego transportu towarów na nabycie pojazdów przeznaczonych do takiego transport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ojektu nie została rozpoczęta przed dniem złożenia wniosku o dofinansowanie projek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5600065" cy="7086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0160" cy="708840"/>
                        <a:chOff x="0" y="0"/>
                        <a:chExt cx="5600160" cy="708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64680" y="98280"/>
                          <a:ext cx="481320" cy="49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8280"/>
                          <a:ext cx="1690200" cy="59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01880" y="98280"/>
                          <a:ext cx="868680" cy="59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754880" y="0"/>
                          <a:ext cx="845280" cy="70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efs_logo" descr="Logo EFS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803760" y="98280"/>
                          <a:ext cx="739080" cy="4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0.55pt;width:440.95pt;height:55.8pt" coordorigin="0,-11" coordsize="8819,111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826;top:144;width:757;height:77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0;top:144;width:2661;height:92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995;top:144;width:1367;height:93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7488;top:-11;width:1330;height:1115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efs_logo" stroked="f" o:allowincell="f" style="position:absolute;left:5990;top:144;width:1163;height:735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18:00Z</dcterms:created>
  <dc:creator>wanda.nowotarska</dc:creator>
  <dc:description/>
  <cp:keywords/>
  <dc:language>en-US</dc:language>
  <cp:lastModifiedBy>wanda.nowotarska</cp:lastModifiedBy>
  <cp:lastPrinted>2008-06-19T13:04:00Z</cp:lastPrinted>
  <dcterms:modified xsi:type="dcterms:W3CDTF">2008-06-19T11:32:00Z</dcterms:modified>
  <cp:revision>3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