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Informacja o numerze rachunku bankowego wyodrębnionego na potrzeby projekt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celu realizacji w/w projektu wyodrębniono rachunek bankowy nr …………………………. prowadzony przez 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i adres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 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07315</wp:posOffset>
              </wp:positionV>
              <wp:extent cx="5600065" cy="685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00160" cy="685800"/>
                        <a:chOff x="0" y="0"/>
                        <a:chExt cx="5600160" cy="685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064680" y="95400"/>
                          <a:ext cx="481320" cy="476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95400"/>
                          <a:ext cx="16902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01880" y="95400"/>
                          <a:ext cx="868680" cy="57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754880" y="0"/>
                          <a:ext cx="84528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efs_logo" descr="Logo EFS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803760" y="95400"/>
                          <a:ext cx="7390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pt;margin-top:8.45pt;width:440.95pt;height:54pt" coordorigin="180,169" coordsize="8819,10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007;top:319;width:757;height:7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180;top:319;width:266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3175;top:319;width:1367;height:906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7668;top:169;width:1330;height:107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efs_logo" stroked="f" o:allowincell="f" style="position:absolute;left:6170;top:319;width:1163;height:711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2:00Z</dcterms:created>
  <dc:creator>wanda.nowotarska</dc:creator>
  <dc:description/>
  <cp:keywords/>
  <dc:language>en-US</dc:language>
  <cp:lastModifiedBy>wanda.nowotarska</cp:lastModifiedBy>
  <dcterms:modified xsi:type="dcterms:W3CDTF">2008-05-19T05:41:00Z</dcterms:modified>
  <cp:revision>8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