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/>
      </w:pPr>
      <w:r>
        <w:rPr>
          <w:b w:val="false"/>
          <w:smallCaps/>
          <w:sz w:val="24"/>
          <w:szCs w:val="24"/>
        </w:rPr>
        <w:t xml:space="preserve">Oświadczenie o nieskorzystaniu z pomocy pochodzącej </w:t>
        <w:br/>
        <w:t xml:space="preserve">z innych programów operacyjnych w odniesieniu do tych samych </w:t>
        <w:br/>
        <w:t>wydatków kwalifikowalnych związanych z danym projekte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oświadcza, iż wydatki kwalifikowalne związane z w/w projektem nie będą finansowane z innych programów operacyjnych, jak również nie będą finansowane z Programu Operacyjnego Kapitał Ludzki w ramach innych projektów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6985</wp:posOffset>
              </wp:positionV>
              <wp:extent cx="5600065" cy="685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160" cy="685800"/>
                        <a:chOff x="0" y="0"/>
                        <a:chExt cx="5600160" cy="685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64680" y="95400"/>
                          <a:ext cx="481320" cy="476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5400"/>
                          <a:ext cx="16902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01880" y="95400"/>
                          <a:ext cx="86868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754880" y="0"/>
                          <a:ext cx="84528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efs_logo" descr="Logo EFS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803760" y="95400"/>
                          <a:ext cx="7390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0.55pt;width:440.95pt;height:54pt" coordorigin="-180,-11" coordsize="8819,10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646;top:139;width:757;height:74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-180;top:139;width:266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815;top:139;width:1367;height:90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308;top:-11;width:1330;height:107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efs_logo" stroked="f" o:allowincell="f" style="position:absolute;left:5810;top:139;width:1163;height:71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7:00Z</dcterms:created>
  <dc:creator>wanda.nowotarska</dc:creator>
  <dc:description/>
  <cp:keywords/>
  <dc:language>en-US</dc:language>
  <cp:lastModifiedBy>wanda.nowotarska</cp:lastModifiedBy>
  <dcterms:modified xsi:type="dcterms:W3CDTF">2008-02-22T07:40:00Z</dcterms:modified>
  <cp:revision>7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