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Informacja o numerze rachunku bankowego wyodrębnionego na potrzeby projekt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celu realizacji w/w projektu wyodrębniono rachunek bankowy nr …………………………. prowadzony przez 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banku)</w:t>
      </w:r>
      <w:r>
        <w:rPr>
          <w:rFonts w:cs="Times New Roman" w:ascii="Times New Roman" w:hAnsi="Times New Roman"/>
          <w:sz w:val="24"/>
          <w:szCs w:val="24"/>
        </w:rPr>
        <w:t>, którego właścicielem jest …………………………………… 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07315</wp:posOffset>
              </wp:positionV>
              <wp:extent cx="5600065" cy="685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160" cy="685800"/>
                        <a:chOff x="0" y="0"/>
                        <a:chExt cx="5600160" cy="685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64680" y="95400"/>
                          <a:ext cx="481320" cy="476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5400"/>
                          <a:ext cx="16902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01880" y="95400"/>
                          <a:ext cx="86868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754880" y="0"/>
                          <a:ext cx="84528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efs_logo" descr="Logo EFS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803760" y="95400"/>
                          <a:ext cx="7390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8.45pt;width:440.95pt;height:54pt" coordorigin="180,169" coordsize="8819,10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007;top:319;width:757;height:74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180;top:319;width:266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3175;top:319;width:1367;height:90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668;top:169;width:1330;height:107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efs_logo" stroked="f" o:allowincell="f" style="position:absolute;left:6170;top:319;width:1163;height:71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12:00Z</dcterms:created>
  <dc:creator>wanda.nowotarska</dc:creator>
  <dc:description/>
  <cp:keywords/>
  <dc:language>en-US</dc:language>
  <cp:lastModifiedBy>wanda.nowotarska</cp:lastModifiedBy>
  <dcterms:modified xsi:type="dcterms:W3CDTF">2008-02-22T07:41:00Z</dcterms:modified>
  <cp:revision>7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