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Data przekazania płatności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Data złożenia wniosku o płatnoś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wota planowan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2 do Umowy: Harmonogram płatnoś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25:00Z</dcterms:created>
  <dc:creator>ahasiuk</dc:creator>
  <dc:description/>
  <cp:keywords/>
  <dc:language>en-US</dc:language>
  <cp:lastModifiedBy>wanda.nowotarska</cp:lastModifiedBy>
  <dcterms:modified xsi:type="dcterms:W3CDTF">2007-11-05T09:52:00Z</dcterms:modified>
  <cp:revision>5</cp:revision>
  <dc:subject/>
  <dc:title>Nr transzy</dc:title>
</cp:coreProperties>
</file>