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10. Inne (np. publikacje, opracowa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Wyrażam zgodę na przetwarzanie moich danych osobowych zgodnie z ustawą o ochronie danych osobowych z dnia 29 sierpnia 1997 r. (tekst jednolity Dz.U. z 2002 r. nr 101 poz. 926 ze zmianami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klaruję udział w projekcie pn. „……………………………………………………” realizowanym od dnia  …………… do dnia …………… przez ……………………………………… w ramach Priorytetu …………………………………………………… Działanie ………………………………………… Poddziałanie …………………………………………………… Programu Operacyjnego Kapitał Ludzki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41275</wp:posOffset>
              </wp:positionV>
              <wp:extent cx="4975860" cy="691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5920" cy="691560"/>
                        <a:chOff x="0" y="0"/>
                        <a:chExt cx="4975920" cy="69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4280" y="56520"/>
                          <a:ext cx="520560" cy="57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44800" y="30960"/>
                          <a:ext cx="175752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21840" y="73800"/>
                          <a:ext cx="1054080" cy="54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3996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pt;margin-top:3.25pt;width:391.85pt;height:54.45pt" coordorigin="540,65" coordsize="7837,10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53;top:154;width:819;height:910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760;top:114;width:2767;height:9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716;top:181;width:1659;height:86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40;top:65;width:1479;height:108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0:00Z</dcterms:created>
  <dc:creator>IJRudziewicz</dc:creator>
  <dc:description/>
  <cp:keywords/>
  <dc:language>en-US</dc:language>
  <cp:lastModifiedBy>wanda.nowotarska</cp:lastModifiedBy>
  <cp:lastPrinted>2007-05-15T13:47:00Z</cp:lastPrinted>
  <dcterms:modified xsi:type="dcterms:W3CDTF">2007-11-05T09:12:00Z</dcterms:modified>
  <cp:revision>3</cp:revision>
  <dc:subject/>
  <dc:title>ŻYCIORYS ZAWODOWY</dc:title>
</cp:coreProperties>
</file>