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Beneficjenta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Pełnomocnictwo do reprezentowania Wnioskodawc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W związku z ubieganiem się o dofinansowanie ze środków Europejskiego Funduszu Społecznego  w ramach Programu Operacyjnego Kapitał Ludzki na realizację projektu 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i numer projektu)</w:t>
      </w:r>
      <w:r>
        <w:rPr>
          <w:rFonts w:cs="Times New Roman" w:ascii="Times New Roman" w:hAnsi="Times New Roman"/>
          <w:sz w:val="24"/>
          <w:szCs w:val="24"/>
        </w:rPr>
        <w:t>, Ja niżej podpisany: ……….………………………………………………… niniejszym upoważniam Pana/Panią: ………………………………………………………………………………… do reprezentowania mnie przed Wojewódzkim Urzędem Pracy w Szczecinie w sprawie podpisania umowy o dofinansowanie w/w projektu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43535</wp:posOffset>
              </wp:positionH>
              <wp:positionV relativeFrom="paragraph">
                <wp:posOffset>41910</wp:posOffset>
              </wp:positionV>
              <wp:extent cx="4975860" cy="6915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75920" cy="691560"/>
                        <a:chOff x="0" y="0"/>
                        <a:chExt cx="4975920" cy="6915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214280" y="56520"/>
                          <a:ext cx="520560" cy="578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044800" y="30960"/>
                          <a:ext cx="1757520" cy="622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921840" y="73800"/>
                          <a:ext cx="1054080" cy="547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939960" cy="691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7.05pt;margin-top:3.3pt;width:391.8pt;height:54.45pt" coordorigin="541,66" coordsize="7836,108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453;top:155;width:819;height:910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3761;top:115;width:2767;height:97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6717;top:182;width:1659;height:862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541;top:66;width:1479;height:108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0:16:00Z</dcterms:created>
  <dc:creator>wanda.nowotarska</dc:creator>
  <dc:description/>
  <cp:keywords/>
  <dc:language>en-US</dc:language>
  <cp:lastModifiedBy>wanda.nowotarska</cp:lastModifiedBy>
  <dcterms:modified xsi:type="dcterms:W3CDTF">2007-11-05T12:16:00Z</dcterms:modified>
  <cp:revision>4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