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5.3 Karta oceny merytorycznej wniosku o dofinansowanie projekt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39370</wp:posOffset>
                </wp:positionV>
                <wp:extent cx="6172200" cy="297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9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7.85pt;margin-top:3.1pt;width:485.95pt;height:2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KARTA OCENY MERYTORYCZNEJ WNIOSKU O DOFINANSOWANIE                   </w:t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ROJEKTU KONKURSOWEGO PO KL</w:t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STYTUCJA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UMER KONKURS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UMER WNIOSKU: 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TUŁ PROJEKTU: 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CENIAJ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6057900" cy="4914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7pt;width:476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DEKLARACJA POUF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I BEZSTRON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Imi</w:t>
      </w:r>
      <w:r>
        <w:rPr>
          <w:rFonts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Nazwisko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nstytucja ogłaszająca konkurs: Dolnośląski Wojewódzki Urząd Pracy w Wałbrzych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ceniany wniosek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Niniejszym oświadczam, ż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zapoznałem/zapoznałam się z Regulaminem pracy komisji konkursowej w ramach Działania …., Programu Operacyjnego Kapitał Ludz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nie pozostaję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zobowiązuję się, że będę wypełniać moje obowiązki w sposób uczciwy i sprawiedliwy, zgodnie z posiadaną wiedz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zobowiązuję się również nie zatrzymywać kopii jakichkolwiek pisemnych lub elektronicznych inform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18"/>
          <w:szCs w:val="18"/>
        </w:rPr>
      </w:pPr>
      <w:r>
        <w:rPr>
          <w:sz w:val="18"/>
          <w:szCs w:val="18"/>
        </w:rPr>
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Zobowiązuję się również nie zatrzymywać kopii jakichkolwiek pisemnych informacji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nia .......-..........- 200 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miejscowo</w:t>
      </w:r>
      <w:r>
        <w:rPr>
          <w:rFonts w:cs="TimesNewRoman;Arial Unicode MS" w:ascii="TimesNewRoman;Arial Unicode MS" w:hAnsi="TimesNewRoman;Arial Unicode MS"/>
          <w:sz w:val="20"/>
          <w:szCs w:val="20"/>
        </w:rPr>
        <w:t>ść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5734050" cy="161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yteria wyboru projektów (zgodnie ze Szczegółowym Opisem Priorytetów PO KL i Planem działania) –  należy wpisać stosownie dla danego Działania i Poddziałania/ typu projektu                                     (wypełnia IOK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27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ryteria wyboru projektów (zgodnie ze Szczegółowym Opisem Priorytetów PO KL i Planem działania) –  należy wpisać stosownie dla danego Działania i Poddziałania/ typu projektu                                     (wypełnia IOK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ARTA OCENY MERYTORYCZ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y wniosek posiada uchybienia, które nie zostały dostrzeżone na etapie weryfikacji formalnej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żdorazowo zaznaczyć właściwe znakiem „X”)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 – przekazać wniosek do ponownej oceny formaln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właściwymi politykami i zasadami wspólnotowymi (w tym: polityką równych szans i koncepcj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ównoważonego rozwoju)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. Czy koszty w ramach </w:t>
            </w:r>
            <w:r>
              <w:rPr>
                <w:i/>
                <w:iCs/>
                <w:sz w:val="22"/>
                <w:szCs w:val="22"/>
              </w:rPr>
              <w:t xml:space="preserve">cross-financingu </w:t>
            </w:r>
            <w:r>
              <w:rPr>
                <w:sz w:val="22"/>
                <w:szCs w:val="22"/>
              </w:rPr>
              <w:t>nie przekraczają poziomu dopuszczalnego dla danego Działania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zy poziom kosztów pośrednich jest uzasadniony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. Czy projekt jest zgodny z zapisami </w:t>
            </w:r>
            <w:r>
              <w:rPr>
                <w:i/>
                <w:iCs/>
                <w:sz w:val="22"/>
                <w:szCs w:val="22"/>
              </w:rPr>
              <w:t>Szczegółowego Opisu Priorytetów PO KL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7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SPEŁNIANIA KRYTERIÓW HORYZONTALNYCH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0"/>
        <w:gridCol w:w="1260"/>
        <w:gridCol w:w="1436"/>
        <w:gridCol w:w="1984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pytania z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niosku 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finansowan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YT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zn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ó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symal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/Komenta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ASADNIENIE POTRZEBY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kwestii problemowych, które zostaną rozwiązane (złagodzone) dzięki realizacji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głównego i cel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ch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ie zgodności celów z PO KL, </w:t>
            </w:r>
            <w:r>
              <w:rPr>
                <w:i/>
                <w:iCs/>
                <w:sz w:val="20"/>
                <w:szCs w:val="20"/>
              </w:rPr>
              <w:t xml:space="preserve">Planem działania </w:t>
            </w:r>
            <w:r>
              <w:rPr>
                <w:sz w:val="20"/>
                <w:szCs w:val="20"/>
              </w:rPr>
              <w:t>oraz innymi właściwymi dokumentami strategicznym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0"/>
        <w:gridCol w:w="1260"/>
        <w:gridCol w:w="144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Y DOCELOWE PROJEKT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nie dotyczy projektów  </w:t>
              <w:br/>
              <w:t xml:space="preserve">o charakterze badawczym </w:t>
              <w:br/>
              <w:t>i informacyjny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0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pk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tyczy tylk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ów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wczych 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o promocyj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grupy docelowej (tj. osób i/lu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i, które zostaną objęte wsparciem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wyboru grupy docelowej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rekrutacji uczestnikó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ojektu (w tym uwzględnienie zasady równości szans, w tym równości płc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5"/>
        <w:gridCol w:w="3600"/>
        <w:gridCol w:w="1260"/>
        <w:gridCol w:w="144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0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* pk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tyczy tylk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wczych 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yjn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yjnyc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ość harmonogramu działań, przy uwzględnieniu wartości dodanej projektu oraz adekwatności doboru instrumentów służących osiągnięciu celów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tosowanej metodologi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/kanałów informacyjnych i sposobu dotarcia do grup docelowych kampanii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6"/>
        <w:gridCol w:w="3544"/>
        <w:gridCol w:w="1260"/>
        <w:gridCol w:w="1440"/>
        <w:gridCol w:w="1980"/>
      </w:tblGrid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ZULTATY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k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twardych i miękkich rezulta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u w odniesieniu do planowanych działań, z uwzględnieniem ich trwałości </w:t>
              <w:br/>
              <w:t xml:space="preserve">i kompleksowości, racjonalności </w:t>
              <w:br/>
              <w:t>i wykonalnośc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monitorowania (badania, mierzenia) rezultatów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, w jaki sposób ww. rezultaty wpłyną na realizację założonych celów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0"/>
        <w:gridCol w:w="3540"/>
        <w:gridCol w:w="1260"/>
        <w:gridCol w:w="1440"/>
        <w:gridCol w:w="1980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Ł WNIOSKOD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I SPOSÓB ZARZ</w:t>
            </w:r>
            <w:r>
              <w:rPr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DZAN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 realizacji podobn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ł instytucjonalny (w tym: kadrowy i finansowy) wnioskodawcy oraz (ewentualnie) jego partnerów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owane w oparciu</w:t>
              <w:br/>
              <w:t>o przedstawione dane finansow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zarządzania projektem (podział obowiązków, personel kluczowy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artnerów lub innych instytucj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angażowanych w projekt (</w:t>
            </w:r>
            <w:r>
              <w:rPr>
                <w:i/>
                <w:iCs/>
                <w:sz w:val="20"/>
                <w:szCs w:val="20"/>
              </w:rPr>
              <w:t>je</w:t>
            </w:r>
            <w:r>
              <w:rPr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li dotycz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0"/>
        <w:gridCol w:w="3540"/>
        <w:gridCol w:w="1260"/>
        <w:gridCol w:w="1440"/>
        <w:gridCol w:w="1980"/>
      </w:tblGrid>
      <w:tr>
        <w:trPr>
          <w:trHeight w:val="41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zbędności wydatków do realizacji projektu i osiągania jego cel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racjonalności i efektywnoś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ów (relacja nakład/rezultat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kwalifikowalności wydatk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godnie z Wytycznymi w zakres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ia wydatków w ramach PO KL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sadności poziomu kosz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900"/>
        <w:gridCol w:w="1856"/>
      </w:tblGrid>
      <w:tr>
        <w:trPr>
          <w:trHeight w:val="5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uma uzyskanych punktów za kryteria merytorycz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 wniosek otrzymał wymag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nimum 60 punktów ogółem oraz minimum 60% punktów w ka</w:t>
            </w:r>
            <w:r>
              <w:rPr>
                <w:rFonts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b/>
                <w:bCs/>
                <w:sz w:val="22"/>
                <w:szCs w:val="22"/>
              </w:rPr>
              <w:t>dym z pyta</w:t>
            </w:r>
            <w:r>
              <w:rPr>
                <w:rFonts w:cs="TimesNewRoman;Arial Unicode MS" w:ascii="TimesNewRoman;Arial Unicode MS" w:hAnsi="TimesNewRoman;Arial Unicode MS"/>
                <w:b/>
                <w:sz w:val="22"/>
                <w:szCs w:val="22"/>
              </w:rPr>
              <w:t xml:space="preserve">ń </w:t>
            </w:r>
            <w:r>
              <w:rPr>
                <w:b/>
                <w:bCs/>
                <w:sz w:val="22"/>
                <w:szCs w:val="22"/>
              </w:rPr>
              <w:t>3.1–3.5 i IV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uma dodatkowych punktów za spełnianie kryteriów strategicz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zaznaczyć właściwe znakiem „X” tylko gdy w polu powyżej zaznaczono „TAK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oraz wpisać kryterium, jego wagę punktową zgodnie z </w:t>
            </w:r>
            <w:r>
              <w:rPr>
                <w:i/>
                <w:iCs/>
                <w:sz w:val="18"/>
                <w:szCs w:val="18"/>
              </w:rPr>
              <w:t>Plane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działania </w:t>
            </w:r>
            <w:r>
              <w:rPr>
                <w:sz w:val="18"/>
                <w:szCs w:val="18"/>
              </w:rPr>
              <w:t>oraz liczbę otrzymanych punktów za każde kryterium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ą wadze punktowej, jeśli kryterium zostało spełnione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1: 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2: 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TAK – …… pk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</w:tr>
      <w:tr>
        <w:trPr>
          <w:trHeight w:val="5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Ą</w:t>
            </w:r>
            <w:r>
              <w:rPr>
                <w:b/>
                <w:bCs/>
                <w:sz w:val="22"/>
                <w:szCs w:val="22"/>
              </w:rPr>
              <w:t>CZNA LICZBA UZYSKANYCH PUNKTÓW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6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CZY PROJEKT SPEŁNIA WYMAGANIA MINIMALNE, ABY UZYSKA</w:t>
            </w:r>
            <w:r>
              <w:rPr>
                <w:rFonts w:cs="TimesNewRoman;Arial Unicode MS" w:ascii="TimesNewRoman;Arial Unicode MS" w:hAnsi="TimesNewRoman;Arial Unicode MS"/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OFINANSOWANIE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ASADNIENIE OCENY PROJEKTU (MINIMUM 10 ZDA</w:t>
            </w:r>
            <w:r>
              <w:rPr>
                <w:rFonts w:cs="TimesNewRoman;Arial Unicode MS" w:ascii="TimesNewRoman;Arial Unicode MS" w:hAnsi="TimesNewRoman;Arial Unicode MS"/>
                <w:sz w:val="20"/>
                <w:szCs w:val="20"/>
              </w:rPr>
              <w:t>Ń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D.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Weryfikacja bud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>etu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kwestionowane wysokości wydatków wraz z uzasadnieniem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c) proponowane zwiększenie wydatków wraz z uzasadnieniem.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ponowana kwota dofinansowania: ...................................................... PLN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                                                                               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</w:rPr>
        <w:t>podpis                                                              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3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51:00Z</dcterms:created>
  <dc:creator>aparys</dc:creator>
  <dc:description/>
  <cp:keywords/>
  <dc:language>en-US</dc:language>
  <cp:lastModifiedBy>wanda.nowotarska</cp:lastModifiedBy>
  <dcterms:modified xsi:type="dcterms:W3CDTF">2007-11-05T09:51:00Z</dcterms:modified>
  <cp:revision>6</cp:revision>
  <dc:subject/>
  <dc:title>Załącznik</dc:title>
</cp:coreProperties>
</file>