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Beneficjenta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/>
      </w:pPr>
      <w:r>
        <w:rPr>
          <w:b w:val="false"/>
          <w:smallCaps/>
          <w:sz w:val="24"/>
          <w:szCs w:val="24"/>
        </w:rPr>
        <w:t xml:space="preserve">Oświadczenie o nieskorzystaniu z pomocy pochodzącej </w:t>
        <w:br/>
        <w:t xml:space="preserve">z innych programów operacyjnych w odniesieniu do tych samych </w:t>
        <w:br/>
        <w:t>wydatków kwalifikowalnych związanych z danym projekt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oświadczam, iż wydatki kwalifikowalne związane z w/w projektem nie będą finansowane z innych programów operacyjnych, jak również nie będą finansowane z Programu Operacyjnego Kapitał Ludzki  w ramach innych projektów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3535</wp:posOffset>
              </wp:positionH>
              <wp:positionV relativeFrom="paragraph">
                <wp:posOffset>41910</wp:posOffset>
              </wp:positionV>
              <wp:extent cx="4975860" cy="691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5920" cy="691560"/>
                        <a:chOff x="0" y="0"/>
                        <a:chExt cx="4975920" cy="691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14280" y="56520"/>
                          <a:ext cx="520560" cy="57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44800" y="30960"/>
                          <a:ext cx="1757520" cy="62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921840" y="73800"/>
                          <a:ext cx="1054080" cy="54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3996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05pt;margin-top:3.3pt;width:391.8pt;height:54.45pt" coordorigin="541,66" coordsize="7836,108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53;top:155;width:819;height:910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761;top:115;width:2767;height:97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717;top:182;width:1659;height:86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41;top:66;width:1479;height:108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wanda.nowotarska</dc:creator>
  <dc:description/>
  <cp:keywords/>
  <dc:language>en-US</dc:language>
  <cp:lastModifiedBy>wanda.nowotarska</cp:lastModifiedBy>
  <dcterms:modified xsi:type="dcterms:W3CDTF">2007-11-05T12:16:00Z</dcterms:modified>
  <cp:revision>4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