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Wniosk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 (minimalny zakre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>, Ja niżej podpisany: ……….………………………………………………… niniejszym upoważniam Pana/Panią: ………………………………………………………………………………… do reprezentowania mnie przed Wojewódzkim Urzędem Pracy w Szczecinie w sprawie podpisania umowy o dofinansowanie w/w projektu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107315</wp:posOffset>
              </wp:positionV>
              <wp:extent cx="5600065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685800"/>
                        <a:chOff x="0" y="0"/>
                        <a:chExt cx="560016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5400"/>
                          <a:ext cx="481320" cy="47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5400"/>
                          <a:ext cx="16902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5400"/>
                          <a:ext cx="86868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5400"/>
                          <a:ext cx="7390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8.45pt;width:440.95pt;height:54pt" coordorigin="-180,169" coordsize="8819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646;top:319;width:757;height:7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-180;top:319;width:266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815;top:319;width:1367;height:90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308;top:169;width:1330;height:107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5810;top:319;width:1163;height:7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16:00Z</dcterms:created>
  <dc:creator>wanda.nowotarska</dc:creator>
  <dc:description/>
  <cp:keywords/>
  <dc:language>en-US</dc:language>
  <cp:lastModifiedBy>Marcin Delektowski</cp:lastModifiedBy>
  <dcterms:modified xsi:type="dcterms:W3CDTF">2008-02-29T07:52:00Z</dcterms:modified>
  <cp:revision>7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