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200" w:after="0"/>
        <w:ind w:left="2040" w:hanging="2040"/>
        <w:rPr/>
      </w:pPr>
      <w:r>
        <w:rPr>
          <w:b/>
          <w:sz w:val="24"/>
        </w:rPr>
        <w:t>Załącznik nr 8.3</w:t>
      </w:r>
      <w:r>
        <w:rPr>
          <w:sz w:val="24"/>
        </w:rPr>
        <w:t xml:space="preserve"> Wzór listy sprawdzającej dla Beneficjentów odnośnie spełniania wymogów formalnych</w:t>
      </w:r>
    </w:p>
    <w:p>
      <w:pPr>
        <w:pStyle w:val="Normal"/>
        <w:spacing w:lineRule="auto" w:line="24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5113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240"/>
        <w:jc w:val="center"/>
        <w:rPr>
          <w:b/>
          <w:b/>
          <w:sz w:val="24"/>
        </w:rPr>
      </w:pPr>
      <w:r>
        <w:rPr>
          <w:b/>
          <w:sz w:val="24"/>
        </w:rPr>
        <w:t>Lista sprawdzająca dla Beneficjentów odnośnie spełniania wymogów formalnych</w:t>
      </w:r>
    </w:p>
    <w:p>
      <w:pPr>
        <w:pStyle w:val="Normal"/>
        <w:spacing w:lineRule="auto" w:line="24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6697"/>
        <w:gridCol w:w="720"/>
        <w:gridCol w:w="720"/>
        <w:gridCol w:w="1198"/>
      </w:tblGrid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p.</w:t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ytani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wagi</w:t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wniosek zostanie złożony we właściwej instytucji (Wojewódzki Urząd Pracy w Szczecinie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unkt Konsultacyjny EFS w Szczecinie oraz Punkt Konsultacyjny EFS w Koszalinie</w:t>
            </w:r>
            <w:r>
              <w:rPr>
                <w:rFonts w:cs="Times New Roman" w:ascii="Times New Roman" w:hAnsi="Times New Roman"/>
              </w:rPr>
              <w:t>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niosek wypełniono w języku polskim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ypełniono wszystkie pola wniosk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na wydruku wniosku nie pojawia się informacja „Wydruk próbny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Czy liczba uczestników projektu wskazana w tabeli 3.2.1 zgadza się </w:t>
              <w:br/>
              <w:t>z liczbą podaną w części opisow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przed wydrukiem zastosowano narzędzie Generatora Wniosków „Przelicz budżet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szystkie kwoty w części IV – budżet wniosku i w załączniku „Szczegółowy budżet projektu” zgadzają się ze sob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>Czy został wypełniony punkt 4.4 wniosku – Wnioskowana kwota dofinansowani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punkcie 4.6 Generator Wniosków wyliczył koszt przypadający na jednego uczestnika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 części V wniosku wypełniono pole „Data wypełnienia wniosku”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złożono podpis w części V wniosku oraz czy osoba podpisująca wniosek w części V jest tożsama z osobą wskazaną w punkcie 2.6 wniosk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Czy umieszczono pieczęcie Beneficjenta (Wnioskodawcy) w części </w:t>
              <w:br/>
              <w:t>V wniosk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(jeżeli Beneficjentem (Wnioskodawcą) jest instytucja sektora finansów publicznych) w części V wniosku umieszczono kontrasygnatę skarbnika/głównego księgowego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przygotowano do złożenia wniosek w 2 egzemplarzach papierowych (oryginał + kopia potwierdzona za zgodność z oryginałem zgodnie ze sposobem określonym w punktach 2.5 i 3.8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przygotowano do złożenia wraz z wnioskiem 2 egzemplarze wymaganych załączników (oryginał + kopia poświadczona za zgodność z oryginałem albo 2 kopie poświadczonych za zgodność z oryginałem zgodnie ze sposobem określonym w punkcie 3.10 dokumentacji konkursowej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plik z wersją elektroniczna wniosku bez problemów wczytuje się do Generatora Wniosków Aplikacyjnych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suma kontrolna w wersji papierowej i elektronicznej wniosku zgadzają się ze sobą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szystkie strony wersji papierowej mają takie same sumy kontrolne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ersja elektroniczna wniosku (plik xml) została zapisana na płycie CD/DVD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e wszystkich egzemplarzach wniosku wydrukowane zostały wszystkie strony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niosek zostanie złożony w terminie wskazanym przez Wojewódzki Urząd Pracy w Szczecinie w dokumentacji konkursowej (decyduje data wpływu do WUP w Szczecini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okres realizacji projektu jest zgodny z zastrzeżonym </w:t>
              <w:br/>
              <w:t>w dokumentacji konkursowej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Beneficjent (Wnioskodawca) nie podlega wykluczeniu z ubiegania się o dofinansowanie (na podstawie art. 211 ustawy z dnia 30 czerwca 2005 r. o finansach publicznych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niosek stanowi odpowiedz na konkurs (czy został przez Wojewódzki Urząd Pracy w Szczecinie ogłoszony konkurs na Działanie/Poddziałanie, w którym składany jest wniosek oraz na te formy wsparcia, które zostały przewidziane do realizacji w projekcie)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niosek skierowano do właściwych (wskazanych w dokumentacji konkursowej) grup docelowych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zy wniosek spełnia szczegółowe kryteria dostępu podane w punkcie 4.2 dokumentacji konkursowej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</w:rPr>
              <w:t xml:space="preserve">Czy zostało spełnione kryterium wysokości finansowej projektu (minimalna wartość projektu 300 000 zł)?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357" w:hanging="357"/>
              <w:jc w:val="left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6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y wniosek został sporządzony na obowiązującym formularzu?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left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</w:tbl>
    <w:p>
      <w:pPr>
        <w:pStyle w:val="Normal"/>
        <w:spacing w:lineRule="auto" w:line="24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20" w:before="20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7:49:00Z</dcterms:created>
  <dc:creator> </dc:creator>
  <dc:description/>
  <cp:keywords/>
  <dc:language>en-US</dc:language>
  <cp:lastModifiedBy>roman.szaruga</cp:lastModifiedBy>
  <cp:lastPrinted>2008-08-06T12:47:00Z</cp:lastPrinted>
  <dcterms:modified xsi:type="dcterms:W3CDTF">2008-08-07T12:49:00Z</dcterms:modified>
  <cp:revision>13</cp:revision>
  <dc:subject/>
  <dc:title>Lp</dc:title>
</cp:coreProperties>
</file>