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cs="Arial"/>
          <w:b/>
          <w:b/>
        </w:rPr>
      </w:pPr>
      <w:r>
        <w:rPr>
          <w:rFonts w:cs="Arial"/>
          <w:b/>
        </w:rPr>
        <w:t>ZGŁOSZENIE ZMIAN DO PROJEKTU KONKURSOWEGO WYMAGAJĄCYCH ZATWIERDZENIA/ ANEKSOWANIA UMOWY</w:t>
      </w:r>
      <w:r>
        <w:rPr>
          <w:rStyle w:val="FootnoteCharacters"/>
          <w:rStyle w:val="FootnoteAnchor"/>
          <w:rFonts w:cs="Arial"/>
          <w:b/>
        </w:rPr>
        <w:footnoteReference w:id="2"/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Numer konkursu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Numer umow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Suma kontrolna pierwotnej wersji wniosku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Nazwa beneficjent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Osoba upoważniona do podejmowania wiążących decyzji w stosunku do beneficjenta (wskazana w punkcie 2.6 wniosku o dofinansowanie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łączniki do formularza:</w:t>
      </w:r>
    </w:p>
    <w:p>
      <w:pPr>
        <w:pStyle w:val="Normal"/>
        <w:spacing w:lineRule="auto" w:line="240"/>
        <w:ind w:left="45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1843"/>
        <w:gridCol w:w="1559"/>
        <w:gridCol w:w="1843"/>
        <w:gridCol w:w="1701"/>
        <w:gridCol w:w="1559"/>
        <w:gridCol w:w="2122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odzaj zmiany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6"/>
                <w:szCs w:val="16"/>
              </w:rPr>
              <w:t>np. w harmonogramie, w budżec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kt we wniosku, który uległ zmi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pis z pierwotnej wersji wnio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pis po ostatniej zmi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/>
            </w:pPr>
            <w:r>
              <w:rPr>
                <w:rFonts w:cs="Arial"/>
                <w:b/>
                <w:sz w:val="18"/>
                <w:szCs w:val="18"/>
              </w:rPr>
              <w:t>Zapis po bieżącej zmi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onowana data wejścia </w:t>
              <w:br/>
              <w:t>w życie zmi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zasadnienie zmia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kceptacja zmiany</w:t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</w:tr>
      <w:tr>
        <w:trPr>
          <w:trHeight w:val="2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zgłoszenia zmiany:</w:t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miana </w:t>
            </w:r>
            <w:r>
              <w:rPr>
                <w:rFonts w:cs="Arial"/>
                <w:i/>
                <w:sz w:val="20"/>
              </w:rPr>
              <w:t>zaakceptowana/ niezaakceptowana.</w:t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................................ </w:t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data i podpis osoby weryfikującej zmiany)</w:t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.......................</w:t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data i podpis osoby akceptującej zmiany)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0"/>
        <w:rPr>
          <w:rFonts w:cs="Arial"/>
          <w:sz w:val="20"/>
        </w:rPr>
      </w:pPr>
      <w:r>
        <w:rPr>
          <w:rFonts w:cs="Arial"/>
          <w:sz w:val="20"/>
        </w:rPr>
        <w:t>Data i podpis osoby upoważnionej do podejmowania wiążących decyzji w stosunku do beneficjenta: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27785</wp:posOffset>
          </wp:positionH>
          <wp:positionV relativeFrom="paragraph">
            <wp:posOffset>-13398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9-08-14T10:17:00Z</dcterms:modified>
  <cp:revision>10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