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980" w:hanging="1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12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ZÓR </w:t>
      </w:r>
      <w:r>
        <w:rPr>
          <w:rFonts w:cs="Times New Roman" w:ascii="Times New Roman" w:hAnsi="Times New Roman"/>
          <w:i/>
          <w:sz w:val="24"/>
          <w:szCs w:val="24"/>
        </w:rPr>
        <w:t>OŚWIADCZENIA O NIEKORZYSTANIU Z POMOCY DE MINIMIS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00" w:after="437"/>
        <w:outlineLvl w:val="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95820</wp:posOffset>
            </wp:positionH>
            <wp:positionV relativeFrom="paragraph">
              <wp:posOffset>23812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200" w:after="43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2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OŚWIADCZENIE O NIEKORZYSTANIU Z POMOCY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DE MINIMIS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...........</w:t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..</w:t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.............……….</w:t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wiadczam</w:t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 w c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u bie</w:t>
      </w:r>
      <w:r>
        <w:rPr>
          <w:rFonts w:cs="Times New Roman" w:ascii="Times New Roman" w:hAnsi="Times New Roman"/>
          <w:color w:val="000000"/>
          <w:sz w:val="24"/>
          <w:szCs w:val="24"/>
        </w:rPr>
        <w:t>ż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go roku kalendarzowego (200....) oraz dwóch poprzedz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ych go lat (200... -200...) kalendarz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firma, której byłem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cielem nie otrzymała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</w:t>
        <w:tab/>
        <w:t xml:space="preserve">...............................................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Beneficjenta pomocy                                                     Miejscowość i data</w:t>
      </w:r>
    </w:p>
    <w:p>
      <w:pPr>
        <w:sectPr>
          <w:type w:val="continuous"/>
          <w:pgSz w:w="11906" w:h="16838"/>
          <w:pgMar w:left="562" w:right="36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7:00Z</dcterms:created>
  <dc:creator>Edyta Pietruszewska</dc:creator>
  <dc:description/>
  <cp:keywords/>
  <dc:language>en-US</dc:language>
  <cp:lastModifiedBy>dorota.korczynska</cp:lastModifiedBy>
  <cp:lastPrinted>2010-03-26T12:46:00Z</cp:lastPrinted>
  <dcterms:modified xsi:type="dcterms:W3CDTF">2010-05-25T07:57:00Z</dcterms:modified>
  <cp:revision>2</cp:revision>
  <dc:subject/>
  <dc:title>Załącznik nr            Wzór oświadczenia o nieskorzystaniu z pomocy de minimis</dc:title>
</cp:coreProperties>
</file>