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1171575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Deklaracja potwierdzająca wkład własny projektod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Header"/>
        <w:spacing w:lineRule="auto" w:line="240" w:before="0" w:after="14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KSI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deklaruje udział wkładu własnego w kosztach ogółem w następującej wysokości: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kład własny łącznie: ……………………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tym wkład finansowy łącznie: …………….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tym wkład niepienieżn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łącznie: …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 tym wkład w postaci dodatków lub wynagrodzeń wypłacanych przez stronę trzecią       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łącznie ……...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klaruję, że w ramach wyżej wskazanego wkładu własnego zostaną pokryte następujące koszty ujęte w Szczegółowym budżecie projektu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493"/>
        <w:gridCol w:w="1608"/>
        <w:gridCol w:w="1560"/>
        <w:gridCol w:w="1381"/>
      </w:tblGrid>
      <w:tr>
        <w:trPr>
          <w:trHeight w:val="48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 i  nazwa zadania oraz pozycji zgodnie ze szczegółowym budżetem projekt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ącznie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3"/>
      <w:headerReference w:type="default" r:id="rId4"/>
      <w:footnotePr>
        <w:numFmt w:val="chicago"/>
      </w:footnotePr>
      <w:type w:val="nextPage"/>
      <w:pgSz w:w="11906" w:h="16838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spacing w:lineRule="auto" w:line="240" w:before="0" w:after="0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 przypadku wnoszenia wkładu niepieniężnego w tabeli poniżej należy wymienić składniki majątku beneficjenta, które zamierza wnieść do projektu jako wkład niepieniężny, w szczególności: urządzenia lub materiały, badania lub świadczenia wykonywane przez wolontariuszy. Szczegółowe zasady dotyczące wnoszenia wkładu niepieniężnego określają </w:t>
      </w:r>
      <w:r>
        <w:rPr>
          <w:i/>
          <w:sz w:val="16"/>
          <w:szCs w:val="16"/>
        </w:rPr>
        <w:t>Wytyczne w zakresie kwalifikowania wydatków  w ramach Programu Operacyjnego Kapitał Ludzki z dnia 22 listopada 2010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TE1576090t00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32:00Z</dcterms:created>
  <dc:creator>wanda.nowotarska</dc:creator>
  <dc:description/>
  <cp:keywords/>
  <dc:language>en-US</dc:language>
  <cp:lastModifiedBy>agnieszka.hoppe</cp:lastModifiedBy>
  <dcterms:modified xsi:type="dcterms:W3CDTF">2011-05-04T07:33:00Z</dcterms:modified>
  <cp:revision>3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