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40"/>
        <w:jc w:val="center"/>
        <w:rPr/>
      </w:pPr>
      <w:r>
        <w:rPr>
          <w:b/>
          <w:smallCaps/>
        </w:rPr>
        <w:t xml:space="preserve">Lista sprawdzająca dla projektodawcy pomocna </w:t>
        <w:br/>
        <w:t>w stwierdzeniu, czy wniosek spełnia wszystkie kryteria formalne w ramach konkursu nr 1/VII/IN/10</w:t>
      </w:r>
      <w:r>
        <w:rPr>
          <w:b/>
          <w:smallCaps/>
          <w:lang w:bidi="en-US"/>
        </w:rPr>
        <w:t>.</w:t>
      </w:r>
    </w:p>
    <w:p>
      <w:pPr>
        <w:pStyle w:val="Normal"/>
        <w:rPr>
          <w:b/>
          <w:b/>
          <w:smallCaps/>
          <w:lang w:bidi="en-US"/>
        </w:rPr>
      </w:pPr>
      <w:r>
        <w:rPr>
          <w:b/>
          <w:smallCaps/>
          <w:lang w:bidi="en-US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683"/>
        <w:gridCol w:w="6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Pyta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A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NIE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enia ogólnych kryteriów form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(albo przesłano pocztą lub kurierem)</w:t>
              <w:br/>
              <w:t>we właściwej instytucji tj. w siedzibie WUP w Szczecinie lub</w:t>
              <w:br/>
              <w:t>w filii w Koszalin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 polu 1.5 wniosku wskazano „Wojewódzki Urząd Pracy</w:t>
              <w:br/>
              <w:t>w Szczecinie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szystkie pola we wniosku wypełniono w języku polski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załączniki finansowe złożono w języku polskim (wraz</w:t>
              <w:br/>
              <w:t>z załącznikiem sporządzonym w obcym języku należy złożyć tłumaczenie przysięgłe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lang w:bidi="en-US"/>
              </w:rPr>
              <w:t>Czy w części V wniosku złożono pieczęć oraz czytelny własnoręczny podpis osoby (osób) wskazanej (wskazanych)</w:t>
              <w:br/>
              <w:t>w pkt. 2.6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jeśli wnioskodawca jest jednostką sektora finansów publicznych w części V wniosku złożono kontrasygnatę skarbnika/głównego księg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/>
              <w:t xml:space="preserve">Czy jeśli projekt jest realizowany w partnerstwie to podpisano go w części V Oświadczenie przez wszystkich partnerów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2 egzemplarzach papierowych (oryginał + kopia poświadczona za zgodność z oryginałem albo</w:t>
              <w:br/>
              <w:t>2 oryginały) oraz w wersji elektronicznej (plik XML) na płycie CD/DVD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lang w:bidi="en-US"/>
              </w:rPr>
              <w:t>Czy do wniosku załączono 2 egzemplarze (oryginały) wymaganych załączników finansowych sporządzonych</w:t>
              <w:br/>
              <w:t>i podpisanych w sposób opisany w punkcie 4.2 niniejszej dokumentacji  – nie dotyczy jednostek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, to czy załączono</w:t>
              <w:br/>
              <w:t>2 egzemplarze (oryginały) załączników finansowych każdego</w:t>
              <w:br/>
              <w:t>z partnerów sporządzonych i podpisanych w sposób opisany</w:t>
              <w:br/>
              <w:t>w punkcie 4.2 niniejszej dokumentacji – nie dotyczy partnerów będących jednostkami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 ponadnarodowym, to czy załączono list intencyjny w sprawie partnerstwa ponadnarod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ersja elektroniczna wniosku (plik XML) jest możliwa do odczytania przez Generator Wniosków Aplikacyjnych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suma kontrolna w wersji papierowej i elektronicznej wniosku w tym na wszystkich stronach wersji papierowej są identyczn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obu egzemplarzach wniosku znajdują się wszystkie strony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druk wniosku sporządzono z pliku PDF i czy nie jest on opatrzony napisem „wydruk próbny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pełniono wszystkie wymagane pola we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wpisy w polach liczbowych są poprawne arytmetycznie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2 egzemplarze wniosku umieszczono w jednej kopercie (opakowaniu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terminie trwania konkurs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okres realizacji projektu (wskazany w pkt 1.8 wniosku) mieści się pomiędzy dniem złożenia wniosku a 31grudnia 2013</w:t>
            </w:r>
            <w:r>
              <w:rPr>
                <w:spacing w:val="-4"/>
                <w:lang w:bidi="en-US"/>
              </w:rPr>
              <w:t xml:space="preserve">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>Czy w polu 1.6 wpisano właściwy numer konkursu tj. 1/VII/IN/10 w niezmienionej form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Czy w po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1 wniosku zaznaczono „tak”, co oznacza, że projekt ma charakter innowacyjny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Czy w po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 wniosku zaznaczono „tak”, co oznacza, że jest to projekt z komponentem ponadnarodowy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ania kryteriów dostępu dla konkursu nr 1/VII /IN/10</w:t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aksymalny okres realizacji projektu: do  31 grudnia 2013 r.”</w:t>
            </w:r>
            <w:r>
              <w:rPr>
                <w:lang w:bidi="en-US"/>
              </w:rPr>
              <w:t xml:space="preserve"> tj. czy okres realizacji projektu (wskazany w pkt 1.8 wniosku) mieści się pomiędzy dniem złożenia wniosku a 31 grudnia 2012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60" w:after="60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Minimalna wartość projektu wynosi 400 tysięcy złotych;</w:t>
            </w:r>
          </w:p>
          <w:p>
            <w:pPr>
              <w:pStyle w:val="Normal"/>
              <w:spacing w:before="60" w:after="1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  <w:lang w:bidi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Dodatkowo zaleca się sprawdzenie, czy projekt spełnia szczegółowe kryteria dostępu sprawdzane na ocenie merytorycznej, których nie spełnienie powoduje odrzucenie wniosku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720"/>
        <w:gridCol w:w="668"/>
      </w:tblGrid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Czy spełniono kryterium: </w:t>
            </w:r>
            <w:r>
              <w:rPr>
                <w:bCs/>
                <w:i/>
                <w:szCs w:val="18"/>
              </w:rPr>
              <w:t xml:space="preserve">„Beneficjent w okresie realizacji projektu prowadzi biuro projektu na terenie województwa zachodniopomorskiego, z dostępną pełną dokumentacją wdrażanego projektu </w:t>
            </w:r>
            <w:r>
              <w:rPr>
                <w:i/>
              </w:rPr>
              <w:t>(dokumentacja ta powinna dotyczyć dokumentów merytorycznych i finansowych związanych z realizowanym wsparciem) oraz z kluczowym personelem realizującym projekt (personel zarządzający projektem wskazany we wniosku). Dotyczy to również przechowywania dokumentacji projektu po zakończeniu jego realizacji</w:t>
            </w:r>
            <w:r>
              <w:rPr>
                <w:b/>
              </w:rPr>
              <w:t>.</w:t>
            </w:r>
            <w:r>
              <w:rPr>
                <w:bCs/>
                <w:i/>
                <w:szCs w:val="18"/>
              </w:rPr>
              <w:t xml:space="preserve"> </w:t>
            </w:r>
            <w:r>
              <w:rPr>
                <w:bCs/>
                <w:szCs w:val="18"/>
              </w:rPr>
              <w:t xml:space="preserve">tj. czy w pkt 3.5 </w:t>
            </w:r>
            <w:r>
              <w:rPr/>
              <w:t>projektodawca jasno zadeklarował, że w okresie realizacji projektu będzie prowadził biuro na terenie województwa zachodniopomorskiego, w którym będzie dostępna pełna dokumentacji projektu (również po jego zakończeniu) oraz gdzie będzie pracował kluczowy personel realizujący projekt? Jeśli projektodawca posiada siedzibę na terenie województwa zachodniopomorskiego (wskazaną w pkt 2.5 wniosku o dofinansowanie projektu) jest to wystarczające dla spełnienia kryteriu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bidi="en-US"/>
              </w:rPr>
            </w:pPr>
            <w:r>
              <w:rPr>
                <w:bCs/>
                <w:szCs w:val="18"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 xml:space="preserve">Czy spełniono kryterium: „Odbiorców w projekcie stanowią osoby mające miejsce zamieszkania na terenie województwa zachodniopomorskiego w rozumieniu przepisów Kodeksu Cywilnego lub instytucje działające na terenie województwa zachodniopomorskiego </w:t>
            </w:r>
            <w:r>
              <w:rPr>
                <w:bCs/>
                <w:szCs w:val="18"/>
              </w:rPr>
              <w:t xml:space="preserve">tj. czy w pkt 3.2 </w:t>
            </w:r>
            <w:r>
              <w:rPr/>
              <w:t>projektodawca jasno zadeklarował, że osoby uzyskujące wsparcie w ramach projektu będą mieszkańcami województwa zachodniopomorskiego/ powiatu z terenu województwa/ gminy z terenu województwa. Zgodnie z art. 25 Kodeksu Cywilnego miejscem zamieszkania osoby fizycznej jest miejscowość, w której osoba ta przebywa z zamiarem stałego pobytu. Oznacza to, że uczestnicy projektu nie muszą być zameldowani na terenie województwa a jedynie deklarować zamiar stałego pobytu w województwie</w:t>
            </w:r>
          </w:p>
          <w:p>
            <w:pPr>
              <w:pStyle w:val="Normal"/>
              <w:spacing w:before="60" w:after="144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lang w:bidi="en-US"/>
              </w:rPr>
            </w:pPr>
            <w:r>
              <w:rPr>
                <w:rFonts w:cs="Arial"/>
                <w:i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zaleca się aby projektodawca sprawdził, czy wniosek spełnia standard minimum i tym samym jest zgodny z zasadą równość szans kobiet i mężczyzn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40"/>
        <w:gridCol w:w="4259"/>
      </w:tblGrid>
      <w:tr>
        <w:trPr>
          <w:trHeight w:val="851" w:hRule="exac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6352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7:00Z</dcterms:created>
  <dc:creator>anna.kunikowska</dc:creator>
  <dc:description/>
  <cp:keywords/>
  <dc:language>en-US</dc:language>
  <cp:lastModifiedBy>alina.szydlowska</cp:lastModifiedBy>
  <cp:lastPrinted>2009-10-13T08:26:00Z</cp:lastPrinted>
  <dcterms:modified xsi:type="dcterms:W3CDTF">2010-08-18T13:20:00Z</dcterms:modified>
  <cp:revision>4</cp:revision>
  <dc:subject/>
  <dc:title>Lista sprawdzająca dla projektodawcy pomocna w stwierdzeniu, czy wniosek spełnia wszystkie kryteria formalne</dc:title>
</cp:coreProperties>
</file>