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t>ZGŁOSZENIE ZMIAN DO PROJEKTU SYSTEMOWEGO WYMAGAJĄCYCH ZATWIERDZENIA/ANEKSOWANIA UMOWY</w:t>
      </w:r>
      <w:r>
        <w:rPr>
          <w:rStyle w:val="FootnoteCharacters"/>
          <w:rStyle w:val="FootnoteAnchor"/>
          <w:rFonts w:cs="Arial"/>
          <w:b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Priorytet, Działanie/Poddziałani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umer umowy/decyzj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Suma kontrolna pierwotnej wersji wniosk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azwa beneficjent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Osoba upoważniona do podejmowania wiążących decyzji w stosunku do beneficjenta (podpisująca wniosek o dofinansowanie albo podpisująca umowę o dofinansowanie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łączniki do formularza: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21"/>
        <w:gridCol w:w="1721"/>
        <w:gridCol w:w="1721"/>
        <w:gridCol w:w="1721"/>
        <w:gridCol w:w="1721"/>
        <w:gridCol w:w="1721"/>
        <w:gridCol w:w="1722"/>
        <w:gridCol w:w="2254"/>
      </w:tblGrid>
      <w:tr>
        <w:trPr>
          <w:trHeight w:val="9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odzaj zmiany </w:t>
            </w:r>
            <w:r>
              <w:rPr>
                <w:rFonts w:cs="Arial"/>
                <w:sz w:val="16"/>
                <w:szCs w:val="16"/>
              </w:rPr>
              <w:t xml:space="preserve">(np. w harmonogramie, </w:t>
              <w:br/>
              <w:t>w budżecie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nkt we wniosku, który uległ zmian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/>
            </w:pPr>
            <w:r>
              <w:rPr>
                <w:rFonts w:cs="Arial"/>
                <w:b/>
                <w:sz w:val="20"/>
              </w:rPr>
              <w:t>Zapis z pierwotnej wersji wniosk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pis po ostatniej zmian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pis po bieżącej zmian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ponowana data wejścia </w:t>
              <w:br/>
              <w:t>w życie zmia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zasadnienie zmiany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kceptacja zmiany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200" w:after="200"/>
              <w:textAlignment w:val="baselin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0" w:after="0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200" w:after="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zgłoszenia zmiany: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miana zaakceptowana/ niezaakceptowana.</w:t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/>
            </w:pPr>
            <w:r>
              <w:rPr>
                <w:rFonts w:cs="Arial"/>
                <w:sz w:val="20"/>
              </w:rPr>
              <w:t xml:space="preserve">...............................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data i podpis osoby weryfikującej zmiany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 w:val="18"/>
                <w:szCs w:val="18"/>
              </w:rPr>
              <w:t>(data i podpis osoby akceptującej zmiany)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0"/>
        <w:rPr>
          <w:rFonts w:cs="Arial"/>
          <w:sz w:val="20"/>
        </w:rPr>
      </w:pPr>
      <w:r>
        <w:rPr>
          <w:rFonts w:cs="Arial"/>
          <w:sz w:val="20"/>
        </w:rPr>
        <w:t>Data i podpis osoby upoważnionej do podejmowania wiążących decyzji w stosunku do beneficjenta: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7785</wp:posOffset>
          </wp:positionH>
          <wp:positionV relativeFrom="paragraph">
            <wp:posOffset>-13398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14T10:25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