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Załącznik nr 1 do aneksu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4435</wp:posOffset>
            </wp:positionH>
            <wp:positionV relativeFrom="paragraph">
              <wp:posOffset>48260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umowy:...............................................................................................</w:t>
      </w:r>
    </w:p>
    <w:p>
      <w:pPr>
        <w:pStyle w:val="Normal"/>
        <w:rPr/>
      </w:pPr>
      <w:r>
        <w:rPr/>
        <w:t>Środki dofinansowania przekazane Beneficjentowi w formie dotacji rozwojowej do końca 2009 r.:</w:t>
      </w:r>
    </w:p>
    <w:tbl>
      <w:tblPr>
        <w:tblW w:w="12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43"/>
        <w:gridCol w:w="1058"/>
        <w:gridCol w:w="1255"/>
        <w:gridCol w:w="1117"/>
        <w:gridCol w:w="1287"/>
        <w:gridCol w:w="1437"/>
        <w:gridCol w:w="1452"/>
        <w:gridCol w:w="1407"/>
        <w:gridCol w:w="1279"/>
      </w:tblGrid>
      <w:tr>
        <w:trPr>
          <w:trHeight w:val="39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transzy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przekazania płatności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wota transzy dotacji rozwojowej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kres za jaki złożono lub będzie składany wniosek o płatność (od … do …)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wota planowanych całkowitych wydatków do rozliczenia </w:t>
            </w:r>
          </w:p>
        </w:tc>
      </w:tr>
      <w:tr>
        <w:trPr>
          <w:trHeight w:val="67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tym środki EF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tym budżet państwa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ma dofinansowania (środki EFS + budżet państwa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tym środki EF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tym budżet państw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</w:tr>
      <w:tr>
        <w:trPr>
          <w:trHeight w:val="19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za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za 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Środki dofinansowania przyznane Beneficjentowi w formie płatności ze środków europejskich i dotacji celowej: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8630" cy="2134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863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0"/>
                              <w:gridCol w:w="1182"/>
                              <w:gridCol w:w="1085"/>
                              <w:gridCol w:w="1185"/>
                              <w:gridCol w:w="1110"/>
                              <w:gridCol w:w="1290"/>
                              <w:gridCol w:w="1500"/>
                              <w:gridCol w:w="1418"/>
                              <w:gridCol w:w="7"/>
                              <w:gridCol w:w="1410"/>
                              <w:gridCol w:w="128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Nr transzy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Data przekazania transzy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Kwota transzy do przekazania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kres za jaki będzie składany wniosek o płatność (od...do)</w:t>
                                  </w:r>
                                </w:p>
                              </w:tc>
                              <w:tc>
                                <w:tcPr>
                                  <w:tcW w:w="56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Kwota planowanych wydatków całkowitych do rozli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  tym środki europejskie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  tym dotacja celowa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uma dofinansowania (środki europejskie + dotacja celow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  tym środki europejski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  tym dotacja celowa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Wkład własny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za n+1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za n(n+1)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6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452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ŁĄCZNIE: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9pt;height:168.1pt;mso-wrap-distance-left:7.05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0"/>
                        <w:gridCol w:w="1182"/>
                        <w:gridCol w:w="1085"/>
                        <w:gridCol w:w="1185"/>
                        <w:gridCol w:w="1110"/>
                        <w:gridCol w:w="1290"/>
                        <w:gridCol w:w="1500"/>
                        <w:gridCol w:w="1418"/>
                        <w:gridCol w:w="7"/>
                        <w:gridCol w:w="1410"/>
                        <w:gridCol w:w="128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r transzy</w:t>
                            </w:r>
                          </w:p>
                        </w:tc>
                        <w:tc>
                          <w:tcPr>
                            <w:tcW w:w="1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ata przekazania transzy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Kwota transzy do przekazania</w:t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kres za jaki będzie składany wniosek o płatność (od...do)</w:t>
                            </w:r>
                          </w:p>
                        </w:tc>
                        <w:tc>
                          <w:tcPr>
                            <w:tcW w:w="56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Kwota planowanych wydatków całkowitych do rozliczeni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 tym środki europejskie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 tym dotacja celowa</w:t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uma dofinansowania (środki europejskie + dotacja celow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 tym środki europejskie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 tym dotacja celowa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kład własn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za n+1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za n(n+1)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6" w:type="dxa"/>
                            <w:gridSpan w:val="9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452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ŁĄCZNIE: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vertAlign w:val="superscript"/>
        </w:rPr>
        <w:t>)</w:t>
      </w:r>
      <w:r>
        <w:rPr>
          <w:rFonts w:cs="Arial" w:ascii="Arial" w:hAnsi="Arial"/>
          <w:sz w:val="14"/>
          <w:szCs w:val="14"/>
        </w:rPr>
        <w:t xml:space="preserve"> 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vertAlign w:val="superscript"/>
        </w:rPr>
        <w:t>)</w:t>
      </w:r>
      <w:r>
        <w:rPr>
          <w:rFonts w:cs="Arial" w:ascii="Arial" w:hAnsi="Arial"/>
          <w:sz w:val="14"/>
          <w:szCs w:val="14"/>
        </w:rPr>
        <w:t xml:space="preserve"> Należy wykreślić, w przypadku gdy Beneficjent nie jest zobowiązany do wniesienia wkładu własneg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36:00Z</dcterms:created>
  <dc:creator>agnieszka.seniuk</dc:creator>
  <dc:description/>
  <dc:language>en-US</dc:language>
  <cp:lastModifiedBy>agnieszka.seniuk</cp:lastModifiedBy>
  <dcterms:modified xsi:type="dcterms:W3CDTF">2010-02-10T10:37:00Z</dcterms:modified>
  <cp:revision>1</cp:revision>
  <dc:subject/>
  <dc:title/>
</cp:coreProperties>
</file>