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ŻYCIORYS ZAWO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Data urodzen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rodowość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Wykształcenie: 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/>
      </w:pPr>
      <w:r>
        <w:rPr>
          <w:sz w:val="20"/>
        </w:rPr>
        <w:t>6. Znajomość języków obcych:  (od 1 do 5 w zależności od stopnia znajomości języka)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 ob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ta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w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 (podać jaki )……………………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Członkostwo w organizacjach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. Obecne stanowisk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9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10. Inne (np. publikacje, opracowania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1. Odbyte szkol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2. Inne umiejętnośc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rażam zgodę na gromadzenie i przetwarzanie, przez Wojewódzki Urząd Pracy w Szczecinie, zgodnie z ustawą o ochronie danych osobowych z dnia 29 sierpnia 1997 r. (tekst jednolity: Dz. U. z 2002 r. Nr 101, poz. 926 ze zm.), moich danych osobowych, niezbędnych do prawidłowej realizacji projektu pn. „…………………”. współfinansowanego ze środków Europejskiego Funduszu Społecznego,. Mam prawo do wglądu i aktualizacji moich danych osobow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          </w:t>
      </w:r>
      <w:r>
        <w:rPr>
          <w:sz w:val="20"/>
          <w:szCs w:val="20"/>
        </w:rPr>
        <w:tab/>
        <w:tab/>
        <w:t xml:space="preserve">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             </w:t>
        <w:tab/>
        <w:t xml:space="preserve">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klaruję udział w projekcie pn. „……………………………………………………” realizowanym od dnia  …………… do dnia …………… przez ………………………………………........................................... w ramach Priorytetu …………………………………………………… Działanie ………………………………………… Poddziałanie …………………………………………………… Programu Operacyjnego Kapitał Ludzki. W projekcie będę pełnił(a)  funkcję  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</w:t>
      </w:r>
      <w:r>
        <w:rPr>
          <w:sz w:val="20"/>
          <w:szCs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0660</wp:posOffset>
          </wp:positionH>
          <wp:positionV relativeFrom="paragraph">
            <wp:posOffset>-36957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0:00Z</dcterms:created>
  <dc:creator>IJRudziewicz</dc:creator>
  <dc:description/>
  <cp:keywords/>
  <dc:language>en-US</dc:language>
  <cp:lastModifiedBy>joanna.buczek</cp:lastModifiedBy>
  <cp:lastPrinted>2007-05-15T13:47:00Z</cp:lastPrinted>
  <dcterms:modified xsi:type="dcterms:W3CDTF">2009-07-27T06:12:00Z</dcterms:modified>
  <cp:revision>11</cp:revision>
  <dc:subject/>
  <dc:title>ŻYCIORYS ZAWODOWY</dc:title>
</cp:coreProperties>
</file>