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48625</wp:posOffset>
            </wp:positionH>
            <wp:positionV relativeFrom="paragraph">
              <wp:posOffset>10350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łącznik Nr 8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MINIMALNE WYMOGI  DOTYCZĄCE BIZNES PLANU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inimalne wymogi biznes plan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I. Pomysł na biznes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1. </w:t>
      </w:r>
      <w:r>
        <w:rPr>
          <w:rFonts w:cs="Times New Roman" w:ascii="Times New Roman" w:hAnsi="Times New Roman"/>
          <w:i w:val="false"/>
          <w:sz w:val="24"/>
          <w:szCs w:val="20"/>
        </w:rPr>
        <w:t>Informacje ogólne o Uczestniku Projektu</w:t>
      </w:r>
    </w:p>
    <w:p>
      <w:pPr>
        <w:pStyle w:val="Normal"/>
        <w:jc w:val="both"/>
        <w:rPr/>
      </w:pPr>
      <w:r>
        <w:rPr/>
        <w:t>- w tym: przewidywana nazwa działalności; planowana data rozpoczęcia działalności; przedmiot i zakres działalności; forma prawna działalności; lokalizacja planowanej działalności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2. Innowacyjność rynkowa pomysłu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Table"/>
        <w:rPr>
          <w:color w:val="FF0000"/>
        </w:rPr>
      </w:pPr>
      <w:r>
        <w:rPr>
          <w:szCs w:val="24"/>
        </w:rPr>
        <w:t>- charakterystyka pomysłu wraz z identyfikacją jego ograniczeń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i w:val="false"/>
          <w:sz w:val="24"/>
          <w:szCs w:val="24"/>
        </w:rPr>
        <w:t>Analiza wykonalności pomysł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identyfikacja ograniczeń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Operacyj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przejrzystość;</w:t>
      </w:r>
    </w:p>
    <w:p>
      <w:pPr>
        <w:pStyle w:val="Normal"/>
        <w:rPr/>
      </w:pPr>
      <w:r>
        <w:rPr/>
        <w:t>- prostota;</w:t>
      </w:r>
    </w:p>
    <w:p>
      <w:pPr>
        <w:pStyle w:val="Normal"/>
        <w:rPr/>
      </w:pPr>
      <w:r>
        <w:rPr/>
        <w:t>- zrozumiałość założeń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Komplet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całościowość opisu przedsięwzięcia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. Racjonal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Potencjał i wykształcenie Uczestnika Projektu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doświadczenia i kwalifikacji związanych z planowaną działalnością</w:t>
      </w:r>
    </w:p>
    <w:p>
      <w:pPr>
        <w:pStyle w:val="Normal"/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Znajomość rynku i konkurencji</w:t>
      </w:r>
    </w:p>
    <w:p>
      <w:pPr>
        <w:pStyle w:val="Heading2"/>
        <w:shd w:fill="D9D9D9" w:val="clear"/>
        <w:ind w:left="540" w:hanging="54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produktu i jego pozy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2"/>
        <w:shd w:fill="D9D9D9" w:val="clear"/>
        <w:ind w:left="360" w:hanging="36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 xml:space="preserve">a). </w:t>
        <w:tab/>
        <w:t xml:space="preserve">Identyfikacja segmentu rynku, do którego skierowana jest inicjatywa uczestnika projektu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w tym: kim są nabywcy produktów, szacunkowa liczba potencjalnych klientów i ich oczekiwania, zasięg terytorialny rynku, czy popyt na produkt będzie podlegał sezonowym zmianom, jeśli tak – jak będą minimalizowane skutki tej sezonowośc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b). Dystrybucja i promocj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należy podać wybór metod dotarcia do klientów, opisać charakterystykę wybranych metod, należy wskazać sposób promowania prowadzonej działalności i jej produktów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c). Konkuren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20"/>
        </w:rPr>
      </w:pPr>
      <w:r>
        <w:rPr>
          <w:rFonts w:cs="Times New Roman"/>
          <w:i/>
          <w:iCs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/>
        <w:t>- kim są główni konkurenci, na jakim rynku działają, czym się różni proponowana oferta od oferty konkurencji, porównanie oferty konkurencji ze swoją w odniesieniu do jakości, ceny reklamy/ promocj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2. Analiza silnych i słabych stron działalności, jej zagrożeń i możliwości (SWO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18"/>
        </w:rPr>
      </w:pPr>
      <w:r>
        <w:rPr>
          <w:rFonts w:cs="Times New Roman"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Identyfikacja rozwiązań alternatywnych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Propozycje rozwiązań alternatywnych w kontekście zidentyfikowanych ograniczeń związanych z wykonalnością przedsięwzięci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V. Opłacalność i efektywność przedsięwzięcia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1. Przewidywane wydatk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22"/>
        </w:rPr>
        <w:t>- o</w:t>
      </w:r>
      <w:r>
        <w:rPr>
          <w:rFonts w:cs="Arial"/>
          <w:szCs w:val="18"/>
        </w:rPr>
        <w:t xml:space="preserve">pis poszczególnych wydatków związanych z planowaną działalnością wraz </w:t>
        <w:br/>
        <w:t>z uzasadnieniem: konieczności ich poniesienia oraz ceny; krótki opis techniczny wydatków; informacja czy Uczestnik Projektu planuje zatrudnienie pracownika/ów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- dodatkowo należy wypełnić załącznik: harmonogram rzeczowo-finansowy wydatkowania środków finansowych na rozwój przedsiębiorczośc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2. Trwałość ekonomiczno-finansowa w okresie, co najmniej 2 lat od daty rozpoczęcia prowadzenia działalnośc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i/>
          <w:i/>
          <w:iCs/>
          <w:color w:val="000000"/>
          <w:sz w:val="24"/>
          <w:szCs w:val="18"/>
        </w:rPr>
      </w:pPr>
      <w:r>
        <w:rPr>
          <w:rFonts w:cs="Arial"/>
          <w:i/>
          <w:iCs/>
          <w:color w:val="000000"/>
          <w:sz w:val="24"/>
          <w:szCs w:val="18"/>
        </w:rPr>
      </w:r>
    </w:p>
    <w:p>
      <w:pPr>
        <w:pStyle w:val="Normal"/>
        <w:rPr>
          <w:rFonts w:cs="Arial"/>
          <w:szCs w:val="18"/>
        </w:rPr>
      </w:pPr>
      <w:r>
        <w:rPr/>
        <w:t>-</w:t>
      </w:r>
      <w:r>
        <w:rPr>
          <w:rFonts w:cs="Arial"/>
          <w:szCs w:val="18"/>
        </w:rPr>
        <w:t xml:space="preserve"> cena sprzedaży produktów;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przychodów ze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koszt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deklaracja, czy Uczestnik Projektu zamierza zarejestrować się jako płatnik podatku VAT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źródła finansowania. 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sz w:val="24"/>
          <w:szCs w:val="18"/>
        </w:rPr>
      </w:pPr>
      <w:r>
        <w:rPr>
          <w:rFonts w:cs="Arial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13:00Z</dcterms:created>
  <dc:creator>WUP</dc:creator>
  <dc:description/>
  <cp:keywords/>
  <dc:language>en-US</dc:language>
  <cp:lastModifiedBy> </cp:lastModifiedBy>
  <cp:lastPrinted>2010-03-26T12:38:00Z</cp:lastPrinted>
  <dcterms:modified xsi:type="dcterms:W3CDTF">2010-03-26T11:38:00Z</dcterms:modified>
  <cp:revision>5</cp:revision>
  <dc:subject/>
  <dc:title>Kategoria I - Pomysł na biznes</dc:title>
</cp:coreProperties>
</file>