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18"/>
          <w:szCs w:val="18"/>
        </w:rPr>
        <w:t xml:space="preserve">obowiązuje w odniesieniu do wniosków o dofinansowanie złożonych w ramach konkursów, </w:t>
        <w:br/>
        <w:t>które zostały ogłoszone po dniu 16 lipca 2012 r.)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08.01.02-32-</w:t>
        <w:tab/>
        <w:t>/12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Szczecinie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: 2/8.1.2/12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kt outplacementowy musi obowiązkowo zawierać przynajmniej jeden instrument dodatkowy oprócz instrumentu: szkolenia i poradnictwo zawodowe (obligatoryjne formy wsparcia przewidziane w ramach projektu).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źnik efektywności zatrudnieniowej uczestników projektu mierzony na zakończenie jego realizacji wynosi co najmniej 50% (uczestnicy, którzy podejmą pracę lub rozpoczną prowadzenie działalności gospodarczej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jest skierowany do grup docelowych z obszaru województwa zachodniopomorskiego (w przypadku osób fizycznych uczą się, pracują lub  zamieszkują one na obszarze województwa zachodniopomorskiego w rozumieniu przepisów Kodeksu Cywilnego, w przypadku innych podmiotów posiadają one jednostkę organizacyjną na obszarze województwa zachodniopomorskiego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odawca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z kadrą projektu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 xml:space="preserve">Szczegółowego opisu priorytetów PO KL </w:t>
            </w:r>
            <w:r>
              <w:rPr>
                <w:rFonts w:eastAsia="Arial Unicode MS"/>
                <w:sz w:val="22"/>
                <w:szCs w:val="22"/>
              </w:rPr>
              <w:t>i właściwymi wytycznymi IZ PO KL w Systemie Realizacji PO K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3"/>
              <w:t>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3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473"/>
        <w:gridCol w:w="3213"/>
        <w:gridCol w:w="992"/>
        <w:gridCol w:w="992"/>
        <w:gridCol w:w="6304"/>
      </w:tblGrid>
      <w:tr>
        <w:trPr>
          <w:trHeight w:val="765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</w:rPr>
              <w:t>10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3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431"/>
        <w:gridCol w:w="3260"/>
        <w:gridCol w:w="851"/>
        <w:gridCol w:w="1134"/>
        <w:gridCol w:w="6237"/>
      </w:tblGrid>
      <w:tr>
        <w:trPr>
          <w:trHeight w:val="8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 (8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15*) (7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unktów 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Cs/>
              </w:rPr>
              <w:t xml:space="preserve">kryterium 1: </w:t>
            </w:r>
            <w:r>
              <w:rPr>
                <w:b/>
                <w:bCs/>
              </w:rPr>
              <w:t>W programie outplacementu, zapewnione zostanie wsparcie, wykorzystujące łącznie następujące instrumenty wskazane w SzOP POKL, tj.:  staże i praktyki zawodowe przygotowujące do podjęcia pracy w nowym zawodzie, subsydiowanie zatrudnienia uczestnika u nowego pracodawcy oraz  bezzwrotne wsparcie dla osób zamierzających podjąć działalność gospodarczą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10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 xml:space="preserve">kryterium 2: </w:t>
            </w:r>
            <w:r>
              <w:rPr>
                <w:b/>
                <w:bCs/>
              </w:rPr>
              <w:t>W przypadku przyznawania środków finansowych na rozwój przedsiębiorczości wnioskodawca przyzna pierwszeństwo dla działalności gospodarczych zakładanych w następujących branżach: przemysł drzewno-meblarski, logistyczno-spedycyjny, chemiczny, budowlano-montażowy, turystyka (w tym turystyka uzdrowiskowa), sektor ICT, sektor żywności ekologicznej,  energia odnawialna i ochrona środowiska,  nowoczesne usługi zdrowotne, w tym usługi opiekuńcze nad osobami starszymi, branżach bazujących na wykorzystaniu ogólnodostępnych zasobów naturalnych, branża produkcji wyrobów z metali, sektor biomedyczny.</w:t>
            </w:r>
          </w:p>
          <w:p>
            <w:pPr>
              <w:pStyle w:val="Footnote"/>
              <w:rPr/>
            </w:pPr>
            <w:r>
              <w:rPr>
                <w:bCs/>
              </w:rPr>
              <w:t>waga punktowa: 15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kryterium 3: </w:t>
            </w:r>
            <w:r>
              <w:rPr>
                <w:b/>
                <w:bCs/>
              </w:rPr>
              <w:t>Beneficjentem projektu jest konkretne przedsiębiorstwo przechodzące procesy restrukturyzacyjne  lub projekt przygotowany jest pod potrzeby konkretnych przedsiębiorstw wskazanych z nazwy we wniosku o dofinansowanie realizacji projektu przechodzących procesy restrukturyzacyjne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15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/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268"/>
        <w:gridCol w:w="1134"/>
        <w:gridCol w:w="33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 n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zy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/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53"/>
        <w:gridCol w:w="1267"/>
        <w:gridCol w:w="1451"/>
        <w:gridCol w:w="1056"/>
        <w:gridCol w:w="15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 n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zyc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zycji we wniosk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owana wartoś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ic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 xml:space="preserve">c) proponowane zwiększenie wydatków, wraz z uzasadnieniem; 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53"/>
        <w:gridCol w:w="1267"/>
        <w:gridCol w:w="1451"/>
        <w:gridCol w:w="1056"/>
        <w:gridCol w:w="15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 n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zyc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zycji we wniosk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owana wartoś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ic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>Nr KSI: WND-POKL.08.01.02-32-</w:t>
      <w:tab/>
      <w:t xml:space="preserve">/12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>Nr KSI: WND-POKL.08.01.02-32-</w:t>
      <w:tab/>
      <w:t xml:space="preserve">/12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>Nr KSI: WND-POKL.08.01.02-32-</w:t>
      <w:tab/>
      <w:t xml:space="preserve">/12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W zakresie: Poddziałania 2.1.2 (współzarządzanie funduszem szkoleniowym przez partnerów społecznych), Działania 6.2 (inżynieria finansowa) oraz Poddziałania 9.6.3 (brokering edukacyjn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10</wp:posOffset>
          </wp:positionH>
          <wp:positionV relativeFrom="paragraph">
            <wp:posOffset>-22352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34:00Z</dcterms:created>
  <dc:creator> Wanda</dc:creator>
  <dc:description/>
  <cp:keywords/>
  <dc:language>en-US</dc:language>
  <cp:lastModifiedBy>Mazur Marta</cp:lastModifiedBy>
  <dcterms:modified xsi:type="dcterms:W3CDTF">2012-09-19T11:24:00Z</dcterms:modified>
  <cp:revision>13</cp:revision>
  <dc:subject/>
  <dc:title/>
</cp:coreProperties>
</file>