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56260</wp:posOffset>
                </wp:positionV>
                <wp:extent cx="5739765" cy="979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979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9"/>
                            </w:tblGrid>
                            <w:tr>
                              <w:trPr>
                                <w:trHeight w:val="15366" w:hRule="exact"/>
                              </w:trPr>
                              <w:tc>
                                <w:tcPr>
                                  <w:tcW w:w="9039" w:type="dxa"/>
                                  <w:tcBorders>
                                    <w:top w:val="single" w:sz="24" w:space="0" w:color="008000"/>
                                    <w:left w:val="single" w:sz="24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1100" cy="516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7" r="-6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0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ojewódzki Urząd Pracy w Szczeci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w imieniu Samorządu Województwa Zachodniopomorski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ogłasza konkurs zamknięty nr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 1/9.3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składanie wniosków o dofinansowanie ze śro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Europejskiego Funduszu Społecznego projektów w ram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iorytetu IX Rozwój wykształcenia i kompetencji w regionach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 xml:space="preserve">Działanie 9.3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  <w:t xml:space="preserve"> Upowszechnienie formalnego kształcenia ustawicznego w formach szkol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Programu Operacyjnego Kapitał Ludzki, obejmującyc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Kampanie informacyjne w zakresie formalnego kształcenia ustawicznego w formach szkolnych, </w:t>
                                    <w:br/>
                                    <w:t>w tym w kontek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ie potrzeb regionalnego lub lokalnego rynku pracy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Kształcenie w formach szkolnych osób dorosłych z własnej inicjatywy zainteresowanych uzupełnieniem lub podwy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ż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zeniem swojego wykształcenia i kwalifikacji ogólnych i zawodowych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Programy formalnego potwierdzania kwalifikacji ogólnych i zawodowych zdobytych w sposób pozaformalny </w:t>
                                    <w:br/>
                                    <w:t>i nieformalny (wsparcie dla osób, które z własnej inicjatywy deklaruj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ęć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przyst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ą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pienia do egzaminu zewn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ę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trznego i potwierdzenia posiadanych kwalifikacji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Usługi doradcze dla osób dorosłych z własnej inicjatywy zainteresowanych kształceniem formalnym </w:t>
                                    <w:br/>
                                    <w:t>w formach szkolnych w zakresie wyboru kierunku i formy kształcenia formalnego w kontek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ie potrzeb regionalnego lub lokalnego rynku pracy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sparcie dla szkół dla dorosłych, placówek kształcenia ustawicznego, praktycznego i doskonalenia zawodowego w zakresie kształcenia formalnego w formach szkolnych ukierunkowane na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 xml:space="preserve">monitorowanie potrzeb oraz rozszerzanie lub dostosowywanie oferty edukacyjnej do potrzeb regionalnego </w:t>
                                    <w:br/>
                                    <w:t>i lokalnego rynku pracy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center" w:pos="142" w:leader="none"/>
                                      <w:tab w:val="right" w:pos="9072" w:leader="none"/>
                                    </w:tabs>
                                    <w:autoSpaceDE w:val="false"/>
                                    <w:ind w:left="142" w:hanging="142"/>
                                    <w:rPr>
                                      <w:rFonts w:ascii="Tahoma" w:hAnsi="Tahoma" w:cs="Tahom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podwy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ż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szanie jako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ci oferty edukacyjnej w tym równie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ż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 przypadku form pozaszkolnych ubieganie si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ę </w:t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o akredytacj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ę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kuratora o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>ś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iaty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- rozwój innowacyjnych form kształcenia ustawicznego, w tym równie</w:t>
                                  </w:r>
                                  <w:r>
                                    <w:rPr>
                                      <w:rFonts w:eastAsia="TimesNewRoman;Arial Unicode MS" w:cs="Tahoma" w:ascii="Tahoma" w:hAnsi="Tahoma"/>
                                      <w:sz w:val="18"/>
                                      <w:szCs w:val="18"/>
                                    </w:rPr>
                                    <w:t xml:space="preserve">ż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8"/>
                                      <w:szCs w:val="18"/>
                                    </w:rPr>
                                    <w:t>w formie e-learningu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nioski o dofinansowanie projektu można składać osobiście, kurierem lub poczt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od 7 czerwca 2011 r. do 19 lipca 2011 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(decyduje data wpływu do instytucji ogłaszającej konkurs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godzinach od 9.00 do 15.0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Wojewódzkim Urzędzie Pracy w Szczecini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cie Konsultacyjnym EFS  (pok. 211) ul. A. Mickiewicza 41, 70-383 Szczec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lub Punkcie Konsultacyjnym EFS w Koszalinie (pok. 25) ul. Słowiańska 15a, 75-846 Koszali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right" w:pos="9072" w:leader="none"/>
                                    </w:tabs>
                                    <w:spacing w:before="60" w:after="144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O dofinansowanie mogą występować wszystkie podmioty, które spełniają kryteria określone </w:t>
                                    <w:br/>
                                    <w:t xml:space="preserve">w dokumentacji konkursowej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</w:t>
                                    <w:br/>
                                    <w:t xml:space="preserve">o finansach publicznych (Dz. U. z 2009 r., Nr 157, poz. 1240 z późn. zm.), nie mogą ubiegać się </w:t>
                                    <w:br/>
                                    <w:t xml:space="preserve">o dofinansowanie w okresie, o którym mowa w art. 207 ust. 5 niniejszej ustawy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Na realizację projektów wyłonionych do dofinansowania w ramach konkursu dostępna jest kwo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8 302 614,88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  <w:t>z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Dodatkowe informacje oraz dokumentację konkursową można uzyska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>w Punktach Konsultacyjnych EF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w Szczecinie, ul. A. Mickiewicza 41, pok. 209 - 210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1 42 56 163, 91 42 56 16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oraz w Koszalinie ul. Słowiańska 15a, pok. 25 - 26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tel. 94 34 45 025, 94 34 45 026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poklkoszalin@wup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, skype: WUP_SZCZEC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a także na stronie internetowej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Cs w:val="20"/>
                                      </w:rPr>
                                      <w:t>www.pokl.wup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Ogłoszenie współfinansowane ze środków Unii Europejskiej – Europejskiego Funduszu Społecznego </w:t>
                                    <w:br/>
                                    <w:t>w ramach Pomocy Technicznej Programu Operacyjnego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Kapitał Ludzk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71.3pt;mso-wrap-distance-left:0pt;mso-wrap-distance-right:7.05pt;mso-wrap-distance-top:0pt;mso-wrap-distance-bottom:0pt;margin-top:43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39"/>
                      </w:tblGrid>
                      <w:tr>
                        <w:trPr>
                          <w:trHeight w:val="15366" w:hRule="exact"/>
                        </w:trPr>
                        <w:tc>
                          <w:tcPr>
                            <w:tcW w:w="9039" w:type="dxa"/>
                            <w:tcBorders>
                              <w:top w:val="single" w:sz="24" w:space="0" w:color="008000"/>
                              <w:left w:val="single" w:sz="24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1100" cy="516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w imieniu Samorządu Województwa Zachodniopomo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ogłasza konkurs zamknięty nr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1/9.3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składanie wniosków o dofinansowanie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Europejskiego Funduszu Społecznego projektów w ram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iorytetu IX Rozwój wykształcenia i kompetencji w regionach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 xml:space="preserve">Działanie 9.3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  <w:t xml:space="preserve"> Upowszechnienie formalnego kształcenia ustawicznego w formach szko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Programu Operacyjnego Kapitał Ludzki, obejmujący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Kampanie informacyjne w zakresie formalnego kształcenia ustawicznego w formach szkolnych, </w:t>
                              <w:br/>
                              <w:t>w tym w kontek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ie potrzeb regionalnego lub lokalnego rynku pracy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Kształcenie w formach szkolnych osób dorosłych z własnej inicjatywy zainteresowanych uzupełnieniem lub podwy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ż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zeniem swojego wykształcenia i kwalifikacji ogólnych i zawodowych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Programy formalnego potwierdzania kwalifikacji ogólnych i zawodowych zdobytych w sposób pozaformalny </w:t>
                              <w:br/>
                              <w:t>i nieformalny (wsparcie dla osób, które z własnej inicjatywy deklaruj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h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ęć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przyst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pienia do egzaminu zewn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ę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trznego i potwierdzenia posiadanych kwalifikacji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Usługi doradcze dla osób dorosłych z własnej inicjatywy zainteresowanych kształceniem formalnym </w:t>
                              <w:br/>
                              <w:t>w formach szkolnych w zakresie wyboru kierunku i formy kształcenia formalnego w kontek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ie potrzeb regionalnego lub lokalnego rynku pracy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sparcie dla szkół dla dorosłych, placówek kształcenia ustawicznego, praktycznego i doskonalenia zawodowego w zakresie kształcenia formalnego w formach szkolnych ukierunkowane n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 xml:space="preserve">monitorowanie potrzeb oraz rozszerzanie lub dostosowywanie oferty edukacyjnej do potrzeb regionalnego </w:t>
                              <w:br/>
                              <w:t>i lokalnego rynku pracy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center" w:pos="142" w:leader="none"/>
                                <w:tab w:val="right" w:pos="9072" w:leader="none"/>
                              </w:tabs>
                              <w:autoSpaceDE w:val="false"/>
                              <w:ind w:left="142" w:hanging="142"/>
                              <w:rPr>
                                <w:rFonts w:ascii="Tahoma" w:hAnsi="Tahoma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podwy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ż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szanie jako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ci oferty edukacyjnej w tym równie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ż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 przypadku form pozaszkolnych ubieganie si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ę </w:t>
                              <w:br/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o akredytacj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ę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kuratora o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iaty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- rozwój innowacyjnych form kształcenia ustawicznego, w tym równie</w:t>
                            </w:r>
                            <w:r>
                              <w:rPr>
                                <w:rFonts w:eastAsia="TimesNewRoman;Arial Unicode MS" w:cs="Tahoma" w:ascii="Tahoma" w:hAnsi="Tahoma"/>
                                <w:sz w:val="18"/>
                                <w:szCs w:val="18"/>
                              </w:rPr>
                              <w:t xml:space="preserve">ż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18"/>
                              </w:rPr>
                              <w:t>w formie e-learning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nioski o dofinansowanie projektu można składać osobiście, kurierem lub poczt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od 7 czerwca 2011 r. do 19 lipca 2011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(decyduje data wpływu do instytucji ogłaszającej konkurs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godzinach od 9.00 do 15.0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Wojewódzkim Urzędzie Pracy w Szczecini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cie Konsultacyjnym EFS  (pok. 211) ul. A. Mickiewicza 41, 70-383 Szczec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lub Punkcie Konsultacyjnym EFS w Koszalinie (pok. 25) ul. Słowiańska 15a, 75-846 Koszal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spacing w:before="60" w:after="144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O dofinansowanie mogą występować wszystkie podmioty, które spełniają kryteria określone </w:t>
                              <w:br/>
                              <w:t xml:space="preserve">w dokumentacji konkursowej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odmioty wykluczone z możliwości otrzymania środków przeznaczonych na realizację programów finansowanych z udziałem środków europejskich na podstawie art. 207 ust. 4 z uwzględnieniem ust. 7 oraz ust. 13 ustawy z dnia 27 sierpnia 2009 r. </w:t>
                              <w:br/>
                              <w:t xml:space="preserve">o finansach publicznych (Dz. U. z 2009 r., Nr 157, poz. 1240 z późn. zm.), nie mogą ubiegać się </w:t>
                              <w:br/>
                              <w:t xml:space="preserve">o dofinansowanie w okresie, o którym mowa w art. 207 ust. 5 niniejszej ustaw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a realizację projektów wyłonionych do dofinansowania w ramach konkursu dostępna jest kwo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8 302 614,88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  <w:t>z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Dodatkowe informacje oraz dokumentację konkursową można uzyska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w Punktach Konsultacyjnych EF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w Szczecinie, ul. A. Mickiewicza 41, pok. 209 - 21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1 42 56 163, 91 42 56 164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oraz w Koszalinie ul. Słowiańska 15a, pok. 25 - 2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tel. 94 34 45 025, 94 34 45 026,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poklkoszalin@wup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, skype: WUP_SZCZEC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a także na stronie internetowej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0"/>
                                </w:rPr>
                                <w:t>www.pokl.wu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Ogłoszenie współfinansowane ze środków Unii Europejskiej – Europejskiego Funduszu Społecznego </w:t>
                              <w:br/>
                              <w:t>w ramach Pomocy Technicznej Programu Operacyjnego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Kapitał Ludzk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Lucida Sans Typewriter" w:hAnsi="Lucida Sans Typewriter" w:cs="Lucida Sans Typewriter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1z1">
    <w:name w:val="WW8Num51z1"/>
    <w:qFormat/>
    <w:rPr>
      <w:rFonts w:ascii="Verdana" w:hAnsi="Verdana" w:cs="Verdana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  <w:sz w:val="24"/>
    </w:rPr>
  </w:style>
  <w:style w:type="character" w:styleId="WW8Num55z1">
    <w:name w:val="WW8Num55z1"/>
    <w:qFormat/>
    <w:rPr>
      <w:color w:val="000000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  <w:sz w:val="20"/>
      <w:szCs w:val="20"/>
    </w:rPr>
  </w:style>
  <w:style w:type="character" w:styleId="WW8Num68z1">
    <w:name w:val="WW8Num6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Times New Roman" w:hAnsi="Times New Roman" w:cs="Times New Roman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color w:val="00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b w:val="false"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b w:val="false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Lucida Sans Typewriter" w:hAnsi="Lucida Sans Typewriter" w:cs="Lucida Sans Typewriter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b/>
    </w:rPr>
  </w:style>
  <w:style w:type="character" w:styleId="WW8Num184z0">
    <w:name w:val="WW8Num184z0"/>
    <w:qFormat/>
    <w:rPr>
      <w:rFonts w:ascii="Times New Roman" w:hAnsi="Times New Roman" w:cs="Times New Roman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i w:val="false"/>
    </w:rPr>
  </w:style>
  <w:style w:type="character" w:styleId="WW8Num190z2">
    <w:name w:val="WW8Num190z2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sz w:val="18"/>
      <w:szCs w:val="18"/>
    </w:rPr>
  </w:style>
  <w:style w:type="character" w:styleId="WW8Num211z1">
    <w:name w:val="WW8Num211z1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/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cs="Times New Roman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">
    <w:name w:val="Nagłówek 1 Znak1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kl@wup.pl" TargetMode="External"/><Relationship Id="rId8" Type="http://schemas.openxmlformats.org/officeDocument/2006/relationships/hyperlink" Target="mailto:poklkoszalin@wup.pl" TargetMode="External"/><Relationship Id="rId9" Type="http://schemas.openxmlformats.org/officeDocument/2006/relationships/hyperlink" Target="http://www.pokl.wup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8:00Z</dcterms:created>
  <dc:creator>malgorzata.roszczyk</dc:creator>
  <dc:description/>
  <cp:keywords/>
  <dc:language>en-US</dc:language>
  <cp:lastModifiedBy>rafal.rosinski</cp:lastModifiedBy>
  <cp:lastPrinted>2011-05-30T08:37:00Z</cp:lastPrinted>
  <dcterms:modified xsi:type="dcterms:W3CDTF">2011-06-07T06:28:00Z</dcterms:modified>
  <cp:revision>2</cp:revision>
  <dc:subject/>
  <dc:title/>
</cp:coreProperties>
</file>