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4120</wp:posOffset>
                </wp:positionV>
                <wp:extent cx="5342890" cy="907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907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4"/>
                            </w:tblGrid>
                            <w:tr>
                              <w:trPr>
                                <w:trHeight w:val="14231" w:hRule="exact"/>
                              </w:trPr>
                              <w:tc>
                                <w:tcPr>
                                  <w:tcW w:w="8414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1100" cy="516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7" r="-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0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ojewódzki Urząd Pracy w Szczeci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 imieniu Samorządu Województwa Zachodniopomorski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ogłasza konkurs otwarty nr 1/8.2.1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na składanie wniosków o dofinansowanie ze śro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Europejskiego Funduszu Społecznego projektów w ram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iorytetu VIII Regionalne Kadry Gospodarki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Działanie 8.2 Transfer wiedz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oddziałanie 8.2.1 Wsparcie dla współpracy sfery nauki i przedsiębiorst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ogramu Operacyjnego Kapitał Ludzki, obejmujących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Staże i szkolenia praktyczne dla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pracowników przedsiębiorstw w jednostkach naukowy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pracowników naukowych jednostek naukowych oraz pracowników naukowych</w:t>
                                    <w:br/>
                                    <w:t>i naukowo – dydaktycznych uczelni – w przedsiębiorstwach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Tymczasowe zatrudnienie w MŚP wysoko wykwalifikowanego personelu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Szkolenia i doradztwo dla pracowników naukowych jednostek naukowych</w:t>
                                    <w:br/>
                                    <w:t>oraz pracowników naukowych i naukowo – dydaktycznych uczelni, doktorantów, studentów i absolwentów uczelni zamierzających rozpocząć własną działalność gospodarczą typu spin off lub spin ou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sparcie tworzenia i rozwoju sieci współpracy i wymiany informacji między naukowcami a przedsiębiorcami w zakresie innowacji i transferu technologii</w:t>
                                    <w:br/>
                                    <w:t>na poziomie regionalnym i lokalnym, w szczególności poprzez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kampanie informacyjne i imprezy służące kojarzeniu partnerów i promocji transferu wiedzy i innowacj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rozwój systemu komunikowania się i wymiany informacj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nioski o dofinansowanie projektu można składać osobiście, kurierem lub poczt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od 14 czerwca 2011 r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(decyduje data wpływu do instytucji ogłaszającej konkurs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godzinach od 9.00 do 15.0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Wojewódzkim Urzędzie Pracy w Szczecini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cie Konsultacyjnym EFS  (pok. 211) ul. A. Mickiewicza 41, 70-383 Szczec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lub Punkcie Konsultacyjnym EFS w Koszalinie (pok. 25) ul. Słowiańska 15a, 75-846 Koszali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nioski będą przyjmowane do zamknięcia konkurs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O dofinansowanie mogą występować wszystkie podmioty, które spełniają kryteria określone </w:t>
                                    <w:br/>
                                    <w:t xml:space="preserve">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Na realizację projektów wyłonionych do dofinansowania w ramach konkursu dostępna jest kwo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12 000 000 z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Dodatkowe informacje oraz dokumentację konkursową można uzyska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tach Konsultacyjnych EF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w Szczecinie, ul. A. Mickiewicza 41, pok. 209 - 21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1 42 56 163, 91 42 56 16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oraz w Koszalinie ul. Słowiańska 15a, pok. 25 - 26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4 34 45 025, 94 34 45 026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koszalin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, skype: WUP_SZCZEC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a także na stronie internetowej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www.pokl.wup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Ogłoszenie współfinansowane ze środków Unii Europejskiej – Europejskiego Funduszu Społecznego </w:t>
                                    <w:br/>
                                    <w:t>w ramach Pomocy Technicznej Programu Operacyjnego Kapitał Ludzk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Ogłoszenie współfinansowane ze środków Unii Europejskiej – Europejskiego Funduszu Społecznego </w:t>
                                    <w:br/>
                                    <w:t>w ramach Pomocy Technicznej Programu Operacyjnego Kapitał Ludzk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714.55pt;mso-wrap-distance-left:0pt;mso-wrap-distance-right:7.05pt;mso-wrap-distance-top:0pt;mso-wrap-distance-bottom:0pt;margin-top:95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4"/>
                      </w:tblGrid>
                      <w:tr>
                        <w:trPr>
                          <w:trHeight w:val="14231" w:hRule="exact"/>
                        </w:trPr>
                        <w:tc>
                          <w:tcPr>
                            <w:tcW w:w="8414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1100" cy="516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ojewódzki Urząd Pracy w Szczec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 imieniu Samorządu Województwa Zachodniopomo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ogłasza konkurs otwarty nr 1/8.2.1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a składanie wniosków o dofinansowanie ze śro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Europejskiego Funduszu Społecznego projektów w ram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iorytetu VIII Regionalne Kadry Gospodar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Działanie 8.2 Transfer wiedz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oddziałanie 8.2.1 Wsparcie dla współpracy sfery nauki i przedsiębiorst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ogramu Operacyjnego Kapitał Ludzki, obejmującyc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Staże i szkolenia praktyczne dl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pracowników przedsiębiorstw w jednostkach naukow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pracowników naukowych jednostek naukowych oraz pracowników naukowych</w:t>
                              <w:br/>
                              <w:t>i naukowo – dydaktycznych uczelni – w przedsiębiorstwa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Tymczasowe zatrudnienie w MŚP wysoko wykwalifikowanego personel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Szkolenia i doradztwo dla pracowników naukowych jednostek naukowych</w:t>
                              <w:br/>
                              <w:t>oraz pracowników naukowych i naukowo – dydaktycznych uczelni, doktorantów, studentów i absolwentów uczelni zamierzających rozpocząć własną działalność gospodarczą typu spin off lub spin o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sparcie tworzenia i rozwoju sieci współpracy i wymiany informacji między naukowcami a przedsiębiorcami w zakresie innowacji i transferu technologii</w:t>
                              <w:br/>
                              <w:t>na poziomie regionalnym i lokalnym, w szczególności poprzez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kampanie informacyjne i imprezy służące kojarzeniu partnerów i promocji transferu wiedzy i innowacj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rozwój systemu komunikowania się i wymiany informacj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nioski o dofinansowanie projektu można składać osobiście, kurierem lub poczt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od 14 czerwca 2011 r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(decyduje data wpływu do instytucji ogłaszającej konkurs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godzinach od 9.00 do 15.0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Wojewódzkim Urzędzie Pracy w Szczecini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cie Konsultacyjnym EFS  (pok. 211) ul. A. Mickiewicza 41, 70-383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lub Punkcie Konsultacyjnym EFS w Koszalinie (pok. 25) ul. Słowiańska 15a, 75-846 Koszal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nioski będą przyjmowane do zamknięcia konkurs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O dofinansowanie mogą występować wszystkie podmioty, które spełniają kryteria określone </w:t>
                              <w:br/>
                              <w:t xml:space="preserve">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a realizację projektów wyłonionych do dofinansowania w ramach konkursu dostępna jest kwo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12 000 000 zł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Dodatkowe informacje oraz dokumentację konkursową można uzyska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tach Konsultacyjnych EF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w Szczecinie, ul. A. Mickiewicza 41, pok. 209 - 21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1 42 56 163, 91 42 56 164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oraz w Koszalinie ul. Słowiańska 15a, pok. 25 - 2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4 34 45 025, 94 34 45 026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koszalin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, skype: WUP_SZCZEC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a także na stronie internetowej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www.pokl.wu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Ogłoszenie współfinansowane ze środków Unii Europejskiej – Europejskiego Funduszu Społecznego </w:t>
                              <w:br/>
                              <w:t>w ramach Pomocy Technicznej Programu Operacyjnego Kapitał Ludzk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Ogłoszenie współfinansowane ze środków Unii Europejskiej – Europejskiego Funduszu Społecznego </w:t>
                              <w:br/>
                              <w:t>w ramach Pomocy Technicznej Programu Operacyjnego Kapitał Ludzk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2">
    <w:name w:val="WW8Num164z2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b w:val="false"/>
      <w:i w:val="fals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80z0">
    <w:name w:val="WW8Num180z0"/>
    <w:qFormat/>
    <w:rPr>
      <w:b w:val="false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Lucida Sans Typewriter" w:hAnsi="Lucida Sans Typewriter" w:cs="Lucida Sans Typewriter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i w:val="false"/>
    </w:rPr>
  </w:style>
  <w:style w:type="character" w:styleId="WW8Num191z2">
    <w:name w:val="WW8Num191z2"/>
    <w:qFormat/>
    <w:rPr>
      <w:rFonts w:ascii="Times New Roman" w:hAnsi="Times New Roman" w:eastAsia="Times New Roman" w:cs="Times New Roman"/>
    </w:rPr>
  </w:style>
  <w:style w:type="character" w:styleId="WW8Num193z0">
    <w:name w:val="WW8Num193z0"/>
    <w:qFormat/>
    <w:rPr>
      <w:rFonts w:cs="Times New Roman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sz w:val="18"/>
      <w:szCs w:val="18"/>
    </w:rPr>
  </w:style>
  <w:style w:type="character" w:styleId="WW8Num212z1">
    <w:name w:val="WW8Num212z1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/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cs="Times New Roman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pokl@wup.pl" TargetMode="External"/><Relationship Id="rId8" Type="http://schemas.openxmlformats.org/officeDocument/2006/relationships/hyperlink" Target="mailto:poklkoszalin@wup.pl" TargetMode="External"/><Relationship Id="rId9" Type="http://schemas.openxmlformats.org/officeDocument/2006/relationships/hyperlink" Target="http://www.pokl.wup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7:00Z</dcterms:created>
  <dc:creator>malgorzata.roszczyk</dc:creator>
  <dc:description/>
  <cp:keywords/>
  <dc:language>en-US</dc:language>
  <cp:lastModifiedBy>Świeboda Katarzyna</cp:lastModifiedBy>
  <cp:lastPrinted>2011-05-30T10:12:00Z</cp:lastPrinted>
  <dcterms:modified xsi:type="dcterms:W3CDTF">2011-05-30T08:29:00Z</dcterms:modified>
  <cp:revision>24</cp:revision>
  <dc:subject/>
  <dc:title/>
</cp:coreProperties>
</file>