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4953" w:hRule="exact"/>
        </w:trPr>
        <w:tc>
          <w:tcPr>
            <w:tcW w:w="10206" w:type="dxa"/>
            <w:tcBorders>
              <w:top w:val="single" w:sz="24" w:space="0" w:color="008000"/>
              <w:left w:val="single" w:sz="24" w:space="0" w:color="008000"/>
              <w:bottom w:val="single" w:sz="24" w:space="0" w:color="008000"/>
              <w:right w:val="single" w:sz="24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20955</wp:posOffset>
                  </wp:positionV>
                  <wp:extent cx="4991100" cy="516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ojewódzki Urząd Pracy w Szczecin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imieniu Samorządu Województwa Zachodniopomor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uje, iż konkurs otwarty nr 1/8.2.1/1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kładanie wniosków o dofinansowanie ze środków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uropejskiego Funduszu Społecznego projektów w ramach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orytetu VIII Programu Operacyjnego Kapitał Ludzk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ałanie 8.2 Transfer wiedzy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działanie 8.2.1 Wsparcie dla współpracy sfery nauki i przedsiębiorstw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u Operacyjnego Kapitał Ludzki, obejmując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taże i szkolenia praktyczne dl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acowników przedsiębiorstw w jednostkach nauk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acowników naukowych jednostek naukowych oraz pracowników naukowych</w:t>
              <w:br/>
              <w:t>i naukowo – dydaktycznych uczelni – w przedsiębiorstwa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ymczasowe zatrudnienie w MŚP wysoko wykwalifikowanego personel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zkolenia i doradztwo dla pracowników naukowych jednostek naukowych</w:t>
              <w:br/>
              <w:t>oraz pracowników naukowych i naukowo – dydaktycznych uczelni, doktorantów, studentów i absolwentów uczelni zamierzających rozpocząć własną działalność gospodarzą typu spin off lub spin ou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Wsparcie tworzenia i rozwoju sieci współpracy i wymiany informacji między naukowcami a przedsiębiorcami w zakresie innowacji i transferu technologii </w:t>
              <w:br/>
              <w:t>na poziomie regionalnym i lokalnym w szczególności poprzez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ampanie informacyjne i imprezy służące kojarzeniu partnerów i promocji transferu wiedzy i innowa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zwój systemu komunikowania się i wymiany informacji.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ostaje zawieszony z dniem 3 sierpnia 2011 roku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ki o dofinansowanie projektów będą przyjmowane do dnia 3 sierpnia 2011  r. do godziny 15.00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ta wynika z faktu, iż wartość wnioskowanego dofinansowania w ramach złożonych wniosków jest wyższa</w:t>
              <w:br/>
              <w:t>od kwoty alokacji dostępnej w konkursie, czyli przekroczyła kwotę 12 000 000 z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tkowe informacje oraz dokumentację konkursową można uzysk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unktach Konsultacyjnych EF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zczecinie, ul. A. Mickiewicza 41, pok. 209-2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. 91 42 56 163, 91 42 56 164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kl@wup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 w Koszalinie ul. Słowiańska 15a, pok. 25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. 94 34 45 025, 94 34 45 0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klkoszalin@wup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skype: WUP_SZCZECI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kże na stronie internetowej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pokl.wup.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głoszenie współfinansowane ze środków Unii Europejskiej – Europejskiego Funduszu Społecznego</w:t>
              <w:br/>
            </w:r>
            <w:r>
              <w:rPr>
                <w:rFonts w:cs="Times New Roman" w:ascii="Times New Roman" w:hAnsi="Times New Roman"/>
                <w:i/>
                <w:sz w:val="16"/>
                <w:szCs w:val="14"/>
              </w:rPr>
              <w:t>w ramach Pomocy Technicznej Programu Operacyjnego Kapitał Ludzki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ung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8" w:hanging="648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1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00" w:hanging="144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0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0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Arial" w:cs="Arial"/>
      <w:color w:val="000000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1z2">
    <w:name w:val="WW8Num1z2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Wingdings" w:cs="Wingdings"/>
      <w:color w:val="000000"/>
      <w:position w:val="0"/>
      <w:sz w:val="24"/>
      <w:vertAlign w:val="baseline"/>
    </w:rPr>
  </w:style>
  <w:style w:type="character" w:styleId="WW8Num2z4">
    <w:name w:val="WW8Num2z4"/>
    <w:qFormat/>
    <w:rPr>
      <w:rFonts w:ascii="Courier New" w:hAnsi="Courier New" w:eastAsia="Courier New" w:cs="Courier New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unga" w:hAnsi="Tunga" w:cs="Tung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Arial Unicode MS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Grid">
    <w:name w:val="Table Grid"/>
    <w:qFormat/>
    <w:pPr>
      <w:widowControl/>
      <w:bidi w:val="0"/>
      <w:spacing w:lineRule="atLeast" w:line="320" w:before="200" w:after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color w:val="00000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00:00Z</dcterms:created>
  <dc:creator>wanda.nowotarska</dc:creator>
  <dc:description/>
  <cp:keywords/>
  <dc:language>en-US</dc:language>
  <cp:lastModifiedBy>Świeboda Katarzyna</cp:lastModifiedBy>
  <cp:lastPrinted>2011-06-01T10:06:00Z</cp:lastPrinted>
  <dcterms:modified xsi:type="dcterms:W3CDTF">2011-07-20T07:17:00Z</dcterms:modified>
  <cp:revision>11</cp:revision>
  <dc:subject/>
  <dc:title/>
</cp:coreProperties>
</file>