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5.4.6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o dofinansowanie realizacji projektu: ……………………………………………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wota zwrotu (z wyszczególnieniem odsetek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): ………………..….…………………………….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 zwrot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: …………………………………………………………………………………………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ata przekazania Beneficjentowi środków, których dotyczy zwro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 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również dokonać odpowiedniego podziału zwracanych środków (zgodnie z § 2 Umowy) na środki europejskie oraz dotacje celową i zwrócić na odpowiedni rachunek, z którego Beneficjent otrzymał środk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śli dotyczy.</w:t>
      </w:r>
    </w:p>
  </w:footnote>
  <w:footnote w:id="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. </w:t>
      </w:r>
    </w:p>
  </w:footnote>
  <w:footnote w:id="4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ro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49:00Z</dcterms:created>
  <dc:creator>angelika.golas</dc:creator>
  <dc:description/>
  <cp:keywords/>
  <dc:language>en-US</dc:language>
  <cp:lastModifiedBy>angelika.golas</cp:lastModifiedBy>
  <dcterms:modified xsi:type="dcterms:W3CDTF">2011-03-07T09:50:00Z</dcterms:modified>
  <cp:revision>1</cp:revision>
  <dc:subject/>
  <dc:title/>
</cp:coreProperties>
</file>