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4953" w:hRule="exact"/>
        </w:trPr>
        <w:tc>
          <w:tcPr>
            <w:tcW w:w="10206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1/8.1.2/IN/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ejskiego Funduszu Społecznego projektów w ramach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II Programu Operacyjnego Kapitał Ludzki</w:t>
              <w:br/>
              <w:t>na projekty innowacyjne testujące wpisujące się w poniższe temat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zmocnienie współpracy przedsiębiorców z sektorem nau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utrzymania aktywności zawodowej pracowników w grupie wiekowej 50+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zukiwanie metod zwiększenia zaangażowania partnerów społecznych i gospodarczych na rzecz wzmocnienia potencjału adaptacyjnego przedsiębiorstw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25 sierpnia 2011 rok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i o dofinansowanie projektów będą przyjmowane do dnia 25 sierpnia 2011  r. do godziny 15.00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wartość wnioskowanego dofinansowania w ramach złożonych wniosków jest wyższa</w:t>
              <w:br/>
              <w:t>od kwoty alokacji dostępnej w konkursie, czyli przekroczyła kwotę 9 500 000 z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skype: WUP_SZCZECIN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unga" w:hAnsi="Tunga" w:cs="Tung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Arial Unicode M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szCs w:val="24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00:00Z</dcterms:created>
  <dc:creator>wanda.nowotarska</dc:creator>
  <dc:description/>
  <cp:keywords/>
  <dc:language>en-US</dc:language>
  <cp:lastModifiedBy>Świeboda Katarzyna</cp:lastModifiedBy>
  <cp:lastPrinted>2011-06-01T10:06:00Z</cp:lastPrinted>
  <dcterms:modified xsi:type="dcterms:W3CDTF">2011-08-08T10:05:00Z</dcterms:modified>
  <cp:revision>15</cp:revision>
  <dc:subject/>
  <dc:title/>
</cp:coreProperties>
</file>