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8.1.3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działanie 8.1.3 Wzmocnienie lokalnego partnerstwa na rzecz adaptacyj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icjatywy podejmowane na poziomie lokalnym i regionalnym przez związki pracodawców i związki zawodowe, mające na celu zwiększanie zdolności adaptacyjnych pracowników i przedsiębiorców, w szczególności w zakresi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rganizacji prac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form świadczenia prac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romocji podnoszenia kwalifikacji  zawod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godzenia życia zawodowego i prywatn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romowanie społecznej odpowiedzialności przedsiębiorstw, w szczególności w odniesieniu do lokalnego rynku pracy, warunków pracy pracowników i środowiska naturaln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Upowszechnianie na poziomie lokalnym i regionalnym idei flexicurity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18 listopad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18 listopad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>od kwoty alokacji dostępnej w konkursie, czyli przekroczyła kwotę 1 439 681,00 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unga" w:hAnsi="Tunga" w:cs="Tung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 Unicode MS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0:00Z</dcterms:created>
  <dc:creator>wanda.nowotarska</dc:creator>
  <dc:description/>
  <cp:keywords/>
  <dc:language>en-US</dc:language>
  <cp:lastModifiedBy>Świeboda Katarzyna</cp:lastModifiedBy>
  <cp:lastPrinted>2011-06-01T10:06:00Z</cp:lastPrinted>
  <dcterms:modified xsi:type="dcterms:W3CDTF">2011-11-03T08:32:00Z</dcterms:modified>
  <cp:revision>12</cp:revision>
  <dc:subject/>
  <dc:title/>
</cp:coreProperties>
</file>