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953" w:hRule="exact"/>
        </w:trPr>
        <w:tc>
          <w:tcPr>
            <w:tcW w:w="10206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uje, iż konkurs otwarty nr 1/8.1.2/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u VIII Programu Operacyjnego Kapitał Ludzk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ałanie 8.1 Rozwój pracowników i przedsiębiorstw w regionie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działanie 8.1.2 Wsparcie procesów adaptacyjnych i modernizacyjnych w regio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u Operacyjnego Kapitał Ludzki, obejmując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 Wsparcie dla osób zwolnionych, przewidzianych do zwolnienia lub zagrożonych zwolnieniem z pracy z przyczyn dotyczących zakładu pracy, zatrudnionych u pracodawców przechodzących procesy adaptacyjne i modernizacyjne, realizowane w formie tworzenia i wdrażania programów zwolnień monitorowanych (outplacement), obejmujących łączn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szkolenia i poradnictwo zawodowe oraz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radnictwo psychologicznego,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 także wybrane działania spośród następując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014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mocy w zmianie miejsca pracy (np. jednorazowy dodatek relokacyjny/mobilnościowy dla osoby, która uzyskała zatrudnienie w odległości powyżej 50 km od miejsca zamieszkani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014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mocy w znalezieniu nowej pracy (np. jednorazowy dodatek motywacyjny dla osoby, która uzyskała zatrudnienie w nowym miejscu za wynagrodzeniem niższym niż u dotychczasowego pracodawcy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014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że i praktyki zawodowe przygotowujące do podjęcia pracy w nowym zawodz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014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ubsydiowanie zatrudnienia uczestnika projektu u nowego pracodaw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014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sparcie dla osób zamierzających rozpocząć działalność gospodarczą poprzez zastosowanie co najmniej jednego z następujących instrument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297" w:hanging="217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oradztwo (indywidualne i grupowe) oraz szkolenia umożliwiające uzyskanie wiedzy i umiejętności potrzebnych do założenia i prowadzenia działalności gospodarcz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297" w:hanging="217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rzyznanie środków finansowych na rozwój przedsiębiorczości do wysokości 40 tys. PLN na osobę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1297" w:hanging="21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sparcie pomostowe w okresie do 6 (lub do 12) miesięcy od dnia zawarcia umowy o udzielenie wsparcia pomostowego, (…)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ostaje zawieszony z dniem 18 listopada 2011 ro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i o dofinansowanie projektów będą przyjmowane do dnia 18 listopada 2011  r. do godziny 15.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ta wynika z faktu, iż wartość wnioskowanego dofinansowania w ramach złożonych wniosków jest wyższa</w:t>
              <w:br/>
              <w:t>od kwoty alokacji dostępnej w konkursie, czyli przekroczyła kwotę 4 000 000 z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zczecinie, ul. A. Mickiewicza 41, pok. 209-2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 Koszalinie ul. Słowiańska 15a, pok. 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4 34 45 025, 94 34 45 0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skype: WUP_SZCZEC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okl.wu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głoszenie współfinansowane ze środków Unii Europejskiej – Europejskiego Funduszu Społecznego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14"/>
              </w:rPr>
              <w:t>w ramach Pomocy Technicznej Programu Operacyjnego Kapitał Ludzk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Arial Unicode MS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0:00Z</dcterms:created>
  <dc:creator>wanda.nowotarska</dc:creator>
  <dc:description/>
  <cp:keywords/>
  <dc:language>en-US</dc:language>
  <cp:lastModifiedBy>Świeboda Katarzyna</cp:lastModifiedBy>
  <cp:lastPrinted>2011-06-01T10:06:00Z</cp:lastPrinted>
  <dcterms:modified xsi:type="dcterms:W3CDTF">2011-11-03T08:48:00Z</dcterms:modified>
  <cp:revision>19</cp:revision>
  <dc:subject/>
  <dc:title/>
</cp:coreProperties>
</file>