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łącznik nr 5.5.15 a  Wzór formularza rekrutacyjnego</w:t>
      </w:r>
    </w:p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rekrutacyjn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13100</wp:posOffset>
                </wp:positionH>
                <wp:positionV relativeFrom="paragraph">
                  <wp:posOffset>480060</wp:posOffset>
                </wp:positionV>
                <wp:extent cx="1795145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right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Społecz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36pt;mso-wrap-distance-left:9.05pt;mso-wrap-distance-right:9.05pt;mso-wrap-distance-top:0pt;mso-wrap-distance-bottom:0pt;margin-top:37.8pt;mso-position-vertical-relative:text;margin-left:2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00" w:after="0"/>
                        <w:jc w:val="right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right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Społecz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05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referencyjny Formularza rekrutacyjnego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rkusz wypełniony przez kandydata</w:t>
      </w:r>
    </w:p>
    <w:p>
      <w:pPr>
        <w:pStyle w:val="Heading3"/>
        <w:spacing w:before="0" w:after="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621"/>
        <w:gridCol w:w="2340"/>
        <w:gridCol w:w="3179"/>
      </w:tblGrid>
      <w:tr>
        <w:trPr>
          <w:trHeight w:val="876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  <w:t>Pełna nazwa Beneficjenta pomocy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  <w:t>Adres do korespondencji</w:t>
            </w:r>
          </w:p>
        </w:tc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Beneficjent jest osobą fizycz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Beneficjent jest osobą prawną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</w:rPr>
            </w:pPr>
            <w:r>
              <w:rPr>
                <w:rFonts w:cs="Arial"/>
              </w:rPr>
              <w:t>Status na rynku pracy (dotyczy osób fizycznych)</w:t>
            </w:r>
          </w:p>
        </w:tc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formacja o innych osobach (w szczególności biorących udział w postępowaniu rekrutacyjnym), z którymi kandydat zamierza założyć spółdzielnię socjalną:</w:t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Krótki opis działalności planowanej w ramach spółdzielni socjalnej (sektor, branża, posiadane zasoby, w tym kwalifikacje i umiejętności niezbędne do prowadzenia działalności, planowany koszt inwestycji)</w:t>
            </w:r>
          </w:p>
        </w:tc>
      </w:tr>
      <w:tr>
        <w:trPr>
          <w:trHeight w:val="2608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cs="Arial"/>
        </w:rPr>
      </w:pPr>
      <w:r>
        <w:rPr>
          <w:rFonts w:cs="Arial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1000"/>
        <w:gridCol w:w="2850"/>
        <w:gridCol w:w="4290"/>
      </w:tblGrid>
      <w:tr>
        <w:trPr>
          <w:trHeight w:val="887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Forma wsparcia, której otrzymaniem kandydat jest zainteresowany (w tym w szczególności informacja czy kandydat zamierza ubiegać się o środki finansowe na: założenie spółdzielnie socjalnej / przystąpienie do spółdzielni socjalnej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Cs w:val="22"/>
              </w:rPr>
              <w:footnoteReference w:customMarkFollows="1" w:id="2"/>
              <w:t></w:t>
            </w:r>
            <w:r>
              <w:rPr>
                <w:rFonts w:cs="Arial"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Czy kandydat założy spółdzielnię socjalną, jeżeli nie otrzyma wsparcia finansowego w ramach projektu)?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IE</w:t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Informację na temat otrzymanej dotychczas pomocy de minimis: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AK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artość otrzymanej pomocy de minimus:</w:t>
            </w:r>
          </w:p>
        </w:tc>
      </w:tr>
      <w:tr>
        <w:trPr>
          <w:trHeight w:val="124" w:hRule="atLeast"/>
        </w:trPr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Oświadczenie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Ja niżej podpisany/a</w:t>
              <w:tab/>
              <w:t>……………………………………………………………………………...</w:t>
              <w:tab/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(imię i nazwisk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</w:rPr>
              <w:t>zamieszkały/a</w:t>
              <w:tab/>
              <w:tab/>
              <w:t>……………………………….......................................................................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(adres zamieszkania)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legitymujący/a się dowodem osobistym …………………………………………………………..</w:t>
              <w:tab/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wydanym przez</w:t>
              <w:tab/>
              <w:tab/>
              <w:t>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świadomy/a odpowiedzialności karnej wynikającej z art. 233 § 1 kodeksu karnego przewidującego karę pozbawienia wolności do lat 3 za składanie fałszywych zeznań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oświadczam</w:t>
            </w:r>
          </w:p>
          <w:p>
            <w:pPr>
              <w:pStyle w:val="Normal"/>
              <w:spacing w:lineRule="auto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że nie prowadziłam/em zarejestrowanej działalności gospodarczej oraz nie byłam/em członkiem spółdzielni w okresie co najmniej 12 miesięcy poprzedzających przystąpienie do projektu [nazwa i numer projektu] realizowanym przez [nazwa Beneficjenta].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……………………………………</w:t>
            </w:r>
            <w:r>
              <w:rPr>
                <w:rFonts w:cs="Arial"/>
              </w:rPr>
              <w:t>.</w:t>
              <w:tab/>
              <w:tab/>
              <w:tab/>
              <w:tab/>
              <w:tab/>
              <w:t>…………………….</w:t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(miejscowość, data) </w:t>
              <w:tab/>
              <w:tab/>
              <w:tab/>
              <w:tab/>
              <w:tab/>
              <w:tab/>
              <w:tab/>
              <w:t xml:space="preserve">          (podpis)</w:t>
            </w:r>
          </w:p>
        </w:tc>
      </w:tr>
      <w:tr>
        <w:trPr/>
        <w:tc>
          <w:tcPr>
            <w:tcW w:w="9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Potwierdzam prawdziwość danych zawartych w formularzu: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…………</w:t>
            </w:r>
            <w:r>
              <w:rPr>
                <w:rFonts w:cs="Arial"/>
                <w:b/>
              </w:rPr>
              <w:t>.</w:t>
              <w:tab/>
              <w:tab/>
              <w:tab/>
              <w:tab/>
              <w:tab/>
              <w:t>…………………….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</w:rPr>
              <w:t>(miejscowość, data)</w:t>
            </w:r>
            <w:r>
              <w:rPr>
                <w:rFonts w:cs="Arial"/>
              </w:rPr>
              <w:t xml:space="preserve"> </w:t>
              <w:tab/>
              <w:tab/>
              <w:tab/>
              <w:tab/>
              <w:tab/>
              <w:tab/>
              <w:tab/>
              <w:t xml:space="preserve">          (podpi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312" w:bottom="3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219075</wp:posOffset>
          </wp:positionV>
          <wp:extent cx="617220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TekstprzypisudolnegoZnak">
    <w:name w:val="Tekst przypisu dolnego Znak"/>
    <w:basedOn w:val="Domylnaczcionkaakapitu"/>
    <w:qFormat/>
    <w:rPr>
      <w:szCs w:val="24"/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4:00Z</dcterms:created>
  <dc:creator>anna.kunikowska</dc:creator>
  <dc:description/>
  <cp:keywords/>
  <dc:language>en-US</dc:language>
  <cp:lastModifiedBy>ewa.puszkiewicz</cp:lastModifiedBy>
  <cp:lastPrinted>2011-09-06T10:30:00Z</cp:lastPrinted>
  <dcterms:modified xsi:type="dcterms:W3CDTF">2011-09-06T08:31:00Z</dcterms:modified>
  <cp:revision>4</cp:revision>
  <dc:subject/>
  <dc:title>Załącznik nr 5</dc:title>
</cp:coreProperties>
</file>