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4953" w:hRule="exact"/>
        </w:trPr>
        <w:tc>
          <w:tcPr>
            <w:tcW w:w="10206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79780</wp:posOffset>
                  </wp:positionH>
                  <wp:positionV relativeFrom="paragraph">
                    <wp:posOffset>76200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ki Urząd Pracy w Szczeci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imieniu Samorządu Województwa Zachodnio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uje, iż konkurs otwarty nr 1/7.3/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kładanie wniosków o dofinansowanie ze środkó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opejskiego Funduszu Społecznego projektów w ramach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u VII Programu Operacyjnego Kapitał Ludzk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ziałanie 7.3 Inicjatywy lokalne na rzecz aktywnej integracji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u Operacyjnego Kapitał Ludzki, obejmujący:</w:t>
            </w:r>
          </w:p>
          <w:p>
            <w:pPr>
              <w:pStyle w:val="Normal"/>
              <w:spacing w:lineRule="auto" w:line="240" w:before="0" w:after="0"/>
              <w:ind w:left="357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 Wsparcie dla rozwoju inicjatyw na rzecz przeciwdziałania wykluczeniu społecznemu członków społeczności lokalnych na terenach wiejskich, przyczyniających się  do ich aktywizacji zawodowej i społecznej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ddolne inicjatywy lokalne, obejmujące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działania o charakterze informacyjnym, promocyjnym, szkoleniowym lub doradczym przyczyniające się do przeciwdziałania wykluczeniu społecznemu członków społeczności lokalnych zagrożonych wykluczeniem społecznym lub społecznie wykluczonych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zwój dialogu, partnerstwa publiczno-społecznego i współpracy na poziomie lokalnym na rzecz przeciwdziałania wykluczeniu społecznemu.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ostaje zawieszony z dniem 1 grudnia 2011 rok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i o dofinansowanie projektów będą przyjmowane do dnia 1 grudnia 2011  r. do godziny 15.0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ta wynika z faktu, iż wartość wnioskowanego dofinansowania w ramach złożonych wniosków jest wyższa</w:t>
              <w:br/>
              <w:t xml:space="preserve">od kwoty alokacji dostępnej w konkursie, czyli przekroczyła kwotę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6 667,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unktach Konsultacyjnych EF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zczecinie, ul. A. Mickiewicza 41, pok. 209-2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w Koszalinie ul. Słowiańska 15a, pok. 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4 34 45 025, 94 34 45 0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koszalin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skype: WUP_SZCZECI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pokl.wup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głoszenie współfinansowane ze środków Unii Europejskiej – Europejskiego Funduszu Społecznego</w:t>
              <w:br/>
            </w:r>
            <w:r>
              <w:rPr>
                <w:rFonts w:cs="Times New Roman" w:ascii="Times New Roman" w:hAnsi="Times New Roman"/>
                <w:i/>
                <w:sz w:val="16"/>
                <w:szCs w:val="14"/>
              </w:rPr>
              <w:t>w ramach Pomocy Technicznej Programu Operacyjnego Kapitał Ludzk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23"/>
        </w:tabs>
        <w:ind w:left="606" w:hanging="436"/>
      </w:pPr>
      <w:rPr/>
    </w:lvl>
    <w:lvl w:ilvl="1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Arial" w:cs="Arial"/>
      <w:color w:val="000000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z2">
    <w:name w:val="WW8Num1z2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2z4">
    <w:name w:val="WW8Num2z4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unga" w:hAnsi="Tunga" w:cs="Tung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Arial Unicode MS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punktowanieZnakZnak">
    <w:name w:val="wypunktowanie Znak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Arial" w:hAnsi="Arial" w:cs="Arial"/>
      <w:sz w:val="22"/>
    </w:rPr>
  </w:style>
  <w:style w:type="character" w:styleId="PodrozdziaZnak">
    <w:name w:val="Podrozdział Znak"/>
    <w:qFormat/>
    <w:rPr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id">
    <w:name w:val="Table Grid"/>
    <w:qFormat/>
    <w:pPr>
      <w:widowControl/>
      <w:bidi w:val="0"/>
      <w:spacing w:lineRule="atLeast" w:line="320" w:before="200" w:after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00:00Z</dcterms:created>
  <dc:creator>wanda.nowotarska</dc:creator>
  <dc:description/>
  <cp:keywords/>
  <dc:language>en-US</dc:language>
  <cp:lastModifiedBy>agnieszka.szypka</cp:lastModifiedBy>
  <cp:lastPrinted>2011-11-17T09:06:00Z</cp:lastPrinted>
  <dcterms:modified xsi:type="dcterms:W3CDTF">2011-11-17T08:07:00Z</dcterms:modified>
  <cp:revision>21</cp:revision>
  <dc:subject/>
  <dc:title/>
</cp:coreProperties>
</file>