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36830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imieniu Samorządu Województwa Zachodnio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łasza konkurs otwarty nr 1/7.3 /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iorytetu VII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ziałanie 7.3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Inicjatywy lokalne na rzecz aktywnej integrac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gramu Operacyjnego Kapitał Ludz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Wsparciem w ramach Działania 7.3 mogą zostać objęte następujące typy projektów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dolne inicjatywy lokalne, obejmujące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ziałania o charakterze informacyjnym, promocyjnym, szkoleniowym lub doradczym przyczyniające się do przeciwdziałania wykluczeniu społecznemu członków społeczności lokalnych zagrożonych wykluczeniem społecznym lub społecznie wykluczonych;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wój dialogu, partnerstwa publiczno-społecznego i współpracy na poziomie lokalnym na rzecz przeciwdziałania wykluczeniu społecznem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30.09.2011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Wojewódzkim Urzędzie Pracy w Szczecinie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ioski będą przyjmowane do zamknięcia konkursu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144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 dofinansowanie mogą występować wszystkie podmioty, które spełniają kryteria określone </w:t>
              <w:br/>
              <w:t xml:space="preserve">w dokumentacji konkursowej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 realizację projektów wyłonionych do dofinansowania w ramach konkursu dostępna jest kwota: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66 667, 00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pokl@wup.pl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poklkoszalin@wup.pl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apitał Ludz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86130</wp:posOffset>
                </wp:positionV>
                <wp:extent cx="14605" cy="138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9pt;mso-wrap-distance-left:0pt;mso-wrap-distance-right:7.05pt;mso-wrap-distance-top:0pt;mso-wrap-distance-bottom:0pt;margin-top:6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7:00Z</dcterms:created>
  <dc:creator>emilia.zajac</dc:creator>
  <dc:description/>
  <cp:keywords/>
  <dc:language>en-US</dc:language>
  <cp:lastModifiedBy>emilia.zajac</cp:lastModifiedBy>
  <cp:lastPrinted>2011-09-21T11:31:00Z</cp:lastPrinted>
  <dcterms:modified xsi:type="dcterms:W3CDTF">2011-09-21T09:33:00Z</dcterms:modified>
  <cp:revision>3</cp:revision>
  <dc:subject/>
  <dc:title/>
</cp:coreProperties>
</file>