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(stawki jednostkowe) – wersja z dn. 9 stycznia 2014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 xml:space="preserve">z dnia 21 sierpnia 2009 r. nr K(2009) 6607 i decyzją z dnia 5 grudnia 2011 r. nr K(2011) 9058 oraz decyzją </w:t>
        <w:br/>
        <w:t>z dnia 7 marca 2013 r. nr C(2013) 139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rozlicza usługi objęte stawkami jednostkowymi, zgodnie z Wytycznymi, o których mowa </w:t>
        <w:br/>
        <w:t>w § 1 pkt 7 oraz zgodnie z wnioskiem o dofinansowanie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 stawki jednostkowej, o której mowa w ust. 5, są: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Kwota wydatków kwalifikowalnych w projekcie ustalana jest na podstawie przemnożenia ustalonej stawki jednostkowej dla danego typu usługi, wskazanej odpowiednio w załączniku nr 2 i/lub 3 do Wytycznych, o których mowa w </w:t>
      </w:r>
      <w:r>
        <w:rPr>
          <w:rFonts w:cs="Arial" w:ascii="Arial" w:hAnsi="Arial"/>
          <w:sz w:val="20"/>
          <w:szCs w:val="20"/>
        </w:rPr>
        <w:t>§ 1 pkt 7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rzez liczbę usług faktycznie zrealizowanych w ramach projektu.</w:t>
      </w:r>
    </w:p>
    <w:p>
      <w:pPr>
        <w:pStyle w:val="Pisma"/>
        <w:autoSpaceDE w:val="tru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13 r., poz. 885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ów, o których mowa w § 4 ust. 6 pkt 1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21 grudnia 2012 r. w sprawie płatności </w:t>
        <w:br/>
        <w:t>w ramach programów finansowanych z udziałem środków europejskich oraz przekazywania informacji dotyczących tych płatności (Dz. U. z 2012 r., poz. 1539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</w:t>
        <w:br/>
        <w:t xml:space="preserve">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rozporządzenia Rady (WE) nr 1083/2006 z dnia 11 lipca 2006 r. ustanawiającego przepisy ogólne dotyczące Europejskiego Funduszu Rozwoju Regionalnego, Europejskiego Funduszu Społecznego oraz Funduszu Spójności i uchylające rozporządzenie (WE) nr 1260/1999 </w:t>
      </w:r>
      <w:r>
        <w:rPr>
          <w:rFonts w:cs="Arial" w:ascii="Arial" w:hAnsi="Arial"/>
          <w:sz w:val="20"/>
        </w:rPr>
        <w:t xml:space="preserve">(Dz. Urz. UE L </w:t>
        <w:br/>
        <w:t>z 2006 r., Nr 210, str. 25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 niniejszej umowy, ulega odpowiedniemu pomniejszeniu o kwotę podlegająca zwrotowi. Zmiana, o której mowa w zdaniu pierwszym, nie wymaga formy aneksu do niniejszej umow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7"/>
      </w:r>
      <w:r>
        <w:rPr>
          <w:rFonts w:cs="Arial" w:ascii="Arial" w:hAnsi="Arial"/>
          <w:sz w:val="20"/>
        </w:rPr>
        <w:t>, o ile przepisy dotyczące pomocy publicznej tak stanowią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3 r., poz. 907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a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m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 xml:space="preserve">Porozumienia w sprawie powierzenia przetwarzania danych osobowych w ramach realizacji Programu Operacyjnego Kapitał Ludzki </w:t>
      </w:r>
      <w:r>
        <w:rPr>
          <w:rFonts w:cs="Arial" w:ascii="Arial" w:hAnsi="Arial"/>
          <w:sz w:val="20"/>
          <w:szCs w:val="20"/>
        </w:rPr>
        <w:t xml:space="preserve">pomiędzy Instytucją Zarządzającą </w:t>
        <w:br/>
        <w:t>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.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wydawania </w:t>
        <w:br/>
        <w:t>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a. Beneficjent zobowiązany jest do przechowywania danych osobowych uczestników projektu do dnia 31 grudnia 2020 r. W tym celu, niezależnie od wzorów upoważnień, o których mowa w ust. 13, pracownik odpowiedzialny za nadzór nad zarchiwizowaną dokumentacją po zamknięciu projektu powinien posiadać upoważnienie do przetwarzania danych osobowych ważne do dnia 31 grudnia 2020 r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b.W przypadku wydłużenia przez Instytucję Zarządzającą terminu przechowywania dokumentacji związanej z realizacją projektu, co najmniej jeden pracownik Beneficjenta powinien posiadać upoważnienie do przetwarzania danych osobowych, które będzie ważne do końca tego termin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1997 r. o ochronie danych osobowych i rozporządzeniem, o którym mowa w ust. 4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>z wymogami, o których mowa w rozporządzeniu Rady (WE) nr 1083/2006 ustanawiającym przepisy ogólne dotyczące Europejskiego Funduszu Rozwoju Regionalnego, Europejskiego Funduszu Społecznego oraz Funduszu Spójności oraz uchylającym rozporządzenie nr 1260/1999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łożenie oświadczenia, o którym mowa w ust. 4, równoznaczne jest z brakiem zgody Instytucji Pośredniczącej na zmiany w Projekcie, wymagające formy aneksu do niniejszej umowy.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7 ust. 2 i § 27a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a.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5 ust. 1 lub 2 lub § 26, nie obejmuje obowiązków Beneficjenta wynikających z § 11, § 14, § 17, § 18, § 21, § 22 i § 23, które zobowiązany jest on wykonywać w dalszym ciągu. 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13 r., poz. 885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września 1994 r. o rachunkowości (tj. Dz. U. z 2013 r., poz. 330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tawy z dnia 29 stycznia 2004 r. - Prawo zamówień publicznych (Dz. U. z 2013 r., poz. 907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, poz. 1539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 (Dz. U. z 2010 r., Nr 239, poz. 1598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3a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3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4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7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9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60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 lub Beneficjent dokonał wyboru innej niż weksel in blanco formy zabezpieczenia, zgodnie z przedmiotowym rozporządzeniem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 xml:space="preserve">przypadku gdy wartość dofinansowania Projektu </w:t>
      </w:r>
      <w:r>
        <w:rPr>
          <w:rFonts w:cs="Arial" w:ascii="Arial" w:hAnsi="Arial"/>
          <w:sz w:val="16"/>
          <w:szCs w:val="16"/>
          <w:lang w:val="pl-PL"/>
        </w:rPr>
        <w:t xml:space="preserve">wpływa na </w:t>
      </w:r>
      <w:r>
        <w:rPr>
          <w:rFonts w:cs="Arial" w:ascii="Arial" w:hAnsi="Arial"/>
          <w:sz w:val="16"/>
          <w:szCs w:val="16"/>
        </w:rPr>
        <w:t>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ym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7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60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23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0:00Z</dcterms:created>
  <dc:creator>agnieszka.seniuk</dc:creator>
  <dc:description/>
  <cp:keywords/>
  <dc:language>en-US</dc:language>
  <cp:lastModifiedBy>agnieszka.seniuk</cp:lastModifiedBy>
  <cp:lastPrinted>2013-01-14T10:48:00Z</cp:lastPrinted>
  <dcterms:modified xsi:type="dcterms:W3CDTF">2014-01-13T06:44:00Z</dcterms:modified>
  <cp:revision>4</cp:revision>
  <dc:subject/>
  <dc:title/>
</cp:coreProperties>
</file>